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-packages/changelog.old-llxcfg-dns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