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legio Normal" w:hAnsi="Colegio Normal" w:cs="Colegio Normal"/>
          <w:sz w:val="36"/>
          <w:szCs w:val="36"/>
        </w:rPr>
      </w:pPr>
      <w:r>
        <w:rPr>
          <w:smallCaps/>
          <w:sz w:val="36"/>
          <w:szCs w:val="36"/>
          <w:lang w:val="en-US" w:eastAsia="en-US"/>
        </w:rPr>
        <w:t>¿A qué manzana irá el gusanito?</w:t>
      </w:r>
      <w:r>
        <w:rPr>
          <w:sz w:val="36"/>
          <w:szCs w:val="36"/>
          <w:lang w:val="en-US" w:eastAsia="en-US"/>
        </w:rPr>
        <w:tab/>
        <w:t xml:space="preserve">/ </w:t>
        <w:tab/>
        <w:t>¿</w:t>
      </w:r>
      <w:r>
        <w:rPr>
          <w:rFonts w:cs="Colegio Expandida" w:ascii="Colegio Expandida" w:hAnsi="Colegio Expandida"/>
          <w:sz w:val="44"/>
          <w:szCs w:val="44"/>
          <w:lang w:val="en-US" w:eastAsia="en-US"/>
        </w:rPr>
        <w:t>A qué manzana irá el gusanito?</w:t>
      </w:r>
      <w:r>
        <w:rPr>
          <w:rFonts w:cs="Colegio Expandida" w:ascii="Colegio Expandida" w:hAnsi="Colegio Expandida"/>
          <w:sz w:val="48"/>
          <w:szCs w:val="48"/>
          <w:lang w:val="en-US" w:eastAsia="en-US"/>
        </w:rPr>
        <w:t>.</w:t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69875</wp:posOffset>
            </wp:positionV>
            <wp:extent cx="2628900" cy="1051560"/>
            <wp:effectExtent l="0" t="0" r="0" b="0"/>
            <wp:wrapTight wrapText="bothSides">
              <wp:wrapPolygon edited="0">
                <wp:start x="-93" y="0"/>
                <wp:lineTo x="-93" y="21356"/>
                <wp:lineTo x="21600" y="21356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1125" distR="9715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3496945" cy="3314700"/>
                <wp:effectExtent l="0" t="14605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7040" cy="331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" h="5760">
                              <a:moveTo>
                                <a:pt x="1500" y="0"/>
                              </a:moveTo>
                              <a:cubicBezTo>
                                <a:pt x="1650" y="105"/>
                                <a:pt x="1800" y="210"/>
                                <a:pt x="1860" y="360"/>
                              </a:cubicBezTo>
                              <a:cubicBezTo>
                                <a:pt x="1920" y="510"/>
                                <a:pt x="1770" y="786"/>
                                <a:pt x="1860" y="900"/>
                              </a:cubicBezTo>
                              <a:cubicBezTo>
                                <a:pt x="1950" y="1014"/>
                                <a:pt x="2130" y="1105"/>
                                <a:pt x="2400" y="1045"/>
                              </a:cubicBezTo>
                              <a:cubicBezTo>
                                <a:pt x="2670" y="985"/>
                                <a:pt x="3150" y="624"/>
                                <a:pt x="3480" y="540"/>
                              </a:cubicBezTo>
                              <a:cubicBezTo>
                                <a:pt x="3810" y="456"/>
                                <a:pt x="4140" y="450"/>
                                <a:pt x="4380" y="540"/>
                              </a:cubicBezTo>
                              <a:cubicBezTo>
                                <a:pt x="4620" y="630"/>
                                <a:pt x="4950" y="840"/>
                                <a:pt x="4920" y="1080"/>
                              </a:cubicBezTo>
                              <a:cubicBezTo>
                                <a:pt x="4890" y="1320"/>
                                <a:pt x="4590" y="1758"/>
                                <a:pt x="4200" y="1980"/>
                              </a:cubicBezTo>
                              <a:cubicBezTo>
                                <a:pt x="3810" y="2202"/>
                                <a:pt x="3210" y="2414"/>
                                <a:pt x="2580" y="2414"/>
                              </a:cubicBezTo>
                              <a:cubicBezTo>
                                <a:pt x="1950" y="2414"/>
                                <a:pt x="840" y="1902"/>
                                <a:pt x="420" y="1980"/>
                              </a:cubicBezTo>
                              <a:cubicBezTo>
                                <a:pt x="0" y="2058"/>
                                <a:pt x="0" y="2661"/>
                                <a:pt x="60" y="2880"/>
                              </a:cubicBezTo>
                              <a:cubicBezTo>
                                <a:pt x="120" y="3099"/>
                                <a:pt x="420" y="3206"/>
                                <a:pt x="780" y="3296"/>
                              </a:cubicBezTo>
                              <a:cubicBezTo>
                                <a:pt x="1140" y="3386"/>
                                <a:pt x="1890" y="3451"/>
                                <a:pt x="2220" y="3420"/>
                              </a:cubicBezTo>
                              <a:cubicBezTo>
                                <a:pt x="2550" y="3389"/>
                                <a:pt x="2580" y="3258"/>
                                <a:pt x="2760" y="3108"/>
                              </a:cubicBezTo>
                              <a:cubicBezTo>
                                <a:pt x="2940" y="2958"/>
                                <a:pt x="3194" y="2678"/>
                                <a:pt x="3300" y="2520"/>
                              </a:cubicBezTo>
                              <a:cubicBezTo>
                                <a:pt x="3406" y="2362"/>
                                <a:pt x="3277" y="2400"/>
                                <a:pt x="3397" y="2160"/>
                              </a:cubicBezTo>
                              <a:cubicBezTo>
                                <a:pt x="3517" y="1920"/>
                                <a:pt x="3856" y="1225"/>
                                <a:pt x="4020" y="1080"/>
                              </a:cubicBezTo>
                              <a:cubicBezTo>
                                <a:pt x="4184" y="935"/>
                                <a:pt x="4110" y="1198"/>
                                <a:pt x="4380" y="1288"/>
                              </a:cubicBezTo>
                              <a:cubicBezTo>
                                <a:pt x="4650" y="1378"/>
                                <a:pt x="5413" y="1535"/>
                                <a:pt x="5640" y="1620"/>
                              </a:cubicBezTo>
                              <a:cubicBezTo>
                                <a:pt x="5867" y="1705"/>
                                <a:pt x="5834" y="1650"/>
                                <a:pt x="5744" y="1800"/>
                              </a:cubicBezTo>
                              <a:cubicBezTo>
                                <a:pt x="5654" y="1950"/>
                                <a:pt x="5417" y="2279"/>
                                <a:pt x="5100" y="2520"/>
                              </a:cubicBezTo>
                              <a:cubicBezTo>
                                <a:pt x="4783" y="2761"/>
                                <a:pt x="4200" y="3098"/>
                                <a:pt x="3840" y="3248"/>
                              </a:cubicBezTo>
                              <a:cubicBezTo>
                                <a:pt x="3480" y="3398"/>
                                <a:pt x="3270" y="3301"/>
                                <a:pt x="2940" y="3420"/>
                              </a:cubicBezTo>
                              <a:cubicBezTo>
                                <a:pt x="2610" y="3539"/>
                                <a:pt x="2040" y="3810"/>
                                <a:pt x="1860" y="3960"/>
                              </a:cubicBezTo>
                              <a:cubicBezTo>
                                <a:pt x="1680" y="4110"/>
                                <a:pt x="1980" y="4170"/>
                                <a:pt x="1860" y="4320"/>
                              </a:cubicBezTo>
                              <a:cubicBezTo>
                                <a:pt x="1740" y="4470"/>
                                <a:pt x="1380" y="4680"/>
                                <a:pt x="1140" y="4860"/>
                              </a:cubicBezTo>
                              <a:cubicBezTo>
                                <a:pt x="900" y="5040"/>
                                <a:pt x="480" y="5250"/>
                                <a:pt x="420" y="5400"/>
                              </a:cubicBezTo>
                              <a:cubicBezTo>
                                <a:pt x="360" y="5550"/>
                                <a:pt x="570" y="5655"/>
                                <a:pt x="780" y="57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808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7,5760" path="m1500,0c1650,105,1800,210,1860,360c1920,510,1770,786,1860,900c1950,1014,2130,1105,2400,1045c2670,985,3150,624,3480,540c3810,456,4140,450,4380,540c4620,630,4950,840,4920,1080c4890,1320,4590,1758,4200,1980c3810,2202,3210,2414,2580,2414c1950,2414,840,1902,420,1980c0,2058,0,2661,60,2880c120,3099,420,3206,780,3296c1140,3386,1890,3451,2220,3420c2550,3389,2580,3258,2760,3108c2940,2958,3194,2678,3300,2520c3406,2362,3277,2400,3397,2160c3517,1920,3856,1225,4020,1080c4184,935,4110,1198,4380,1288c4650,1378,5413,1535,5640,1620c5867,1705,5834,1650,5744,1800c5654,1950,5417,2279,5100,2520c4783,2761,4200,3098,3840,3248c3480,3398,3270,3301,2940,3420c2610,3539,2040,3810,1860,3960c1680,4110,1980,4170,1860,4320c1740,4470,1380,4680,1140,4860c900,5040,480,5250,420,5400c360,5550,570,5655,780,5760e" stroked="t" o:allowincell="f" style="position:absolute;margin-left:270pt;margin-top:5.85pt;width:275.3pt;height:260.95pt;mso-wrap-style:none;v-text-anchor:middle">
                <v:fill o:detectmouseclick="t" on="false"/>
                <v:stroke color="teal" weight="2844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969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</wp:posOffset>
                </wp:positionV>
                <wp:extent cx="3638550" cy="3314700"/>
                <wp:effectExtent l="0" t="146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331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0" h="6180">
                              <a:moveTo>
                                <a:pt x="3150" y="0"/>
                              </a:moveTo>
                              <a:cubicBezTo>
                                <a:pt x="3315" y="120"/>
                                <a:pt x="3480" y="240"/>
                                <a:pt x="3510" y="360"/>
                              </a:cubicBezTo>
                              <a:cubicBezTo>
                                <a:pt x="3540" y="480"/>
                                <a:pt x="3510" y="600"/>
                                <a:pt x="3330" y="720"/>
                              </a:cubicBezTo>
                              <a:cubicBezTo>
                                <a:pt x="3150" y="840"/>
                                <a:pt x="2430" y="990"/>
                                <a:pt x="2430" y="1080"/>
                              </a:cubicBezTo>
                              <a:cubicBezTo>
                                <a:pt x="2430" y="1170"/>
                                <a:pt x="3210" y="1170"/>
                                <a:pt x="3330" y="1260"/>
                              </a:cubicBezTo>
                              <a:cubicBezTo>
                                <a:pt x="3450" y="1350"/>
                                <a:pt x="3300" y="1500"/>
                                <a:pt x="3150" y="1620"/>
                              </a:cubicBezTo>
                              <a:cubicBezTo>
                                <a:pt x="3000" y="1740"/>
                                <a:pt x="2670" y="1860"/>
                                <a:pt x="2430" y="1980"/>
                              </a:cubicBezTo>
                              <a:cubicBezTo>
                                <a:pt x="2190" y="2100"/>
                                <a:pt x="1890" y="2220"/>
                                <a:pt x="1710" y="2340"/>
                              </a:cubicBezTo>
                              <a:cubicBezTo>
                                <a:pt x="1530" y="2460"/>
                                <a:pt x="1290" y="2610"/>
                                <a:pt x="1350" y="2700"/>
                              </a:cubicBezTo>
                              <a:cubicBezTo>
                                <a:pt x="1410" y="2790"/>
                                <a:pt x="1320" y="2820"/>
                                <a:pt x="2070" y="2880"/>
                              </a:cubicBezTo>
                              <a:cubicBezTo>
                                <a:pt x="2820" y="2940"/>
                                <a:pt x="5280" y="2970"/>
                                <a:pt x="5850" y="3060"/>
                              </a:cubicBezTo>
                              <a:cubicBezTo>
                                <a:pt x="6420" y="3150"/>
                                <a:pt x="5760" y="3300"/>
                                <a:pt x="5490" y="3420"/>
                              </a:cubicBezTo>
                              <a:cubicBezTo>
                                <a:pt x="5220" y="3540"/>
                                <a:pt x="4620" y="3780"/>
                                <a:pt x="4230" y="3780"/>
                              </a:cubicBezTo>
                              <a:cubicBezTo>
                                <a:pt x="3840" y="3780"/>
                                <a:pt x="3480" y="3450"/>
                                <a:pt x="3150" y="3420"/>
                              </a:cubicBezTo>
                              <a:cubicBezTo>
                                <a:pt x="2820" y="3390"/>
                                <a:pt x="2610" y="3510"/>
                                <a:pt x="2250" y="3600"/>
                              </a:cubicBezTo>
                              <a:cubicBezTo>
                                <a:pt x="1890" y="3690"/>
                                <a:pt x="1350" y="3870"/>
                                <a:pt x="990" y="3960"/>
                              </a:cubicBezTo>
                              <a:cubicBezTo>
                                <a:pt x="630" y="4050"/>
                                <a:pt x="180" y="4050"/>
                                <a:pt x="90" y="4140"/>
                              </a:cubicBezTo>
                              <a:cubicBezTo>
                                <a:pt x="0" y="4230"/>
                                <a:pt x="150" y="4440"/>
                                <a:pt x="450" y="4500"/>
                              </a:cubicBezTo>
                              <a:cubicBezTo>
                                <a:pt x="750" y="4560"/>
                                <a:pt x="1320" y="4590"/>
                                <a:pt x="1890" y="4500"/>
                              </a:cubicBezTo>
                              <a:cubicBezTo>
                                <a:pt x="2460" y="4410"/>
                                <a:pt x="3240" y="3900"/>
                                <a:pt x="3870" y="3960"/>
                              </a:cubicBezTo>
                              <a:cubicBezTo>
                                <a:pt x="4500" y="4020"/>
                                <a:pt x="5190" y="4620"/>
                                <a:pt x="5670" y="4860"/>
                              </a:cubicBezTo>
                              <a:cubicBezTo>
                                <a:pt x="6150" y="5100"/>
                                <a:pt x="6810" y="5280"/>
                                <a:pt x="6750" y="5400"/>
                              </a:cubicBezTo>
                              <a:cubicBezTo>
                                <a:pt x="6690" y="5520"/>
                                <a:pt x="5550" y="5520"/>
                                <a:pt x="5310" y="5580"/>
                              </a:cubicBezTo>
                              <a:cubicBezTo>
                                <a:pt x="5070" y="5640"/>
                                <a:pt x="5220" y="5730"/>
                                <a:pt x="5310" y="5760"/>
                              </a:cubicBezTo>
                              <a:cubicBezTo>
                                <a:pt x="5400" y="5790"/>
                                <a:pt x="5760" y="5700"/>
                                <a:pt x="5850" y="5760"/>
                              </a:cubicBezTo>
                              <a:cubicBezTo>
                                <a:pt x="5940" y="5820"/>
                                <a:pt x="5910" y="6060"/>
                                <a:pt x="5850" y="6120"/>
                              </a:cubicBezTo>
                              <a:cubicBezTo>
                                <a:pt x="5790" y="6180"/>
                                <a:pt x="5670" y="6120"/>
                                <a:pt x="5490" y="6120"/>
                              </a:cubicBezTo>
                              <a:cubicBezTo>
                                <a:pt x="5310" y="6120"/>
                                <a:pt x="5040" y="6180"/>
                                <a:pt x="4770" y="6120"/>
                              </a:cubicBezTo>
                              <a:cubicBezTo>
                                <a:pt x="4500" y="6060"/>
                                <a:pt x="4110" y="5940"/>
                                <a:pt x="3870" y="5760"/>
                              </a:cubicBezTo>
                              <a:cubicBezTo>
                                <a:pt x="3630" y="5580"/>
                                <a:pt x="3540" y="5160"/>
                                <a:pt x="3330" y="5040"/>
                              </a:cubicBezTo>
                              <a:cubicBezTo>
                                <a:pt x="3120" y="4920"/>
                                <a:pt x="2820" y="5010"/>
                                <a:pt x="2610" y="5040"/>
                              </a:cubicBezTo>
                              <a:cubicBezTo>
                                <a:pt x="2400" y="5070"/>
                                <a:pt x="2070" y="5130"/>
                                <a:pt x="2070" y="5220"/>
                              </a:cubicBezTo>
                              <a:cubicBezTo>
                                <a:pt x="2070" y="5310"/>
                                <a:pt x="2400" y="5520"/>
                                <a:pt x="2610" y="5580"/>
                              </a:cubicBezTo>
                              <a:cubicBezTo>
                                <a:pt x="2820" y="5640"/>
                                <a:pt x="3075" y="5610"/>
                                <a:pt x="3330" y="55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0,6180" path="m3150,0c3315,120,3480,240,3510,360c3540,480,3510,600,3330,720c3150,840,2430,990,2430,1080c2430,1170,3210,1170,3330,1260c3450,1350,3300,1500,3150,1620c3000,1740,2670,1860,2430,1980c2190,2100,1890,2220,1710,2340c1530,2460,1290,2610,1350,2700c1410,2790,1320,2820,2070,2880c2820,2940,5280,2970,5850,3060c6420,3150,5760,3300,5490,3420c5220,3540,4620,3780,4230,3780c3840,3780,3480,3450,3150,3420c2820,3390,2610,3510,2250,3600c1890,3690,1350,3870,990,3960c630,4050,180,4050,90,4140c0,4230,150,4440,450,4500c750,4560,1320,4590,1890,4500c2460,4410,3240,3900,3870,3960c4500,4020,5190,4620,5670,4860c6150,5100,6810,5280,6750,5400c6690,5520,5550,5520,5310,5580c5070,5640,5220,5730,5310,5760c5400,5790,5760,5700,5850,5760c5940,5820,5910,6060,5850,6120c5790,6180,5670,6120,5490,6120c5310,6120,5040,6180,4770,6120c4500,6060,4110,5940,3870,5760c3630,5580,3540,5160,3330,5040c3120,4920,2820,5010,2610,5040c2400,5070,2070,5130,2070,5220c2070,5310,2400,5520,2610,5580c2820,5640,3075,5610,3330,5580e" stroked="t" o:allowincell="f" style="position:absolute;margin-left:171pt;margin-top:14.85pt;width:286.45pt;height:260.95pt;mso-wrap-style:none;v-text-anchor:middle">
                <v:fill o:detectmouseclick="t" on="false"/>
                <v:stroke color="olive" weight="2844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9842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88595</wp:posOffset>
                </wp:positionV>
                <wp:extent cx="2971800" cy="3429000"/>
                <wp:effectExtent l="0" t="14605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5580">
                              <a:moveTo>
                                <a:pt x="2610" y="0"/>
                              </a:moveTo>
                              <a:cubicBezTo>
                                <a:pt x="2820" y="195"/>
                                <a:pt x="3030" y="390"/>
                                <a:pt x="3330" y="540"/>
                              </a:cubicBezTo>
                              <a:cubicBezTo>
                                <a:pt x="3630" y="690"/>
                                <a:pt x="4140" y="690"/>
                                <a:pt x="4410" y="900"/>
                              </a:cubicBezTo>
                              <a:cubicBezTo>
                                <a:pt x="4680" y="1110"/>
                                <a:pt x="5010" y="1680"/>
                                <a:pt x="4950" y="1800"/>
                              </a:cubicBezTo>
                              <a:cubicBezTo>
                                <a:pt x="4890" y="1920"/>
                                <a:pt x="4530" y="1740"/>
                                <a:pt x="4050" y="1620"/>
                              </a:cubicBezTo>
                              <a:cubicBezTo>
                                <a:pt x="3570" y="1500"/>
                                <a:pt x="2670" y="1200"/>
                                <a:pt x="2070" y="1080"/>
                              </a:cubicBezTo>
                              <a:cubicBezTo>
                                <a:pt x="1470" y="960"/>
                                <a:pt x="720" y="870"/>
                                <a:pt x="450" y="900"/>
                              </a:cubicBezTo>
                              <a:cubicBezTo>
                                <a:pt x="180" y="930"/>
                                <a:pt x="300" y="1200"/>
                                <a:pt x="450" y="1260"/>
                              </a:cubicBezTo>
                              <a:cubicBezTo>
                                <a:pt x="600" y="1320"/>
                                <a:pt x="1110" y="1380"/>
                                <a:pt x="1350" y="1260"/>
                              </a:cubicBezTo>
                              <a:cubicBezTo>
                                <a:pt x="1590" y="1140"/>
                                <a:pt x="1770" y="720"/>
                                <a:pt x="1890" y="540"/>
                              </a:cubicBezTo>
                              <a:cubicBezTo>
                                <a:pt x="2010" y="360"/>
                                <a:pt x="1920" y="180"/>
                                <a:pt x="2070" y="180"/>
                              </a:cubicBezTo>
                              <a:cubicBezTo>
                                <a:pt x="2220" y="180"/>
                                <a:pt x="2670" y="420"/>
                                <a:pt x="2790" y="540"/>
                              </a:cubicBezTo>
                              <a:cubicBezTo>
                                <a:pt x="2910" y="660"/>
                                <a:pt x="2880" y="780"/>
                                <a:pt x="2790" y="900"/>
                              </a:cubicBezTo>
                              <a:cubicBezTo>
                                <a:pt x="2700" y="1020"/>
                                <a:pt x="2460" y="1170"/>
                                <a:pt x="2250" y="1260"/>
                              </a:cubicBezTo>
                              <a:cubicBezTo>
                                <a:pt x="2040" y="1350"/>
                                <a:pt x="1770" y="1380"/>
                                <a:pt x="1530" y="1440"/>
                              </a:cubicBezTo>
                              <a:cubicBezTo>
                                <a:pt x="1290" y="1500"/>
                                <a:pt x="990" y="1530"/>
                                <a:pt x="810" y="1620"/>
                              </a:cubicBezTo>
                              <a:cubicBezTo>
                                <a:pt x="630" y="1710"/>
                                <a:pt x="510" y="1860"/>
                                <a:pt x="450" y="1980"/>
                              </a:cubicBezTo>
                              <a:cubicBezTo>
                                <a:pt x="390" y="2100"/>
                                <a:pt x="240" y="2220"/>
                                <a:pt x="450" y="2340"/>
                              </a:cubicBezTo>
                              <a:cubicBezTo>
                                <a:pt x="660" y="2460"/>
                                <a:pt x="1440" y="2760"/>
                                <a:pt x="1710" y="2700"/>
                              </a:cubicBezTo>
                              <a:cubicBezTo>
                                <a:pt x="1980" y="2640"/>
                                <a:pt x="1860" y="2130"/>
                                <a:pt x="2070" y="1980"/>
                              </a:cubicBezTo>
                              <a:cubicBezTo>
                                <a:pt x="2280" y="1830"/>
                                <a:pt x="2730" y="1740"/>
                                <a:pt x="2970" y="1800"/>
                              </a:cubicBezTo>
                              <a:cubicBezTo>
                                <a:pt x="3210" y="1860"/>
                                <a:pt x="3480" y="2100"/>
                                <a:pt x="3510" y="2340"/>
                              </a:cubicBezTo>
                              <a:cubicBezTo>
                                <a:pt x="3540" y="2580"/>
                                <a:pt x="3420" y="3060"/>
                                <a:pt x="3150" y="3240"/>
                              </a:cubicBezTo>
                              <a:cubicBezTo>
                                <a:pt x="2880" y="3420"/>
                                <a:pt x="2370" y="3330"/>
                                <a:pt x="1890" y="3420"/>
                              </a:cubicBezTo>
                              <a:cubicBezTo>
                                <a:pt x="1410" y="3510"/>
                                <a:pt x="540" y="3600"/>
                                <a:pt x="270" y="3780"/>
                              </a:cubicBezTo>
                              <a:cubicBezTo>
                                <a:pt x="0" y="3960"/>
                                <a:pt x="150" y="4290"/>
                                <a:pt x="270" y="4500"/>
                              </a:cubicBezTo>
                              <a:cubicBezTo>
                                <a:pt x="390" y="4710"/>
                                <a:pt x="900" y="4860"/>
                                <a:pt x="990" y="5040"/>
                              </a:cubicBezTo>
                              <a:cubicBezTo>
                                <a:pt x="1080" y="5220"/>
                                <a:pt x="945" y="5400"/>
                                <a:pt x="810" y="55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0,5580" path="m2610,0c2820,195,3030,390,3330,540c3630,690,4140,690,4410,900c4680,1110,5010,1680,4950,1800c4890,1920,4530,1740,4050,1620c3570,1500,2670,1200,2070,1080c1470,960,720,870,450,900c180,930,300,1200,450,1260c600,1320,1110,1380,1350,1260c1590,1140,1770,720,1890,540c2010,360,1920,180,2070,180c2220,180,2670,420,2790,540c2910,660,2880,780,2790,900c2700,1020,2460,1170,2250,1260c2040,1350,1770,1380,1530,1440c1290,1500,990,1530,810,1620c630,1710,510,1860,450,1980c390,2100,240,2220,450,2340c660,2460,1440,2760,1710,2700c1980,2640,1860,2130,2070,1980c2280,1830,2730,1740,2970,1800c3210,1860,3480,2100,3510,2340c3540,2580,3420,3060,3150,3240c2880,3420,2370,3330,1890,3420c1410,3510,540,3600,270,3780c0,3960,150,4290,270,4500c390,4710,900,4860,990,5040c1080,5220,945,5400,810,5580e" stroked="t" o:allowincell="f" style="position:absolute;margin-left:315pt;margin-top:14.85pt;width:233.95pt;height:269.95pt;mso-wrap-style:none;v-text-anchor:middle">
                <v:fill o:detectmouseclick="t" on="false"/>
                <v:stroke color="black" weight="28440" dashstyle="longdashdo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756285</wp:posOffset>
            </wp:positionV>
            <wp:extent cx="854075" cy="914400"/>
            <wp:effectExtent l="0" t="0" r="0" b="0"/>
            <wp:wrapTight wrapText="bothSides">
              <wp:wrapPolygon edited="0">
                <wp:start x="-661" y="0"/>
                <wp:lineTo x="-661" y="20982"/>
                <wp:lineTo x="21600" y="20982"/>
                <wp:lineTo x="21600" y="0"/>
                <wp:lineTo x="-66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105" r="-1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572500</wp:posOffset>
            </wp:positionH>
            <wp:positionV relativeFrom="paragraph">
              <wp:posOffset>870585</wp:posOffset>
            </wp:positionV>
            <wp:extent cx="688340" cy="632460"/>
            <wp:effectExtent l="0" t="0" r="0" b="0"/>
            <wp:wrapTight wrapText="bothSides">
              <wp:wrapPolygon edited="0">
                <wp:start x="8396" y="0"/>
                <wp:lineTo x="5698" y="652"/>
                <wp:lineTo x="895" y="3924"/>
                <wp:lineTo x="-298" y="9487"/>
                <wp:lineTo x="-298" y="11452"/>
                <wp:lineTo x="596" y="16359"/>
                <wp:lineTo x="5996" y="20940"/>
                <wp:lineTo x="8097" y="21271"/>
                <wp:lineTo x="13497" y="21271"/>
                <wp:lineTo x="15896" y="20940"/>
                <wp:lineTo x="20698" y="16689"/>
                <wp:lineTo x="20998" y="15707"/>
                <wp:lineTo x="21600" y="11778"/>
                <wp:lineTo x="21600" y="9162"/>
                <wp:lineTo x="20698" y="4250"/>
                <wp:lineTo x="15597" y="652"/>
                <wp:lineTo x="13198" y="0"/>
                <wp:lineTo x="839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>Aprender a Hacer – Las Compras – La Frutería</w:t>
      <w:tab/>
      <w:tab/>
      <w:tab/>
      <w:tab/>
    </w:r>
    <w:r>
      <w:rPr>
        <w:color w:val="0000FF"/>
      </w:rPr>
      <w:t xml:space="preserve"> </w:t>
      <w:tab/>
      <w:t xml:space="preserve">             </w:t>
    </w:r>
    <w:r>
      <w:rPr>
        <w:b/>
        <w:sz w:val="28"/>
        <w:szCs w:val="28"/>
      </w:rPr>
      <w:t>f_ic00_014.pdf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6:32:00Z</dcterms:created>
  <dc:creator>gaspar</dc:creator>
  <dc:description/>
  <cp:keywords/>
  <dc:language>en-US</dc:language>
  <cp:lastModifiedBy>***</cp:lastModifiedBy>
  <cp:lastPrinted>2005-12-15T00:09:00Z</cp:lastPrinted>
  <dcterms:modified xsi:type="dcterms:W3CDTF">2005-12-14T23:09:00Z</dcterms:modified>
  <cp:revision>4</cp:revision>
  <dc:subject/>
  <dc:title>Señala con una flecha los objetos que podemos comprar y colocar en el carrito </dc:title>
</cp:coreProperties>
</file>