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OBJETOS DE APRENDIZA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Guión Multimedia de Actividades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620"/>
        <w:gridCol w:w="357"/>
        <w:gridCol w:w="1257"/>
        <w:gridCol w:w="1203"/>
        <w:gridCol w:w="1503"/>
        <w:gridCol w:w="1800"/>
        <w:gridCol w:w="720"/>
        <w:gridCol w:w="790"/>
        <w:gridCol w:w="1222"/>
      </w:tblGrid>
      <w:tr>
        <w:trPr>
          <w:cantSplit w:val="true"/>
        </w:trPr>
        <w:tc>
          <w:tcPr>
            <w:tcW w:w="14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und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RENDER A HACER</w:t>
            </w:r>
          </w:p>
        </w:tc>
      </w:tr>
      <w:tr>
        <w:trPr>
          <w:cantSplit w:val="true"/>
        </w:trPr>
        <w:tc>
          <w:tcPr>
            <w:tcW w:w="14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scenari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DIOS DE COMUNICACIÓN</w:t>
            </w:r>
          </w:p>
        </w:tc>
      </w:tr>
      <w:tr>
        <w:trPr>
          <w:cantSplit w:val="true"/>
        </w:trPr>
        <w:tc>
          <w:tcPr>
            <w:tcW w:w="14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bjeto de Aprendizaje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Ordenador</w:t>
            </w:r>
          </w:p>
        </w:tc>
      </w:tr>
      <w:tr>
        <w:trPr>
          <w:cantSplit w:val="true"/>
        </w:trPr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escripción de la Activida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71755</wp:posOffset>
                      </wp:positionV>
                      <wp:extent cx="1047750" cy="2501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250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ici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19.7pt;mso-wrap-distance-left:9.05pt;mso-wrap-distance-right:9.05pt;mso-wrap-distance-top:0pt;mso-wrap-distance-bottom:0pt;margin-top:5.65pt;mso-position-vertical-relative:text;margin-left:8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ici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ivel de Dificultad: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l fondo podría ser como el de una pared de habitación de un chico/a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n el centro de la pantalla está una mesa de escritorio con un equipo multimedia. Una voz describe la situación. Posteriormente todos los elementos se separan y se van a un  marco situado en la esquina superior derecha, allí se sitúan de forma desordenada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Lo que tiene que hacer el alumno es arrastrar los elementos hasta la mesa volviendo a dejar el mismo equipo multimedia en la misma posición que estaba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Los elementos so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16"/>
              </w:rPr>
              <w:t>Monito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CP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Teclad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Rató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Altavoc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Impresor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Cable de conexión entre CPU e impresora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lementos gráficos a incluir y característic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Los mismos elementos de la actividad de estimulación: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-Pared (algún poster o fotografí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</w:rPr>
              <w:t>-Mesa de escritorio en el que se vea de forma clara los elementos antes señalados. Podrían existir otros del tipo folios, bolígrafo….)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-Monitor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-CPU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-Teclado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-Ratón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-Altavoces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-Impresora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-Cable.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lementos sonoros. Duración y característic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s elementos sonoros serán las frases de descripción de la actividad, los nombres de los elementos y algún sonido que se usará cuando encaje correctamente el elemento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s frases aparecerán en el sitio destinado a ello del marco de actividades.</w:t>
            </w:r>
          </w:p>
        </w:tc>
        <w:tc>
          <w:tcPr>
            <w:tcW w:w="6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/>
              <w:t>Descripción de las Escenas.      Nº de Escenas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valuación de la Actividad</w:t>
            </w:r>
          </w:p>
        </w:tc>
      </w:tr>
      <w:tr>
        <w:trPr>
          <w:cantSplit w:val="true"/>
        </w:trPr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scena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Aparece el escenario de la pared de la habitación y la mesa con el ordenador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Una voz dice la siguiente frase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El ordenador tiene varias partes. Fíjate bien en ellas”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Si se pasa el ratón por encima se escuchará el nombre de cada elemento (monitor, teclado, ratón….)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Se deja transcurrir 5 segundo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scena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</w:rPr>
              <w:t>Cuando haya transcurrido 5 segundos desde que acabó la voz, Los 7 elementos se desplazan a la esquina (a un marco) y se quedan allí de forma desordenada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Aprerece una voz que dice: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“</w:t>
            </w:r>
            <w:r>
              <w:rPr>
                <w:rFonts w:cs="Arial" w:ascii="Arial" w:hAnsi="Arial"/>
                <w:bCs/>
                <w:sz w:val="16"/>
              </w:rPr>
              <w:t>Coloca  cada parte en su sitio formando de nuevo el ordenador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Cuando haga clic en el elemento para arrastrarlo se escuchará su nombr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scena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Ya sólo queda que el alumno desplace cada elemento del ordenador a su sitio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Cuando lo haga bien se escuchará un sonido (como de encaje de piezas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</w:rPr>
              <w:t>Cuando lo haga mal la pieza volverá a su sitio en el marco de la esquina de la pantalla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Nota: no será necesario encajar correctamente el elemento en su sitio, bastará con que se aproxime, el elemento se colocará sol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scena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scena 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5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mbre del Desarrrolador/a de Contenid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rancisco (coordinador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munidad Autóno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NICE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º de la Actividad que entre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echa de Entre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: no hago la descripción del diagrama de navegación. Creo que la actividad es muy simple y se entiende bien.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entury Gothic" w:hAnsi="Century Gothic" w:cs="Century Gothic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7:50:00Z</dcterms:created>
  <dc:creator>I.C.M.</dc:creator>
  <dc:description/>
  <cp:keywords/>
  <dc:language>en-US</dc:language>
  <cp:lastModifiedBy>Francisco J. García Ponce</cp:lastModifiedBy>
  <dcterms:modified xsi:type="dcterms:W3CDTF">2004-11-21T19:41:00Z</dcterms:modified>
  <cp:revision>7</cp:revision>
  <dc:subject/>
  <dc:title>OBJETOS DE APRENDIZAJE</dc:title>
</cp:coreProperties>
</file>