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2145"/>
        <w:gridCol w:w="1675"/>
        <w:gridCol w:w="1675"/>
        <w:gridCol w:w="953"/>
        <w:gridCol w:w="1261"/>
        <w:gridCol w:w="1299"/>
        <w:gridCol w:w="1574"/>
        <w:gridCol w:w="1366"/>
        <w:gridCol w:w="1372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Elementos sonoros. Duración y características.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8064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35pt;mso-position-vertical-relative:text;margin-left:2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Descripción de las Escenas.      Nº de Esce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5085</wp:posOffset>
                      </wp:positionV>
                      <wp:extent cx="104775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pt;mso-wrap-distance-left:9.05pt;mso-wrap-distance-right:9.05pt;mso-wrap-distance-top:0pt;mso-wrap-distance-bottom:0pt;margin-top:3.5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a actividad tiene por finalidad el desarrollo de capacidades de interacción social mediante el entrenamiento en habilidades sociales del tipo de: petición, cortesía, saludos y autoafirm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ante la simulación de un teléfono móvil y utilizando los mensajes de texto (SMS) el alumno realiza diferentes tareas a raíz de la recepción de un mensaje, contando con la ayuda de cuatro respuestas de las cuales una es la correc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éfono móvil, con una hermosa pantalla, en la cual figurarán seis líneas de texto (tarea, mensaje y las cuatro respuestas)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emás deberán aparecer los números (del 0 al 9) que constituyen los mecanismos de respues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facilitar la comprensión podríamos utilizar la letra en color verde para el texto TAREA. La letra en color rojo para el MENSAJE y la letra en color negro para las RESPUESTAS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” A través de un teléfono móvil vas a recibir mensajes (una flecha lo señala). En cada uno de ellos te plantean tareas (una flecha lo señala) que deberás resolver. Cada mensaje contiene información, una tarea a realizar y cuatro respuestas (una flecha lo señala) posibles. Tu misión consiste en seleccionar la respuesta correcta e indicarla en los botones del 1 al 4 (una flecha lo señala)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”Tienes que agradecer la invitación recibid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”Tienes que rechazar una petici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”Tienes que defender tus derechos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”Tienes que afrontar críticas personales”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 móvil y Narrado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EA: Tienes que agradecer la invitación recibi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: “Hoy es mi cumpleaños, te invito al cin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: Lo siento, no pue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: Felicidades, nos vemos a las 20 hor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: Gracias y felic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4: Tengo mañana un examen, gracias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EA: Tienes que rechazar una peti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: “¿Me dejas tu MP3 para las vacaciones?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: De acuerdo, me lo devuelves en Septiembr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: Está averiado, lo sien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: En vacaciones oigo mucha músic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4: No te lo puedo dejar pues voy a utilizarl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EA: Tienes que defender tus derech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: “Le presté 10 Euros a Víctor hace un mes y aún no me los ha devuelto ¿Qué hago?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: Sigue esperan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: Recuérdase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: Pídeselo a su mad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4: Pídele que te preste 10 Euro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EA: Tienes que afrontar críticas pers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: “El que me digas que tengo las orejas como Dumbo, me ha molestado much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: Te pido disculpas y prometo no hacerlo má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: No me hagas caso, tuve un mal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: Yo no fui, es un rum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4: Estoy llorando, lo siento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cada actividad realizada correctamente un punto.</w:t>
            </w:r>
          </w:p>
        </w:tc>
      </w:tr>
      <w:tr>
        <w:trPr/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 ANDALUCÍA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 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31/08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228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53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714500" cy="228600"/>
                <wp:effectExtent l="635" t="2794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9.95pt,2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35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714500" cy="228600"/>
                <wp:effectExtent l="0" t="27940" r="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79.95pt,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228600" cy="342900"/>
                <wp:effectExtent l="4445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44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1714500" cy="228600"/>
                <wp:effectExtent l="635" t="27940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179.95pt,2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14300" cy="228600"/>
                <wp:effectExtent l="4445" t="254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44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1714500" cy="228600"/>
                <wp:effectExtent l="0" t="27940" r="0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188.95pt,1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9334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 través de un teléfono móvil vas a recibir mensajes. En cada uno de ellos te plantean tareas que deberás resolver. Cada mensaje contiene información, una tarea a realizar y cuatro respuestas posibles. Tu misión consiste en seleccionar la respuesta correcta e indicarla en los botones del 1 al 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ienes que agradecer la invitación recibid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ienes que rechazar una petició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ienes que defender tus derecho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ienes que afrontar críticas person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esta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esta 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esta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esta 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33:00Z</dcterms:created>
  <dc:creator>Jose Marcos </dc:creator>
  <dc:description/>
  <dc:language>en-US</dc:language>
  <cp:lastModifiedBy>Jose Marcos </cp:lastModifiedBy>
  <dcterms:modified xsi:type="dcterms:W3CDTF">2004-08-26T15:50:00Z</dcterms:modified>
  <cp:revision>7</cp:revision>
  <dc:subject/>
  <dc:title>PLANTILLA DE DETALLES DEL DESARROLLO DE OBJETOS DE APRENDIZAJE</dc:title>
</cp:coreProperties>
</file>