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uión Multimedia de Actividades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3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1586"/>
        <w:gridCol w:w="1690"/>
        <w:gridCol w:w="1121"/>
        <w:gridCol w:w="1260"/>
        <w:gridCol w:w="1260"/>
        <w:gridCol w:w="1260"/>
        <w:gridCol w:w="1260"/>
        <w:gridCol w:w="476"/>
      </w:tblGrid>
      <w:tr>
        <w:trPr>
          <w:trHeight w:val="363" w:hRule="atLeast"/>
          <w:cantSplit w:val="true"/>
        </w:trPr>
        <w:tc>
          <w:tcPr>
            <w:tcW w:w="1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Mundo: </w:t>
            </w:r>
            <w:r>
              <w:rPr>
                <w:rFonts w:cs="Times New Roman" w:ascii="Times New Roman" w:hAnsi="Times New Roman"/>
                <w:b/>
                <w:sz w:val="20"/>
              </w:rPr>
              <w:t>Aprender a s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rio: El ase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Objeto de Aprendizaje: </w:t>
            </w:r>
            <w:r>
              <w:rPr>
                <w:rFonts w:cs="Times New Roman" w:ascii="Times New Roman" w:hAnsi="Times New Roman"/>
                <w:sz w:val="16"/>
              </w:rPr>
              <w:t>Higiene personal según edad.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escripción de la Actividad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mentos gráficos a incluir y características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mentos sonoros. Duración y características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ción de las Escenas. Nº de Escenas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Botón de ayuda</w:t>
            </w:r>
          </w:p>
        </w:tc>
      </w:tr>
      <w:tr>
        <w:trPr>
          <w:trHeight w:val="78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5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</w:t>
                            </w:r>
                            <w:r>
                              <w:rPr/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do se entra en la actividad, aparece en la parte inferior de la pantalla cinco iconos que representan  las distintas edades del hombre; un bebé, un niño/a,  un niño/a en silla de ruedas, un adolescente, un adulto y un anciano/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la izquierda de la pantalla un niño narrador (el mismo de las otras actividades), invita al alumno a jugar, diciendo: “elige la  persona que se debería bañar aquí”, al  mismo tiempo aparecerá en el centro de la pantalla un baño de bebé con sus utensilios de aseo (esponja, colonia, jabón…) . Una vez que el alumno elige la imagen de persona que corresponde y acierta, se verá una mamá o papá bañando a un bebé. Esto servirá de auto-evaluación y recompensa. Si falla la voz del narrador dirá: “Vuelve a intentarlo, elige otra”. 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idamente aparecerán aleatoria mente uno detrás de otro los otros tipos de baño :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a bañera normal con agua humeante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a ducha adaptada con banqueta sujeta a la pared y agarradores laterales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a ducha normal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a cama y encima de ella ,una palangana con esponj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/todas ellas aparecerán con sus correspondientes utensilios de aseo//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 bebé,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 niño/a,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n niño/a en silla de ruedas,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 adolescente,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 adulto 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anciano/a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-un baño de bebé con sus utensilios de aseo (esponja, colonia, jabón…)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a bañera normal con agua humeante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a ducha adaptada con banqueta sujeta a la pared y agarraderos laterales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a ducha normal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a cama y encima de ella ,una palangana con esponja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elige la  persona que se debería bañar aquí”.</w:t>
            </w:r>
          </w:p>
          <w:p>
            <w:pPr>
              <w:pStyle w:val="Textoindependiente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Vuelve a intentarlo, elige otra”. 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muy bien, ya has visto que es posible e importante  el aseo a cualquier edad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conos con los distintos tipo de ase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ño narrador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vita a jugar 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parece en el centro un baño de bebé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Escena 1( bis</w:t>
            </w:r>
            <w:r>
              <w:rPr>
                <w:rFonts w:cs="Times New Roman" w:ascii="Times New Roman" w:hAnsi="Times New Roman"/>
                <w:b/>
                <w:i/>
                <w:sz w:val="16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na mamá o papá bañando a un beb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conos con los distintos tipo de ase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ño narrador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parece en el centro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a bañera normal con agua humeante.</w:t>
            </w:r>
          </w:p>
          <w:p>
            <w:pPr>
              <w:pStyle w:val="Textoindependiente2"/>
              <w:rPr/>
            </w:pPr>
            <w:r>
              <w:rPr>
                <w:rFonts w:cs="Times New Roman" w:ascii="Times New Roman" w:hAnsi="Times New Roman"/>
                <w:b/>
              </w:rPr>
              <w:t>Escena 1( bis)</w:t>
            </w:r>
            <w:r>
              <w:rPr>
                <w:rFonts w:cs="Times New Roman" w:ascii="Times New Roman" w:hAnsi="Times New Roman"/>
              </w:rPr>
              <w:t xml:space="preserve"> -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bañándose en una bañera normal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conos con los distintos tipo de ase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ño narrador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parece en el centro una ducha adaptad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1( bis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n adolescente o niño/a duchandose en una ducha adapta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conos con los distintos tipo de ase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ño narrador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parece en el centro una ducha normal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1( bis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n adulto (hombre o mujer) en una ducha norm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conos con los distintos tipo de ase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ño narrador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parece en el centro una cama con palangan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1( bis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Una persona, aseando a un   anciano/a en la cam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z clic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obr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guna de las imágenes de abaj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3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2"/>
        <w:gridCol w:w="1586"/>
        <w:gridCol w:w="350"/>
        <w:gridCol w:w="1340"/>
        <w:gridCol w:w="1069"/>
        <w:gridCol w:w="53"/>
        <w:gridCol w:w="1080"/>
        <w:gridCol w:w="1080"/>
        <w:gridCol w:w="1080"/>
        <w:gridCol w:w="1260"/>
        <w:gridCol w:w="1016"/>
      </w:tblGrid>
      <w:tr>
        <w:trPr>
          <w:trHeight w:val="533" w:hRule="atLeast"/>
          <w:cantSplit w:val="true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escripción de la Actividad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mentos gráficos a incluir y características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mentos sonoros. Duración y características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Descripción de las Escenas. Nº de Escenas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valuación de la Actividad</w:t>
            </w:r>
          </w:p>
        </w:tc>
      </w:tr>
      <w:tr>
        <w:trPr>
          <w:trHeight w:val="167" w:hRule="atLeast"/>
          <w:cantSplit w:val="true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 vez que aparezca un tipo  distinto de baño, el alumno deberá elegir imagen y sucederá la secuencia anteriormente descrit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ágenes que aparecen cuando el alumno acierta: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 niño/a bañándose en una bañera normal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 adolescente o niño/a en una ducha adaptad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 adulto (hombre o mujer) en una ducha normal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Una persona, aseando a un   anciano/a en la cama.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a vez concluidos todos los tipos de aseo, el niño narrador le dirá la siguiente locución. “muy bien, ya has visto que es posible e importante  el aseo a cualquier edad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independiente2"/>
              <w:rPr/>
            </w:pPr>
            <w:r>
              <w:rPr>
                <w:rFonts w:cs="Times New Roman" w:ascii="Times New Roman" w:hAnsi="Times New Roman"/>
                <w:b/>
              </w:rPr>
              <w:t>Botón de ayuda</w:t>
            </w:r>
            <w:r>
              <w:rPr>
                <w:rFonts w:cs="Times New Roman" w:ascii="Times New Roman" w:hAnsi="Times New Roman"/>
              </w:rPr>
              <w:t>.” Haz clic en alguna de las imágenes de abajo”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una mamá o papá bañando a un bebé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 niño/a bañándose en una bañera normal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 adolescente o niño/a en una ducha adaptad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 adulto (hombre o mujer) en una ducha normal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Una persona, aseando a un   anciano/a en la cama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ombre del Desarrollador de Contenidos: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sa Sanz Arapile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adrid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echa de Entreg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1-04-2005</w:t>
            </w:r>
          </w:p>
        </w:tc>
      </w:tr>
      <w:tr>
        <w:trPr>
          <w:trHeight w:val="363" w:hRule="atLeast"/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ateriale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Fecha: 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mplementació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Fecha: 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rueba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Fecha: 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sponsabl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20:46:00Z</dcterms:created>
  <dc:creator>manuel</dc:creator>
  <dc:description/>
  <dc:language>en-US</dc:language>
  <cp:lastModifiedBy>manuel</cp:lastModifiedBy>
  <dcterms:modified xsi:type="dcterms:W3CDTF">2005-04-21T20:48:00Z</dcterms:modified>
  <cp:revision>1</cp:revision>
  <dc:subject/>
  <dc:title>PLANTILLA DE DETALLES DEL DESARROLLO DE OBJETOS DE APRENDIZAJE</dc:title>
</cp:coreProperties>
</file>