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NDO: APRENDER A HACE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</w:t>
            </w:r>
            <w:r>
              <w:rPr>
                <w:rFonts w:cs="Arial" w:ascii="Arial" w:hAnsi="Arial"/>
                <w:b/>
              </w:rPr>
              <w:t>ESCENARIO: MEDIOS DE COMUNIC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IDÁC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LA PRENS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JETIV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ertar el interés  y el gusto por la prensa escri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os distintos  tipos de prensa escrita: recreativa, informativa…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Desarrollar la capacidad de autonomía para buscar y seleccionar la información desead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ciar el valor  de estar informado sobre lo que aconte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NTENID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 de los distintos tipos de prensa escrita: periódicos, cómics, revistas, folletos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ción de la prensa desead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úsqueda de la información  en las distintas secciones de un periódic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 inicial de la confección de un periódic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de la informa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CTIVIDADES MULTIMED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</w:rPr>
              <w:t>Nivel 1: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</w:rPr>
              <w:t>Que el alumno se familiarice con los distintos tipos de prensa que se puede adquirir en un kiosco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</w:rPr>
              <w:t>Nivel 2: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</w:rPr>
              <w:t>Que el alumno asocie y clasifique adecuadamente en su lugar correspondiente, periódicos, revistas, cómics …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</w:rPr>
              <w:t xml:space="preserve">Nivel 3: </w:t>
            </w:r>
            <w:r>
              <w:rPr>
                <w:rFonts w:cs="Arial" w:ascii="Arial" w:hAnsi="Arial"/>
              </w:rPr>
              <w:t xml:space="preserve">Que el alumno conozca y maneje las distintas secciones existentes en un periódico, que le facilitan la búsqueda de la información deseada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ivel 4: </w:t>
            </w:r>
            <w:r>
              <w:rPr>
                <w:rFonts w:cs="Arial" w:ascii="Arial" w:hAnsi="Arial"/>
              </w:rPr>
              <w:t>Que el alumno aprenda a distinguir y a analizar en una noticia; título, foto, pié de foto…que le proporciona una idea inmediata del desarrollo de la mism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ETODOLOGÍA EN EL AU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ampliarán los contenidos de las actividades con la realización de las fichas que se encuentran en el apartado FICH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facilitarán a los alumnos distintos tipos de  revistas, para la selección y clasificación de fotos de acuerdo a un tema dad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ción de noticias; deportivas, educativas, políticas 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cción de una noticia próxima a su entorn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ión en pequeño grupo de un periódico, confeccionado con recortes de las noticias que les resulten más interesant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fección de una revista, donde se recoja información, entrevistas, anuncios, pasatiempos…de su propio centro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VALU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Nivel 1: </w:t>
            </w:r>
            <w:r>
              <w:rPr>
                <w:rFonts w:cs="Arial" w:ascii="Arial" w:hAnsi="Arial"/>
              </w:rPr>
              <w:t>Que el alumno pulse sobre todos los tipos de prensa que están activos en el kiosc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ivel 2: </w:t>
            </w:r>
            <w:r>
              <w:rPr>
                <w:rFonts w:cs="Arial" w:ascii="Arial" w:hAnsi="Arial"/>
              </w:rPr>
              <w:t>Que el alumno clasifique acertadamente cada revista o periódico que aparece en pantalla en su lugar correspondien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Nivel 3: </w:t>
            </w:r>
            <w:r>
              <w:rPr>
                <w:rFonts w:cs="Arial" w:ascii="Arial" w:hAnsi="Arial"/>
              </w:rPr>
              <w:t>Que el alumno asigne en la sección de un periódico cada noticia que aparece en pantall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Nivel 4: </w:t>
            </w:r>
            <w:r>
              <w:rPr>
                <w:rFonts w:cs="Arial" w:ascii="Arial" w:hAnsi="Arial"/>
              </w:rPr>
              <w:t>Que el alumno coloque en los espacios designados, las distintas unidades que componen una notici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b/>
      </w:rPr>
      <w:drawing>
        <wp:inline distT="0" distB="0" distL="0" distR="0">
          <wp:extent cx="1261745" cy="262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61745" cy="262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>
        <w:rFonts w:cs="Arial" w:ascii="Arial" w:hAnsi="Arial"/>
        <w:b/>
        <w:sz w:val="16"/>
        <w:szCs w:val="16"/>
      </w:rPr>
      <w:t>Área de Educación Especial. Convenio Marco MEC-CCAA. “Internet en la Escuela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8:18:00Z</dcterms:created>
  <dc:creator>Mayte</dc:creator>
  <dc:description/>
  <dc:language>en-US</dc:language>
  <cp:lastModifiedBy>Francisco J. García Ponce</cp:lastModifiedBy>
  <dcterms:modified xsi:type="dcterms:W3CDTF">2005-11-27T19:56:00Z</dcterms:modified>
  <cp:revision>5</cp:revision>
  <dc:subject/>
  <dc:title>                                          ESCENARIO: MEDIOS DE COMUNICACIÖN</dc:title>
</cp:coreProperties>
</file>