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3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586"/>
        <w:gridCol w:w="350"/>
        <w:gridCol w:w="1340"/>
        <w:gridCol w:w="1069"/>
        <w:gridCol w:w="1179"/>
        <w:gridCol w:w="1178"/>
        <w:gridCol w:w="1178"/>
        <w:gridCol w:w="1178"/>
        <w:gridCol w:w="1196"/>
      </w:tblGrid>
      <w:tr>
        <w:trPr>
          <w:trHeight w:val="363" w:hRule="atLeast"/>
        </w:trPr>
        <w:tc>
          <w:tcPr>
            <w:tcW w:w="13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3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cenario: La alimenta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3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Utensilios y pequeños electrodomés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54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203835</wp:posOffset>
                      </wp:positionV>
                      <wp:extent cx="466090" cy="3511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65pt;mso-wrap-distance-left:9.05pt;mso-wrap-distance-right:9.05pt;mso-wrap-distance-top:0pt;mso-wrap-distance-bottom:0pt;margin-top:16.05pt;mso-position-vertical-relative:text;margin-left:23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>
          <w:trHeight w:val="78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9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7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una cocina (una encimera, un cajón, una estantería, un armario con baldas) y un niño. El niño pregunta: “ Mi papá me ha pedido que le ayude a colocar la cocina, ¿me ayudas tu?” (texto y locució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Aparecen varios objetos en la encimera: </w:t>
            </w:r>
            <w:r>
              <w:rPr>
                <w:rFonts w:cs="Arial" w:ascii="Arial" w:hAnsi="Arial"/>
                <w:sz w:val="16"/>
              </w:rPr>
              <w:t>tenedor, cuchara, olla, sartén, exprimidor eléctrico y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minipi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niño explica (locución y texto): “ tenemos que colocar los cubiertos en el cajón, los cacharros que utilizamos para cocinar en el armario  y los pequeños electrodomésticos en la estanterí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resaltan los objetos y se escucha el nombr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 no hay respuesta: “Animo, yo te ayudo”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el alumno coloca el cursor encima del objeto lo selecciona y se arrastra donde el lo lleve, si es correcto se queda se refuerza con “ Muy bien, bravo,...”, si no vuelve a su anterior sitio a la vez que se escucha una locución: “No, el (objeto) sirve para (...), vuelve a intentarl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ya ha terminado todo, vuelve a aparecer el niño y le pregunta: “¿Me ayudas a colocar más cosas en la cocina de papá?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el alumno marca si volvemos al principio y aparecen más obje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no el niño se despide “ Hasta otr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aje, cubiert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e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ha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hil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uchillo gran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harón de servir sop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charr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sarté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lla a pre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cacer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cazuela de bar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cafet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queño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electrodoméstic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exprimi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minipi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tost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frei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cafetera eléctr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gunta: “ Mi papá me ha pedido que le ayude a colocar la cocina, ¿me ayudas tu?” (texto y locució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ica (locución y texto): “ Tenemos que colocar los cubiertos en el cajón, los cacharros que utilizamos para cocinar en el armario  y los pequeños electrodomésticos en la estanterí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ución: Nombre de los obje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uerzo: “Animo, yo te ayud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uerzo ante acierto: “Muy bien, bravo,...”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uerzo ante fallo: : “No, el (objeto) sirve para (...), vuelve a intentarlo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gunta: “¿Me ayudas a colocar más cosas en la cocina de papá?”. (locución y text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pedida: “ Hasta otr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niño, presenta la actividad, aparecen los objeto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resaltan los objetos se escucha el 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no hay respuesta se refuer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 Seleccionado, se coloca si bien se mantiene, y se refuerz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incorrecto, vuelve a su sitio y se motiva para que vuelva a inten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se han colocado todos los objetos: Se pregunta si se continua o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si se vuelve al inicio y aparecen nuevos obje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no se despid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muestran al final los aciertos y los fallos</w:t>
            </w:r>
          </w:p>
        </w:tc>
      </w:tr>
      <w:tr>
        <w:trPr>
          <w:trHeight w:val="53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ría Jesús González Hernández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Nº</w:t>
            </w:r>
            <w:r>
              <w:rPr>
                <w:rFonts w:cs="Arial" w:ascii="Arial" w:hAnsi="Arial"/>
                <w:b/>
                <w:sz w:val="16"/>
              </w:rPr>
              <w:t xml:space="preserve">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1/04/2004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tory Boar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</w:rPr>
              <w:t>María Jesús González Hernández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Fecha</w:t>
            </w:r>
            <w:r>
              <w:rPr>
                <w:rFonts w:cs="Arial" w:ascii="Arial" w:hAnsi="Arial"/>
                <w:b/>
                <w:sz w:val="16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01/04/2004 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ueb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E ACTIVIDADE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40:00Z</dcterms:created>
  <dc:creator>Ortiz-González</dc:creator>
  <dc:description/>
  <dc:language>en-US</dc:language>
  <cp:lastModifiedBy>Ortiz-González</cp:lastModifiedBy>
  <dcterms:modified xsi:type="dcterms:W3CDTF">2004-03-28T10:15:00Z</dcterms:modified>
  <cp:revision>2</cp:revision>
  <dc:subject/>
  <dc:title>PLANTILLA DE DETALLES DEL DESARROLLO DE OBJETOS DE APRENDIZAJE</dc:title>
</cp:coreProperties>
</file>