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/>
        <w:t>VOCAB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LISTADOS DE VOCABULARIO:</w:t>
      </w:r>
    </w:p>
    <w:p>
      <w:pPr>
        <w:pStyle w:val="Normal"/>
        <w:rPr/>
      </w:pPr>
      <w:r>
        <w:rPr/>
      </w:r>
    </w:p>
    <w:tbl>
      <w:tblPr>
        <w:tblW w:w="5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676"/>
        <w:gridCol w:w="967"/>
        <w:gridCol w:w="865"/>
        <w:gridCol w:w="540"/>
        <w:gridCol w:w="541"/>
        <w:gridCol w:w="54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MERCAD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Clasificación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UTERIA    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mod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CSpe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P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li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ló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t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mó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nzan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mient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r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kiwi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tomate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rez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látan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v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chug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aranj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zanahoria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res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andí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ras  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ñ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locotó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ig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iruel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guac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c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pin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tatas  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boll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j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lmendr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cahuet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vellan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celg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lcachof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arbanz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ntej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abichuel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ab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stañ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76"/>
        <w:gridCol w:w="967"/>
        <w:gridCol w:w="885"/>
        <w:gridCol w:w="540"/>
        <w:gridCol w:w="541"/>
        <w:gridCol w:w="54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BRERÍ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Conc. Básicos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mod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CSpee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P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li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76"/>
        <w:gridCol w:w="967"/>
        <w:gridCol w:w="885"/>
        <w:gridCol w:w="540"/>
        <w:gridCol w:w="541"/>
        <w:gridCol w:w="54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GUETERÍ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Dinero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mod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CSpee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P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li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76"/>
        <w:gridCol w:w="967"/>
        <w:gridCol w:w="885"/>
        <w:gridCol w:w="540"/>
        <w:gridCol w:w="541"/>
        <w:gridCol w:w="54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UCHERÍ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mod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CSpee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P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li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ad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ule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mel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anit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 flash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omit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li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321"/>
        <w:gridCol w:w="1328"/>
        <w:gridCol w:w="1385"/>
        <w:gridCol w:w="1314"/>
        <w:gridCol w:w="1302"/>
      </w:tblGrid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CCIONE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JETIVO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im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aj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ro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d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í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en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ce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t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713"/>
        <w:gridCol w:w="2616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SES DE PRESENTACIÓN DEL PERSONAJE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3:59:00Z</dcterms:created>
  <dc:creator>gaspar</dc:creator>
  <dc:description/>
  <dc:language>en-US</dc:language>
  <cp:lastModifiedBy>GASPAR GONZALEZ RUS</cp:lastModifiedBy>
  <cp:lastPrinted>2003-06-10T18:05:00Z</cp:lastPrinted>
  <dcterms:modified xsi:type="dcterms:W3CDTF">2003-11-03T15:58:00Z</dcterms:modified>
  <cp:revision>3</cp:revision>
  <dc:subject/>
  <dc:title>CONTACTOS SOBRE EL ESCUCHA:</dc:title>
</cp:coreProperties>
</file>