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7"/>
        <w:gridCol w:w="3115"/>
        <w:gridCol w:w="1579"/>
        <w:gridCol w:w="1579"/>
        <w:gridCol w:w="905"/>
        <w:gridCol w:w="870"/>
        <w:gridCol w:w="870"/>
        <w:gridCol w:w="870"/>
        <w:gridCol w:w="905"/>
        <w:gridCol w:w="1702"/>
      </w:tblGrid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Mundo: HABILIDADES PARA LA VIDA DI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rio: MEDIOS DE COMUNIC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Descrip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531495</wp:posOffset>
                      </wp:positionV>
                      <wp:extent cx="1047750" cy="3549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L   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7.95pt;mso-wrap-distance-left:9.05pt;mso-wrap-distance-right:9.05pt;mso-wrap-distance-top:0pt;mso-wrap-distance-bottom:0pt;margin-top:41.85pt;mso-position-vertical-relative:text;margin-left:8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L   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lementos gráficos a incluir y características</w:t>
            </w:r>
          </w:p>
        </w:tc>
        <w:tc>
          <w:tcPr>
            <w:tcW w:w="3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os sonoros. Duración y características.</w:t>
            </w:r>
          </w:p>
        </w:tc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69215</wp:posOffset>
                      </wp:positionV>
                      <wp:extent cx="361950" cy="350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27.6pt;mso-wrap-distance-left:9.05pt;mso-wrap-distance-right:9.05pt;mso-wrap-distance-top:0pt;mso-wrap-distance-bottom:0pt;margin-top:5.45pt;mso-position-vertical-relative:text;margin-left:1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w:rPr/>
              <w:t>Descripción de las Escenas.      Nº de Escen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valuación de la Actividad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5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actividad de estimulación tiene por objetivo reconocer algunos medios de comunicación, asociándolos con cualidades perceptiv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actividad se inicia con una presentación de todos los medios, realizándose en cada escena una activación de la transmisión de información mediante un clic de rató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: Mujer joven con problemas de sobrepeso y de origen african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ódico: Diario de información que cuenta con al menos con 5 páginas que se desplazan de derecha a izquierda mediante un clic de rató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io: Electrodoméstico con dial y altavoz de estilo clásico (formas redondas). Tiene que oírse música mediante activación de cli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visión: Con pantalla plana que al encenderse presenta la carta de ajus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nador: Pantalla plana, teclado, ratón y CPU. Al encenderse en la pantalla se presenta un @ que gira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1: Narradora “Vamos a conocer los medios de comunicación más importantes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2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 “Esto es un periódico, está hecho con papel y tinta. Realiza un clic si quieres leer noticias”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3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 “Esto es una radio, a través de ella oímos noticias. Realiza un clic sobre ella, si quieres oírla”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4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 “Esto es una televisión, transmite información a través de imágenes y sonidos. Si quieres encenderla, realiza un clic sobre ella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cena 5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 “Esto es un ordenador, permite almacenar información y transmitirla a través de Internet. Realiza un clic sobre él, si quieres encenderlo”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ód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di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vis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nado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ód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di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vis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nado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 cada respuesta emitida correctamente un punto.</w:t>
            </w:r>
          </w:p>
        </w:tc>
      </w:tr>
      <w:tr>
        <w:trPr/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ombre del Desarrollador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JOSE MARCOS RESOLA MO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ANDALUCÍA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º de la Actividad que entrega: 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Fecha de Entrega: 31/08/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504950" cy="3619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SUBTÍTULOS PARA LA ACTIVIDAD 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Vamos a conocer los medios de comunicación más importantes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sto es un periódico, está hecho con papel y tinta. Realiza un clic si quieres leer noticias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sto es una radio, a través de ella oímos noticias. Realiza un clic sobre ella, si quieres oírl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sto es una televisión, transmite información a través de imágenes y sonidos. Si quieres encenderla, realiza un clic sobre ell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sto es un ordenador, permite almacenar información y transmitirla a través de Internet. Realiza un clic sobre él, si quieres encender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PANTALLA JAWS ESCENA 1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ÓDICO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ación de papel que sale diariamente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oméstico que reproduce sonidos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VISIÓN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ato receptor de imágenes y sonidos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: ORDENADOR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quina electrónica para el tratamiento y transmisión de información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PANTALLA JAWS ESCENA 2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ÓDICO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ación de papel que sale diariamente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PANTALLA JAWS ESCENA 3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oméstico que reproduce sonidos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PANTALLA JAWS ESCENA 4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VISIÓN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ato receptor de imágenes y sonidos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PANTALLA JAWS ESCENA 5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: ORDENADOR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quina electrónica para el tratamiento y transmisión de información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/>
        <w:tc>
          <w:tcPr>
            <w:tcW w:w="1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CENA 1 AL 5</w:t>
            </w:r>
          </w:p>
        </w:tc>
      </w:tr>
      <w:tr>
        <w:trPr>
          <w:trHeight w:val="20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TABULACIÓN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RIDOS PARA MOTÓRICOS: COMENZARÁ AL FINALIZAR LA LOCUCIÓN DEL ACTOR NARRADOR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8:29:00Z</dcterms:created>
  <dc:creator>Jose Marcos </dc:creator>
  <dc:description/>
  <dc:language>en-US</dc:language>
  <cp:lastModifiedBy>Jose Marcos </cp:lastModifiedBy>
  <cp:lastPrinted>2004-08-25T18:28:00Z</cp:lastPrinted>
  <dcterms:modified xsi:type="dcterms:W3CDTF">2004-08-26T10:31:00Z</dcterms:modified>
  <cp:revision>6</cp:revision>
  <dc:subject/>
  <dc:title>PLANTILLA DE DETALLES DEL DESARROLLO DE OBJETOS DE APRENDIZAJE</dc:title>
</cp:coreProperties>
</file>