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620"/>
        <w:gridCol w:w="357"/>
        <w:gridCol w:w="1257"/>
        <w:gridCol w:w="1203"/>
        <w:gridCol w:w="1204"/>
        <w:gridCol w:w="1203"/>
        <w:gridCol w:w="1203"/>
        <w:gridCol w:w="1203"/>
        <w:gridCol w:w="1222"/>
      </w:tblGrid>
      <w:tr>
        <w:trPr>
          <w:cantSplit w:val="true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undo</w:t>
            </w:r>
            <w:r>
              <w:rPr>
                <w:rFonts w:cs="Arial"/>
                <w:b/>
                <w:bCs/>
                <w:sz w:val="20"/>
              </w:rPr>
              <w:t xml:space="preserve">: </w:t>
            </w:r>
            <w:r>
              <w:rPr>
                <w:rFonts w:cs="Arial"/>
                <w:sz w:val="20"/>
              </w:rPr>
              <w:t>APRENDO A HACER</w:t>
            </w:r>
          </w:p>
        </w:tc>
      </w:tr>
      <w:tr>
        <w:trPr>
          <w:cantSplit w:val="true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cenario:</w:t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  <w:sz w:val="20"/>
              </w:rPr>
              <w:t>NOS VAMOS DE COMPRAS</w:t>
            </w:r>
          </w:p>
        </w:tc>
      </w:tr>
      <w:tr>
        <w:trPr>
          <w:cantSplit w:val="true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bjeto de Aprendizaje:</w:t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  <w:sz w:val="20"/>
              </w:rPr>
              <w:t>DINERO</w:t>
            </w:r>
          </w:p>
        </w:tc>
      </w:tr>
      <w:tr>
        <w:trPr>
          <w:cantSplit w:val="true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</w:rPr>
              <w:t>Descripción de la Actividad</w:t>
            </w:r>
            <w:r>
              <w:rPr>
                <w:rFonts w:cs="Arial"/>
                <w:sz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76835</wp:posOffset>
                      </wp:positionV>
                      <wp:extent cx="704850" cy="244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IC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19.25pt;mso-wrap-distance-left:9.05pt;mso-wrap-distance-right:9.05pt;mso-wrap-distance-top:0pt;mso-wrap-distance-bottom:0pt;margin-top:6.05pt;mso-position-vertical-relative:text;margin-left:8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I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sz w:val="16"/>
              </w:rPr>
              <w:t>Nivel de Dificultad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lementos gráficos a incluir y características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os sonoros. Duración y características.</w:t>
            </w:r>
          </w:p>
        </w:tc>
        <w:tc>
          <w:tcPr>
            <w:tcW w:w="6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escripción de las Escenas.      Nº de Escenas  </w:t>
            </w:r>
            <w:r>
              <w:rPr>
                <w:sz w:val="20"/>
                <w:bdr w:val="single" w:sz="4" w:space="0" w:color="000000"/>
              </w:rPr>
              <w:t>3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valuación de la Actividad</w:t>
            </w:r>
          </w:p>
        </w:tc>
      </w:tr>
      <w:tr>
        <w:trPr>
          <w:cantSplit w:val="true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cena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cena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cena 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cena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cena 5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Aparece en la tienda de juguetes del C. Comercial. Los objetos se distribuyen y cada uno tiene una etiqueta con el valor en €( de 1€ a 5€ y en cantidades enteras. El tendero pregunta: ¿Deseas comprar algo?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ide al alumno que le diga mediante un clic lo que quiere comprar. Al seleccionar el objeto, éste aparece en primer plano y con tamaño algo mayor. El tendero le pregunta: ¿ Cuanto dinero tienes? El alumno cogerá con un clic un monedero que estará debajo de la pantalla. Al cliclear en él, este se abre. Dentro aparecen monedas de 1€, de 2€ y un billete de 5€.Siempre aparece un valor igual o menor al precio del objeto elegido. Si el objeto cuesta 5€, podrá haber 5€, 2€ó 1€, nunca más. El tendero le dice¿ tienes dinero para pagar? Aparecen dos opciones en una ventana, con caras que hacen el gesto de SI y NO. Pide al alumno que seleccione una de las caras. Si tiene dinero y dice SI el tendero le pedirá la moneda correcta para pagar el objeto elegido. Si le da la moneda correcta le reforzará con sonido y una imagen en mov., si no da  la moneda correcta no existirá refuerzo. Si dice que no tiene dinero para pagar y es correcto termina la actividad, si dice que no tiene para pagar y no es correcto le dará un mensaje repitiéndole que no es correcto y repetirá la pregunta. Una vez realizada la compra el objeto vuelve a su ser y lug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Juguetes variados. No es necesario ninguno en especial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onedero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onedas de euros. Lo más reales posibles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as caras de si y no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as frases que le pregunta el tendero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lgún sonido de los juguetes. Sonidos de monedas en el monedero. 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onido de refuerzo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a tienda de juguetes . Posibilidad de elegir un objeto a compra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Objeto seleccionado. 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on la etiqueta. 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onedero abajo. Pregunta si tiene dinero . Contesta SI y NO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bjeto seleccionado. Monedero abierto.  Aparecen las monedas.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 xml:space="preserve">Pide que le de la moneda correcta.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untuación: respuesta correcta a si tiene dinero. 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spuesta correcta a la moneda correcta que necesita para la compra.</w:t>
            </w:r>
          </w:p>
        </w:tc>
      </w:tr>
      <w:tr>
        <w:trPr>
          <w:trHeight w:val="323" w:hRule="atLeast"/>
          <w:cantSplit w:val="true"/>
        </w:trPr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Paloma Cantón Romero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omunidad Autónoma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adrid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Actividad 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de Entrega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4 de Octub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8:09:00Z</dcterms:created>
  <dc:creator>Paloma Cantón</dc:creator>
  <dc:description/>
  <dc:language>en-US</dc:language>
  <cp:lastModifiedBy> </cp:lastModifiedBy>
  <dcterms:modified xsi:type="dcterms:W3CDTF">2004-08-17T08:09:00Z</dcterms:modified>
  <cp:revision>2</cp:revision>
  <dc:subject/>
  <dc:title>PLANTILLA DE DETALLES DEL DESARROLLO DE OBJETOS DE APRENDIZAJE</dc:title>
</cp:coreProperties>
</file>