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MUNDO: APRENDER A S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CENARIO: EL AS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UNIDAD DIDÁCTIC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 xml:space="preserve">LA DU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1.</w:t>
            </w:r>
            <w:r>
              <w:rPr>
                <w:rFonts w:eastAsia="Arial"/>
                <w:color w:val="000000"/>
                <w:lang w:val="es-ES"/>
              </w:rPr>
              <w:t> 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>Conocer hábitos básicos de higiene, orden  y convivenci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2. Identificar los objetos más usuales en un aseo 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3. Conocer los usos y posibilidades de los objetos de un ba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La higiene perso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Objetos básicos de un ase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Actividades  que se realizan en el bañ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ctividad de estimulación en la que se presentan a través de un desfile de objetos las piezas que configuran el cuarto de bañ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trata de aprender a ordenar las cosas. Todo tiene que seguir un orden para poder organizarnos: recoger la ropa sucia, dejar los objetos en su sitio 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ivel 3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n el armario del aseo debemos escribir el nombre de los objetos allí encontra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 Se trata de asociar el cuarto de baño con todas las acciones que se realizan en él: ducharse, peinarse, lavarse los dientes, pintars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trabajar de muchas formas estas actividades dependiendo de las necesidades de cada alumno y de aquellos aspectos que se quieran desarrollar. Se puede hacer un seguimiento del recurso de forma lineal o simplemente eligiendo el nivel más adecuado a cada tipo de usuari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utilizar en el aula las fichas que aparecen en el recurso. Basta con imprimirlas y seguir las sugerencias metodológicas propuestas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l tratarse de una actividad de motivación simplemente tendríamos que fijarnos en el reconocimiento de cada uno de los objetos que van apareciendo en pantal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Organizar el baño y colocar cada cosa en su siti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Debemos elegir un objeto y escribir su nombr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La interiorización de los contenidos y la realización de las actividades propuestas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7:57:00Z</dcterms:created>
  <dc:creator>Francisco</dc:creator>
  <dc:description/>
  <dc:language>en-US</dc:language>
  <cp:lastModifiedBy>Francisco</cp:lastModifiedBy>
  <dcterms:modified xsi:type="dcterms:W3CDTF">2005-12-26T08:32:00Z</dcterms:modified>
  <cp:revision>2</cp:revision>
  <dc:subject/>
  <dc:title>MUNDO: APRENDER A SER</dc:title>
</cp:coreProperties>
</file>