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4"/>
        <w:gridCol w:w="1829"/>
        <w:gridCol w:w="1837"/>
        <w:gridCol w:w="1838"/>
        <w:gridCol w:w="1184"/>
        <w:gridCol w:w="1184"/>
        <w:gridCol w:w="1184"/>
        <w:gridCol w:w="1184"/>
        <w:gridCol w:w="1184"/>
        <w:gridCol w:w="1274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EL AS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11620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ctividad pretende alcanzar el reconocimiento y diferenciación de los utensilios que se emplean en el aseo person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illa de jab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al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 uñ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tífric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e de colo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ill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odor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uma de afeitar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. Narrador: Hola. Te voy a presentar todos los objetos necesarios para el aseo pers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, Pastilla de jabón, Toal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, Cepillo de uñas, Dentífrico, Bote de colonia, Maquinilla de afeitar, Desodorante y Espuma de afeitar. (Resaltar el objeto con un redondel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. Narrador: Señala con el ratón un objeto necesario para lavarse los di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. Narrador: Señala con el ratón un objeto necesario para afeitars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 4. Narrador: Señala con el ratón un objeto necesario para secarse las man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 5. Narrador: Señala con el ratón un objeto necesario para lavase las man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illa de jab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al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 uñ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tífric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e de colo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ill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odor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uma de afeit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illa de jab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al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 uñ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tífric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e de colo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ill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odor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um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illa de jab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al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 uñ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tífric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e de colo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ill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odor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uma de afeit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illa de jab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al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 uñ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tífric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e de colo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ill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odor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uma de afeit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illa de jab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al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 uñ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tífric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e de colo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ill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odor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uma de afeit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18/04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a. Te voy a presentar todos los objetos necesarios para el aseo pers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, Pastilla de jabón, Toal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epillo dental, Cepillo de uñas, Dentífrico, Bote de colonia, Maquinilla de afeitar, Desodorante y Espuma de afeitar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Señala con el ratón un objeto necesario para lavarse los dientes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Señala con el ratón un objeto necesario para afeitarse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Señala con el ratón un objeto necesario para secarse las manos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Señala con el ratón un objeto necesario para lavase las ma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sponj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illa de jabón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all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illo dental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illo de uña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ífric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e de coloni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quinilla de afeitar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odorante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uma de afeitar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6:07:00Z</dcterms:created>
  <dc:creator>Jose Marcos </dc:creator>
  <dc:description/>
  <dc:language>en-US</dc:language>
  <cp:lastModifiedBy>Jose Marcos </cp:lastModifiedBy>
  <dcterms:modified xsi:type="dcterms:W3CDTF">2005-05-04T16:07:00Z</dcterms:modified>
  <cp:revision>2</cp:revision>
  <dc:subject/>
  <dc:title>PLANTILLA DE DETALLES DEL DESARROLLO DE OBJETOS DE APRENDIZAJE</dc:title>
</cp:coreProperties>
</file>