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257"/>
        <w:gridCol w:w="1203"/>
        <w:gridCol w:w="1204"/>
        <w:gridCol w:w="1203"/>
        <w:gridCol w:w="1203"/>
        <w:gridCol w:w="1203"/>
        <w:gridCol w:w="1222"/>
      </w:tblGrid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rio: LA ALIMEN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lementos gráficos a incluir y características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Elementos sonoros. Duración y características.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-18415</wp:posOffset>
                      </wp:positionV>
                      <wp:extent cx="476250" cy="346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7.3pt;mso-wrap-distance-left:9.05pt;mso-wrap-distance-right:9.05pt;mso-wrap-distance-top:0pt;mso-wrap-distance-bottom:0pt;margin-top:-1.45pt;mso-position-vertical-relative:text;margin-left:2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Descripción de las Escenas.      Nº de Escen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valuación de la Actividad</w:t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6.7pt;mso-wrap-distance-left:9.05pt;mso-wrap-distance-right:9.05pt;mso-wrap-distance-top:0pt;mso-wrap-distance-bottom:0pt;margin-top:-0.3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 actividad tiene por objetivo identificar los utensilios de menaje que utilizamos en las comid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actividad comienza con una presentación de los diferentes utensilios que se utilizan en la alimentación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continuación en cada escena el alumno debe discriminar en el grupo el  utensilio que el narrador le solicita, señalándolo mediante un clic de rató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: Un varón con delant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cha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chill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charilla de post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a de coc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tel de me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 de la actividad. Narrador: A lo largo del día realizamos tres comidas, en ellas utilizamos varios utensilios. ¡Vamos a ver si los conoces!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ena 2: Narrador “Realiza un clic con el ratón sobre la servilleta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ena 3: Narrador “Realiza un clic sobre el ratón en el vaso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ena 4: Narrador “Realiza un clic con el ratón sobre el plato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ena 5: Narrador “Realiza un clic con el ratón sobre la cuchara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el fondo de imagen de una cocina, y sobre una mesa con su mantel se sitúan los siguientes elementos: Cuchar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, Cuchillo y Cucharilla de post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el fondo de imagen de una cocina, y sobre una mesa con su mantel se sitúan los siguientes elementos: Cuchar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, Cuchillo y Cucharilla de postre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el fondo de imagen de una cocina, y sobre una mesa con su mantel se sitúan los siguientes elementos: Cuchar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, Cuchillo y Cucharilla de postre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el fondo de imagen de una cocina, y sobre una mesa con su mantel se sitúan los siguientes elementos: Cuchar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, Cuchillo y Cucharilla de postre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el fondo de imagen de una cocina, y sobre una mesa con su mantel se sitúan los siguientes elementos: Cuchar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edor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to soper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o, Cuchillo y Cucharilla de postr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cada respuesta acertada un pun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Nombre del Desarrollador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JOSE MARCOS RESOLA MORA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Comunidad Autónoma: ANDALUCÍA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Nº de la Actividad que entrega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ab/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</w:rPr>
              <w:t>31 DE MAYO DE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ÍTULOS PARA LA ACTIVIDAD 1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o largo del día realizamos tres comidas, en ellas utilizamos varios utensilios. ¡Vamos a ver si los conoces!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aliza un clic con el ratón sobre la servilleta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aliza un clic con el ratón sobre el vas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aliza un clic con el ratón sobre el plato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aliza un clic con el ratón sobre la cucha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ar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dor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 soper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arill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ill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ar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dor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 soper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arill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hill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MV Boli" w:hAnsi="Abadi MT Condensed Light;MV Boli" w:eastAsia="Times New Roman" w:cs="Abadi MT Condensed Light;MV Boli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51:00Z</dcterms:created>
  <dc:creator>Jose Marcos </dc:creator>
  <dc:description/>
  <dc:language>en-US</dc:language>
  <cp:lastModifiedBy>quique</cp:lastModifiedBy>
  <cp:lastPrinted>2004-05-14T17:48:00Z</cp:lastPrinted>
  <dcterms:modified xsi:type="dcterms:W3CDTF">2004-05-31T16:39:00Z</dcterms:modified>
  <cp:revision>6</cp:revision>
  <dc:subject/>
  <dc:title>PLANTILLA DE DETALLES DEL DESARROLLO DE OBJETOS DE APRENDIZAJE</dc:title>
</cp:coreProperties>
</file>