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uión multimedia de actividad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</w:rPr>
        <w:t>MUNDO</w:t>
      </w:r>
      <w:r>
        <w:rPr/>
        <w:t xml:space="preserve"> : Habilidades para la vida di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SCENARIO</w:t>
      </w:r>
      <w:r>
        <w:rPr/>
        <w:t xml:space="preserve"> : Los transpor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TO DE  APRENDIZAJE</w:t>
      </w:r>
      <w:r>
        <w:rPr/>
        <w:t>: Señales de tráf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FICULTAD </w:t>
      </w:r>
      <w:r>
        <w:rPr/>
        <w:t>Estimulación,  nivel 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MBRE DEL DESARROLLADOR DE CONTENIDO </w:t>
      </w:r>
      <w:r>
        <w:rPr/>
        <w:t>Teresa Sanz Arap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DESCRIPCIÓN DE LA ACTIVIDAD</w:t>
      </w:r>
    </w:p>
    <w:p>
      <w:pPr>
        <w:pStyle w:val="Normal"/>
        <w:rPr/>
      </w:pPr>
      <w:r>
        <w:rPr/>
        <w:t>Aparece en pantalla una calzada con un coche, un niño en la acera que quiere cruzar  y  un paso de peatones (con el bordillo rebajado) que en su lado izquierdo tiene un  semáforo, en el que se ven de frente los tres círculos rojo, naranja y verde, y en su lateral los dos recuadros peatonales rojo y ve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una sola pulsación del ratón se pone en marcha la escena, el semáforo está en naranja, el coche se acerca y pita, y el niño caminando por la acera se va acercando al paso de peatones. Aleatoriamente, el semáforo se pondrá en verde o en rojo, lo que provocará el paso de uno u otro.</w:t>
      </w:r>
    </w:p>
    <w:p>
      <w:pPr>
        <w:pStyle w:val="Normal"/>
        <w:rPr/>
      </w:pPr>
      <w:r>
        <w:rPr/>
        <w:t>´</w:t>
      </w:r>
    </w:p>
    <w:p>
      <w:pPr>
        <w:pStyle w:val="Normal"/>
        <w:rPr/>
      </w:pPr>
      <w:r>
        <w:rPr/>
        <w:t>Si el semáforo se pone en rojo para el coche y en verde para el peatón, el coche parará si rebasar las líneas y el peatón cruzará y simultáneamente se oirá el pitido que usualmente se utiliza para avisar a los invidentes. Antes de comenzar a cruzar, el dibujo animado del peatón girará alternativamente la cabeza a un lado y a otro, para cerciorarse de que no viene ningún coche. Una vez ha terminado de cruzar, la pantalla volverá a su estado in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aso contrario, el niño espera en la acera a que el coche cruce, y cuando termina vuelve otra vez la pantalla a su estado ini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/>
        <w:t>ELEMENTOS GRÁFICOS Y CARACTERÍSTICAS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/>
        <w:t>Una calzada</w:t>
      </w:r>
    </w:p>
    <w:p>
      <w:pPr>
        <w:pStyle w:val="Normal"/>
        <w:numPr>
          <w:ilvl w:val="0"/>
          <w:numId w:val="2"/>
        </w:numPr>
        <w:rPr/>
      </w:pPr>
      <w:r>
        <w:rPr/>
        <w:t>Un coche</w:t>
      </w:r>
    </w:p>
    <w:p>
      <w:pPr>
        <w:pStyle w:val="Normal"/>
        <w:numPr>
          <w:ilvl w:val="0"/>
          <w:numId w:val="2"/>
        </w:numPr>
        <w:rPr/>
      </w:pPr>
      <w:r>
        <w:rPr/>
        <w:t>Una acera</w:t>
      </w:r>
    </w:p>
    <w:p>
      <w:pPr>
        <w:pStyle w:val="Normal"/>
        <w:numPr>
          <w:ilvl w:val="0"/>
          <w:numId w:val="2"/>
        </w:numPr>
        <w:rPr/>
      </w:pPr>
      <w:r>
        <w:rPr/>
        <w:t>Un peatón- niño</w:t>
      </w:r>
    </w:p>
    <w:p>
      <w:pPr>
        <w:pStyle w:val="Normal"/>
        <w:numPr>
          <w:ilvl w:val="0"/>
          <w:numId w:val="2"/>
        </w:numPr>
        <w:rPr/>
      </w:pPr>
      <w:r>
        <w:rPr/>
        <w:t>Un semáforo</w:t>
      </w:r>
    </w:p>
    <w:p>
      <w:pPr>
        <w:pStyle w:val="Normal"/>
        <w:numPr>
          <w:ilvl w:val="0"/>
          <w:numId w:val="2"/>
        </w:numPr>
        <w:rPr/>
      </w:pPr>
      <w:r>
        <w:rPr/>
        <w:t>Un paso de peat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LEMENTOS SONOROS Y CARACTERÍSTIC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itido de coche</w:t>
      </w:r>
    </w:p>
    <w:p>
      <w:pPr>
        <w:pStyle w:val="Normal"/>
        <w:numPr>
          <w:ilvl w:val="0"/>
          <w:numId w:val="3"/>
        </w:numPr>
        <w:rPr/>
      </w:pPr>
      <w:r>
        <w:rPr/>
        <w:t>Sonido de aviso para invidente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SCRIPCIÓN DE LAS ESCE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cen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ece el coche en la calzada, el niño-peatón en la acera, el semáforo y el paso de peaton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cen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emáforo se pone en naranja, el coche avanza por la calzada y pita, el niño avanza por la acera hacia el paso de peaton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cen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emáforo se pone en rojo para el peatón y en verde para el coche. El coche avanza y el niño- peatón espera en la ac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cena 3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emáforo se pone en rojo para el coche y en verde para el peatón, el coche se detiene y el niño- peatón, después de girar la cabeza alternativamente a uno y otro lado, cruza el paso de peatones. Simultáneamente a esta acción se emite el sonido que avisa a los invi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0:21:00Z</dcterms:created>
  <dc:creator>quique</dc:creator>
  <dc:description/>
  <dc:language>en-US</dc:language>
  <cp:lastModifiedBy>quique</cp:lastModifiedBy>
  <dcterms:modified xsi:type="dcterms:W3CDTF">2004-03-23T20:22:00Z</dcterms:modified>
  <cp:revision>1</cp:revision>
  <dc:subject/>
  <dc:title>Guión multimedia de actividades</dc:title>
</cp:coreProperties>
</file>