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UNDO:</w:t>
            </w:r>
            <w:r>
              <w:rPr>
                <w:rFonts w:cs="Arial" w:ascii="Arial" w:hAnsi="Arial"/>
              </w:rPr>
              <w:t xml:space="preserve"> APRENDER A HA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SCENARIO:</w:t>
            </w:r>
            <w:r>
              <w:rPr>
                <w:rFonts w:cs="Arial" w:ascii="Arial" w:hAnsi="Arial"/>
              </w:rPr>
              <w:t xml:space="preserve"> LA COCIN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UNIDAD DIDÁCTIC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UTENSILIOS DE COC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la autonomía personal, la resolución de problemas  y la toma de decisiones en relación a la aliment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principales elementos y utensilios de cocin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Conocer el uso de  los pequeños electrodomésticos más usuales para la alimentación y su ubicación en el entorno de la cocin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rFonts w:cs="Arial" w:ascii="Arial" w:hAnsi="Arial"/>
              </w:rPr>
              <w:t>Conocer el uso de algún electrodoméstico que facilita la autonomía personal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ensilios de cocina y p</w:t>
            </w:r>
            <w:r>
              <w:rPr>
                <w:rFonts w:eastAsia="Arial" w:cs="Arial" w:ascii="Arial" w:hAnsi="Arial"/>
              </w:rPr>
              <w:t>equeños electrodomésticos para la alimentación: Batidora, exprimidor, tostado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icación de los utensilios de cocina y pequeños electrodomésticos en la coci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Uso de los utensilios y los pequeños electrodomésticos en la realización de  comidas de preparación sencilla. Secuenciación tempor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Conocimiento y uso de la lavadora: botón de encendido, control de temperatura y selección de la ropa según tipo de lavad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MULTI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1:</w:t>
            </w:r>
            <w:r>
              <w:rPr>
                <w:rFonts w:cs="Arial" w:ascii="Arial" w:hAnsi="Arial"/>
              </w:rPr>
              <w:t xml:space="preserve"> Que el alumno practique en la realización de la preparación de alguna comida con los utensilios y pequeños electrodomésticos más usu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2:</w:t>
            </w:r>
            <w:r>
              <w:rPr>
                <w:rFonts w:cs="Arial" w:ascii="Arial" w:hAnsi="Arial"/>
              </w:rPr>
              <w:t xml:space="preserve"> Que el alumno coloque los utensilios y pequeños electrodomésticos en su lugar correcto en la cocin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3:</w:t>
            </w:r>
            <w:r>
              <w:rPr>
                <w:rFonts w:cs="Arial" w:ascii="Arial" w:hAnsi="Arial"/>
              </w:rPr>
              <w:t xml:space="preserve"> Que el alumno realice la secuencia temporal precisa para la realización de comidas sencill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4:</w:t>
            </w:r>
            <w:r>
              <w:rPr>
                <w:rFonts w:cs="Arial" w:ascii="Arial" w:hAnsi="Arial"/>
              </w:rPr>
              <w:t xml:space="preserve"> Que el alumno use la lavadora teniendo en cuenta el tipo de lavado, la temperatura y los botones de utilización de la mis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 EN EL AUL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alguna comida con dichos utensilios y pequeños electrodoméstic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ción de los utensilios y pequeños electrodomésticos desde fotos y dibujos. Aprender su nombr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acionarlos con la comida para la que los utilizamo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ción de los utensilios y pequeños electrodomésticos según donde se encuentran en la cocina: cajones, armarios, et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1</w:t>
            </w:r>
            <w:r>
              <w:rPr>
                <w:rFonts w:cs="Arial" w:ascii="Arial" w:hAnsi="Arial"/>
              </w:rPr>
              <w:t>: que el alumno conozca el nombre de la cuchara, la tostadora, la batidora y el exprimidor y que comida podemos realizar con ell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2:</w:t>
            </w:r>
            <w:r>
              <w:rPr>
                <w:rFonts w:cs="Arial" w:ascii="Arial" w:hAnsi="Arial"/>
              </w:rPr>
              <w:t xml:space="preserve"> Que el alumno coloque los utensilios y pequeños electrodomésticos en su lugar correcto en la coci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3:</w:t>
            </w:r>
            <w:r>
              <w:rPr>
                <w:rFonts w:cs="Arial" w:ascii="Arial" w:hAnsi="Arial"/>
              </w:rPr>
              <w:t xml:space="preserve"> Que el alumno ordene secuencialmente los pasos a seguir para  la preparación de un zumo, de un puré y  de una tostada con los utensilios y pequeños electrodomésticos necesari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4:</w:t>
            </w:r>
            <w:r>
              <w:rPr>
                <w:rFonts w:cs="Arial" w:ascii="Arial" w:hAnsi="Arial"/>
              </w:rPr>
              <w:t xml:space="preserve"> Que el alumno ponga la lavadora correctamente usando los botones necesarios, introduciendo la ropa adecuada según el tipo de lavado y la temperatura precis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8:15:00Z</dcterms:created>
  <dc:creator> D.G.CENTROS DOCENTES</dc:creator>
  <dc:description/>
  <dc:language>en-US</dc:language>
  <cp:lastModifiedBy>Francisco</cp:lastModifiedBy>
  <dcterms:modified xsi:type="dcterms:W3CDTF">2005-11-27T19:53:00Z</dcterms:modified>
  <cp:revision>6</cp:revision>
  <dc:subject/>
  <dc:title>MUNDO: APRENDER A HACER</dc:title>
</cp:coreProperties>
</file>