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L CUERP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UNIDAD DIDÁC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>IDENTIDAD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>Desarrollar experiencias que permitan la identificación personal propia y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>Conseguir  mejorar la autoestima de los alumn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Realizar actividades multimedia  que favorezcan la propia identidad y la de los otr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a identificación perso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El conocimiento del nombre y apelli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os rasgos diferenciadores de identidad perso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Aceptación de los otros con sus rasgos de identida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</w:t>
            </w:r>
            <w:r>
              <w:rPr>
                <w:rFonts w:cs="Arial" w:ascii="Arial" w:hAnsi="Arial"/>
                <w:color w:val="000000"/>
                <w:lang w:val="es-ES"/>
              </w:rPr>
              <w:t>: Se presenta una actividad de estimulación en la que se presentan niños diferentes y nos dan su identidad diciéndonos su nombre y su sex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  Trabajaremos la identidad personal desde algunos de los rasgos diferenciadores de las personas: color de pelo, tipo de piel, altura, constitución, otros aspectos diferenciadores, y la presentación de su nombre, dirección mediante la realización de un envío de una carta personalizada a el niño/a definido por el alumn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Unido a la realización de una selección de rasgos diferenciadores posibles para construir una imagen personal, identificar diferencias y semejanzas entre varias imágenes personal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trabajar de muchas formas estas actividades dependiendo de las necesidades de cada alumno y de aquellos aspectos que se quieran desarrollar. Se puede hacer un seguimiento del recurso de forma lineal o simplemente eligiendo el nivel más adecuado a cada tipo de usu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Se pueden utilizar en el aula las fichas que aparecen en el recurso. Basta con imprimirlas y seguir las sugerencias metodológicas propuest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No es relevan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presta atención a la capacidad de asimilar información y si obedece a las órdenes que se enví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</w:t>
            </w:r>
            <w:r>
              <w:rPr>
                <w:rFonts w:cs="Arial" w:ascii="Arial" w:hAnsi="Arial"/>
                <w:color w:val="000000"/>
                <w:lang w:val="es-ES"/>
              </w:rPr>
              <w:t>: Se evaluarán los aciertos y los errores realizad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los aciertos y los errores realizad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8:07:00Z</dcterms:created>
  <dc:creator>Francisco J. García Ponce</dc:creator>
  <dc:description/>
  <dc:language>en-US</dc:language>
  <cp:lastModifiedBy>Francisco</cp:lastModifiedBy>
  <cp:lastPrinted>2005-11-28T23:55:00Z</cp:lastPrinted>
  <dcterms:modified xsi:type="dcterms:W3CDTF">2005-12-27T18:07:00Z</dcterms:modified>
  <cp:revision>2</cp:revision>
  <dc:subject/>
  <dc:title>MUNDO: APRENDER A HACER</dc:title>
</cp:coreProperties>
</file>