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b/>
          <w:smallCaps/>
          <w:sz w:val="32"/>
          <w:szCs w:val="32"/>
          <w:lang w:val="en-US" w:eastAsia="en-US"/>
        </w:rPr>
        <w:t>Colorea estos billetes de Euro</w:t>
        <w:tab/>
        <w:tab/>
      </w:r>
      <w:r>
        <w:rPr>
          <w:sz w:val="36"/>
          <w:szCs w:val="36"/>
          <w:lang w:val="en-US" w:eastAsia="en-US"/>
        </w:rPr>
        <w:t xml:space="preserve">/    </w:t>
      </w:r>
      <w:r>
        <w:rPr>
          <w:rFonts w:cs="Colegio Normal" w:ascii="Colegio Normal" w:hAnsi="Colegio Normal"/>
          <w:sz w:val="40"/>
          <w:szCs w:val="40"/>
          <w:lang w:val="en-US" w:eastAsia="en-US"/>
        </w:rPr>
        <w:t>Colorea estos billetes de Euro.</w:t>
      </w:r>
      <w:r>
        <w:rPr>
          <w:rFonts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8453755" cy="514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3880" cy="5143680"/>
                          <a:chOff x="0" y="0"/>
                          <a:chExt cx="8453880" cy="514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8600"/>
                            <a:ext cx="320040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857680"/>
                            <a:ext cx="354780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43400" y="0"/>
                            <a:ext cx="4109040" cy="24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43400" y="2629080"/>
                            <a:ext cx="411048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665.65pt;height:405pt" coordorigin="0,203" coordsize="13313,8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63;width:5039;height:29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4703;width:5586;height:32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203;width:6470;height:38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4343;width:6472;height:39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572500</wp:posOffset>
            </wp:positionH>
            <wp:positionV relativeFrom="paragraph">
              <wp:posOffset>236855</wp:posOffset>
            </wp:positionV>
            <wp:extent cx="767715" cy="722630"/>
            <wp:effectExtent l="0" t="0" r="0" b="0"/>
            <wp:wrapTight wrapText="bothSides">
              <wp:wrapPolygon edited="0">
                <wp:start x="8778" y="0"/>
                <wp:lineTo x="6662" y="269"/>
                <wp:lineTo x="1579" y="3380"/>
                <wp:lineTo x="1579" y="4529"/>
                <wp:lineTo x="-31" y="7944"/>
                <wp:lineTo x="-251" y="8789"/>
                <wp:lineTo x="-251" y="10784"/>
                <wp:lineTo x="-31" y="13623"/>
                <wp:lineTo x="2652" y="18729"/>
                <wp:lineTo x="7705" y="21298"/>
                <wp:lineTo x="8778" y="21298"/>
                <wp:lineTo x="12789" y="21298"/>
                <wp:lineTo x="13862" y="21298"/>
                <wp:lineTo x="18915" y="18729"/>
                <wp:lineTo x="21315" y="13623"/>
                <wp:lineTo x="21600" y="10784"/>
                <wp:lineTo x="21600" y="8789"/>
                <wp:lineTo x="20242" y="3684"/>
                <wp:lineTo x="14905" y="269"/>
                <wp:lineTo x="12789" y="0"/>
                <wp:lineTo x="87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 xml:space="preserve">Aprender a Hacer – El supermercado – La Juguetería </w:t>
      <w:tab/>
      <w:tab/>
      <w:tab/>
      <w:tab/>
      <w:tab/>
      <w:tab/>
    </w:r>
    <w:r>
      <w:rPr>
        <w:b/>
        <w:sz w:val="22"/>
        <w:szCs w:val="22"/>
      </w:rPr>
      <w:t>f_ic00_091.pdf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1:21:00Z</dcterms:created>
  <dc:creator>gaspar</dc:creator>
  <dc:description/>
  <cp:keywords/>
  <dc:language>en-US</dc:language>
  <cp:lastModifiedBy>***</cp:lastModifiedBy>
  <cp:lastPrinted>2005-12-15T00:14:00Z</cp:lastPrinted>
  <dcterms:modified xsi:type="dcterms:W3CDTF">2005-12-14T23:14:00Z</dcterms:modified>
  <cp:revision>5</cp:revision>
  <dc:subject/>
  <dc:title>Señala con una flecha los objetos que podemos comprar y colocar en el carrito </dc:title>
</cp:coreProperties>
</file>