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5"/>
        <w:gridCol w:w="2713"/>
        <w:gridCol w:w="2616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ASES DE REFUERZO</w:t>
            </w:r>
          </w:p>
        </w:tc>
      </w:tr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iertos: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s genial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ífico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ial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o cuanto sabe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abía que fueras tan inteligent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o ha estado muy bien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¡Bien!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 has acertado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pi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¡Bravo!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 has hecho muy bien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ía que lo acertarías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s todo un campeó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y bien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 acierto más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s el mejor - Eres la mejo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 fín, lo acertast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llos: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¡Uy! ¡uy!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i, cas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importa otra vez será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eba otra vez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a vez lo harás mejor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ntalo otra vez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sa un poquito má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i lo has acertado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eno, era un poco difícil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mos a pensarlo otra vez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as como ahora sí lo consigue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nsa un poco mejor la respuesta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y, casi lo consigue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mos, prueba otra vez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, que lastima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, te has equivocad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ga una vez má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vamos a intentarlo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5"/>
        <w:gridCol w:w="2713"/>
        <w:gridCol w:w="2616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ASES DE PRESENTACIÓN DEL PERSONAJE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5:40:00Z</dcterms:created>
  <dc:creator>GASPAR GONZALEZ RUS</dc:creator>
  <dc:description/>
  <dc:language>en-US</dc:language>
  <cp:lastModifiedBy>GASPAR GONZALEZ RUS</cp:lastModifiedBy>
  <dcterms:modified xsi:type="dcterms:W3CDTF">2003-11-03T16:39:00Z</dcterms:modified>
  <cp:revision>2</cp:revision>
  <dc:subject/>
  <dc:title>FRASES DE REFUERZO</dc:title>
</cp:coreProperties>
</file>