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1628"/>
        <w:gridCol w:w="1337"/>
        <w:gridCol w:w="1337"/>
        <w:gridCol w:w="1814"/>
        <w:gridCol w:w="1878"/>
        <w:gridCol w:w="1700"/>
        <w:gridCol w:w="1259"/>
        <w:gridCol w:w="1588"/>
        <w:gridCol w:w="1602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EL 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8265</wp:posOffset>
                      </wp:positionV>
                      <wp:extent cx="933450" cy="5765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5.4pt;mso-wrap-distance-left:9.05pt;mso-wrap-distance-right:9.05pt;mso-wrap-distance-top:0pt;mso-wrap-distance-bottom:0pt;margin-top:6.9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r objetos relacionados con la salud y la enfermeda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inguilla con agu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endoscop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jarabe con cucha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ositorio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Vamos a conocer objetos relacionados con la salud y la enfermedad. Sí quieres saber como funciona, realiza un clic sobre e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Esto es un fonendoscopio. Sí quieres oírlo, realiza un clic sobre é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 Esto es un jarabe. Sí quieres verlo, realiza un clic sobre é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Esto es una venda. Si quieres desenredarla, realiza un clic sobre e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Esto es un supositorio. Si quieres que se mueva realiza un clic sobre é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inguilla, al realizar un clic se debe mover el émbolo y expulsar algún líquido por la aguj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endoscopio, al realizar un clic debe oírse el zumbido del coraz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jarabe y cuchara. Al realizar un clic un jarabe viscoso sale del bote hacia la cucha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, al realizar un clic se desenre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ositorio, al realizar un clic se mueve como si fuera una hélice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cada actividad realizada correctamente un punto.</w:t>
            </w:r>
          </w:p>
        </w:tc>
      </w:tr>
      <w:tr>
        <w:trPr/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4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7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mos a conocer objetos relacionados con la salud y la enfermedad. Sí quieres saber como funciona, realiza un clic sobre ell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 fonendoscopio. Sí quieres oírlo, realiza un clic sobre é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 jarabe. Sí quieres verlo, realiza un clic sobre él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a venda. Si quieres desenredarla, realiza un clic sobre ell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o es un supositorio. Si quieres que se mueva realiza un clic sobre é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Jeringuilla con aguj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onendoscopi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Bote de jarabe con cuchar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Vend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upositori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0:00Z</dcterms:created>
  <dc:creator>Jose Marcos </dc:creator>
  <dc:description/>
  <dc:language>en-US</dc:language>
  <cp:lastModifiedBy>Jose Marcos </cp:lastModifiedBy>
  <dcterms:modified xsi:type="dcterms:W3CDTF">2005-07-18T07:59:00Z</dcterms:modified>
  <cp:revision>4</cp:revision>
  <dc:subject/>
  <dc:title>PLANTILLA DE DETALLES DEL DESARROLLO DE OBJETOS DE APRENDIZAJE</dc:title>
</cp:coreProperties>
</file>