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TILLA GUIÖN: EL CUERPO</w:t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800"/>
        <w:gridCol w:w="2700"/>
        <w:gridCol w:w="580"/>
        <w:gridCol w:w="140"/>
        <w:gridCol w:w="5040"/>
      </w:tblGrid>
      <w:tr>
        <w:trPr>
          <w:trHeight w:val="281" w:hRule="atLeast"/>
        </w:trPr>
        <w:tc>
          <w:tcPr>
            <w:tcW w:w="10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sz w:val="20"/>
              </w:rPr>
            </w:pPr>
            <w:r>
              <w:rPr>
                <w:sz w:val="20"/>
              </w:rPr>
              <w:t>Nivel: Estimulación</w:t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scripción general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mentos gráficos: características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mentos sonoros: duración y características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ve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stimulació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scena 1</w:t>
            </w:r>
          </w:p>
        </w:tc>
      </w:tr>
      <w:tr>
        <w:trPr>
          <w:trHeight w:val="664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parecen en la pantalla dos adolescentes:chico/a desnudos sonriendo. El chico a la derecha de la pantalla y la chica a la izquierda. Esta tendrá el pelo corto de tal forma que no cree confusión al usuario cuando le pidamos descubrir las diferencias entre chico/a, le podemos destacar los ojos con unas pestañas grandes y pintarla un poco.  El  fondo puede ser de una habitación con el suelo de madera y  una pared lisa en un tono claro con una ventana... Se oye una voz que dice: “Señala al chico con tu ratón”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al mismo tiempo aparece escrito en pantalla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a vez señalado se oirá: “La chica ¿Dónde está?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también escrito en pantall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a vez que acierte se cambian de posición: el chico se coloca a la izquierda de la pantalla y la chica a la derech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lvemos a oir: “Señala al chico con tu ratón”/” la chica ¿dónde está?”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a vez realizado les preguntamo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qué diferencias encuentras entre ellos? Señala alguna con tu rató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parecerá también escrit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án zonas activas, en el sentido de que se iluminarán: pene, vagina y senos de la niña. Si acierta se oirá “correcto” y si falla, es decir si señala ojos, brazos, piernas : “fíjate bien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ando ya ha señalado las tres diferencias se oirá:” Lo has hecho muy bien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 adolescentes:chico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a habitación de fondo con el suelo de madera y una ventana cerrada al fond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ido1. “Señala al chico con tu ratón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ido 2. “La chica ¿dónde está?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onido 3. “¿Qué diferencias encuentras entre ellos?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onido 4. “Correcto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ido 5, “fíjate bien”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ido 6: :” Lo has hecho muy bien”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parecen en la pantalla dos adolescentes:chico/a desnudos sonriendo. El chico a la derecha de la pantalla y la chica a la izquierda ... Se oye una voz que dice: “Señala al chico con tu ratón”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al mismo tiempo aparece escrito en pantalla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a vez señalado se oirá: “La chica ¿Dónde está?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también escrito en pantall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a vez que acierte se cambian de posición: el chico se coloca a la izquierda de la pantalla y la chica a la derech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lvemos a oir: “Señala al chico con tu ratón”/” la chica ¿dónde está?”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a vez realizado les preguntamo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qué diferencias encuentras entre ellos? Señala alguna con tu rató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parecerá también escrit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án zonas activas, en el sentido de que se iluminarán: pene, vagina y senos de la niña. Si acierta se oirá “correcto” y si falla, es decir si señala ojos, brazos, piernas : “fíjate bien”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3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8:26:00Z</dcterms:created>
  <dc:creator>carlitos</dc:creator>
  <dc:description/>
  <cp:keywords/>
  <dc:language>en-US</dc:language>
  <cp:lastModifiedBy>carlitos</cp:lastModifiedBy>
  <dcterms:modified xsi:type="dcterms:W3CDTF">2004-12-07T10:41:00Z</dcterms:modified>
  <cp:revision>3</cp:revision>
  <dc:subject/>
  <dc:title>PLANTILLA GUIÓN MULTIMEDIA</dc:title>
</cp:coreProperties>
</file>