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1178"/>
        <w:gridCol w:w="1178"/>
        <w:gridCol w:w="1178"/>
        <w:gridCol w:w="1179"/>
        <w:gridCol w:w="1179"/>
        <w:gridCol w:w="1179"/>
        <w:gridCol w:w="1179"/>
        <w:gridCol w:w="1179"/>
        <w:gridCol w:w="1179"/>
        <w:gridCol w:w="6"/>
      </w:tblGrid>
      <w:tr>
        <w:trPr>
          <w:trHeight w:val="165" w:hRule="atLeast"/>
        </w:trPr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0000FF"/>
                <w:sz w:val="28"/>
                <w:szCs w:val="28"/>
              </w:rPr>
              <w:t>Nivel 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ción gener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os gráfico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lementos sonoro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scena 15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pantalla parte superior y central, aparecen cuatro cajas de pescado, seis troncos de madera y 5 personas de distintas razas y edad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la parte inferior de la pantalla estará representado un avión, un barco pesquero, y un camión. Seleccionaremos los elementos de carga que corresponden a cada vehícu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 cajas de pescado con el barco, los troncos en el camión, y las personas con el av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a vez que cada vehículo tenga su carga completa, se desplazan por la pantalla y desaparecen emitiendo un sonido característico (sirena, bocina, sonido avión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cajas de pescado, 6 troncos de mader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 personas. Un hombre y una mujer mayores, niña o niño blanco y negro, hombre o mujer árabe, indio. Otras personas con muletas, en silla de ruedas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scoge la carga del camión, avión y del barco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a caja de pescado al colocarse sobre el barco emitirá un sonido “hueco”(pl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troncos al colocarse en el tractor harán otro sonido más se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a persona que entre en el avión, escuchará aplausos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 sonid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ena de barco. Bocina del camión, ruido del avió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pantalla parte superior y central, aparecen cuatro cajas de pescado, seis troncos de madera y 5 personas de distintas razas y edad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la parte inferior de la pantalla estará representado un avión, un barco, y un tract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puntero grande irá  recorriendo de forma automática cada  uno de los dibujos de la parte inferior (accesibilidad), o será seleccionado directamente con el ratón. Se accederá a uno de ellos por Ej. El camió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 pantalla parte superior y central, aparece cuatro cajas de pescado, 6 troncos de madera y 5 personas de distintas razas y edad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la parte inferior de la pantalla estará representado el camión un poco más gra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puntero recorrerá cada uno de los dibujos de la parte superior y central de la pantalla de forma automática.(accesibilidad), o será seleccionado directamente con el rat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ando el puntero señale un tronco, pulsaremos la tecla del ratón, y el tronco se colocará sobre el camión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</w:rPr>
            </w:pPr>
            <w:r>
              <w:rPr>
                <w:sz w:val="20"/>
              </w:rPr>
              <w:t xml:space="preserve">Hasta que el camión esté completo con todos los troncos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ará la bocina del camión y éste se desplazará  y desaparecer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 el campo.(se puede repetir la animación inici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e repite la Escena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>7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Se selecciona otro elemento Ej. El bar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pantalla parte superior y central, aparece cuatro cajas de pescado, seis troncos de madera y 5 personas de distintas razas y edades.</w:t>
            </w:r>
          </w:p>
          <w:p>
            <w:pPr>
              <w:pStyle w:val="TextBody"/>
              <w:rPr/>
            </w:pPr>
            <w:r>
              <w:rPr/>
              <w:t>En la parte inferior de la pantalla estará representado el bar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puntero recorrerá cada uno de los dibujos de la parte superior y central de la pantalla de forma automática.(opciona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ando el puntero señ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caja de pescado, pulsando la tecla del ratón la caja se colocará dentro del bar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Hasta que el barco esté completo con todas las ca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El barco se desplazara y sonará la sirena por el m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Repetir escena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cionar otro elem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Ej. El avió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 pantalla parte superior y central, aparece 4 cajas de pescado, 6 troncos de madera y 5 personas de distintas razas y edad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la parte inferior de la pantalla estará representado el av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puntero recorrerá cada uno de los dibujos de la parte superior y central de la pantalla de forma automática. (opc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Cuando el puntero señale a una  persona pulsaremos la tecla del ratón, y esa persona entrará en el avión, así hasta que entren tod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avión se desplazará  y desaparecerá por el aire escuchándose un” ruido de avió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04:00Z</dcterms:created>
  <dc:creator>Francisco J. García Ponce</dc:creator>
  <dc:description/>
  <cp:keywords/>
  <dc:language>en-US</dc:language>
  <cp:lastModifiedBy>Francisco J. García Ponce</cp:lastModifiedBy>
  <dcterms:modified xsi:type="dcterms:W3CDTF">2005-05-12T17:05:00Z</dcterms:modified>
  <cp:revision>1</cp:revision>
  <dc:subject/>
  <dc:title>Nivel 2</dc:title>
</cp:coreProperties>
</file>