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52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DO: APRENDER A SER</w:t>
            </w:r>
          </w:p>
        </w:tc>
      </w:tr>
      <w:tr>
        <w:trPr>
          <w:trHeight w:val="69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ENARIO: LA HABIT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UNIDAD DIDÁC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CUIDADO DE LAS PREND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tipos de pren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ordenar las prendas de vestir en los armar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r diferentes situaciones según la climatología, observar el cambio de rop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prendas de vesti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orden de las prendas dentro de los arma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etiquetas en las prendas, su signific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MULTIMED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1:</w:t>
            </w:r>
            <w:r>
              <w:rPr>
                <w:rFonts w:cs="Arial" w:ascii="Arial" w:hAnsi="Arial"/>
              </w:rPr>
              <w:t xml:space="preserve"> Ayudar a una niña a vestir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Ayudar a ordenar una habitación y las prendas que en ellas aparec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Colocar la ropa en el lugar adecu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4</w:t>
            </w:r>
            <w:r>
              <w:rPr>
                <w:rFonts w:cs="Arial" w:ascii="Arial" w:hAnsi="Arial"/>
              </w:rPr>
              <w:t xml:space="preserve">: Conocer los principales símbolos que aparecen en las etiquetas de las prenda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 EN EL AULA.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trabajar las prendas de vestir habrá que partir de situaciones reales en las que el alumno/a pueda observar los tipos de prendas existen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ueden utilizar láminas en las que se observe a personas utilizando diferentes tipos de prendas según el tiempo, la climatología o la situ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posible observar las etiquetas que traen las prendas y preguntar al alumno qué signif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1</w:t>
            </w:r>
            <w:r>
              <w:rPr>
                <w:rFonts w:cs="Arial" w:ascii="Arial" w:hAnsi="Arial"/>
              </w:rPr>
              <w:t xml:space="preserve">: Que el alumno sea capaz de colocar cada prenda en la zona del cuerpo correspondient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>. Ordenar una habit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Que el alumno sea capaz de ordenar un armario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4:</w:t>
            </w:r>
            <w:r>
              <w:rPr>
                <w:rFonts w:cs="Arial" w:ascii="Arial" w:hAnsi="Arial"/>
              </w:rPr>
              <w:t xml:space="preserve"> Que el alumno describa correctamente las principales etiquetas de las prenda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36:00Z</dcterms:created>
  <dc:creator>Machesus y Felix</dc:creator>
  <dc:description/>
  <dc:language>en-US</dc:language>
  <cp:lastModifiedBy>Francisco</cp:lastModifiedBy>
  <cp:lastPrinted>2005-11-29T00:01:00Z</cp:lastPrinted>
  <dcterms:modified xsi:type="dcterms:W3CDTF">2005-12-28T06:41:00Z</dcterms:modified>
  <cp:revision>3</cp:revision>
  <dc:subject/>
  <dc:title>MUNDO:APRENDER A HACER</dc:title>
</cp:coreProperties>
</file>