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4"/>
        </w:rPr>
      </w:pPr>
      <w:r>
        <w:rPr>
          <w:rFonts w:cs="Arial" w:ascii="Arial" w:hAnsi="Arial"/>
          <w:b/>
          <w:bCs w:val="false"/>
          <w:sz w:val="14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4864"/>
        <w:gridCol w:w="1583"/>
        <w:gridCol w:w="1583"/>
        <w:gridCol w:w="749"/>
        <w:gridCol w:w="928"/>
        <w:gridCol w:w="889"/>
        <w:gridCol w:w="889"/>
        <w:gridCol w:w="889"/>
        <w:gridCol w:w="1394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EL AS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lementos gráficos a incluir y características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  <w:t>Elementos sonoros. Duración y características.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  <w:t>Descripción de las Escenas.      Nº de Escena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0350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8.15pt;mso-position-vertical-relative:text;margin-left:3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8191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finalidad de la actividad es el desarrollo de los hábitos necesarios para lavarse, asesarse y presentar una apariencia externa acept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este nivel enseñamos a los alumnos las conductas de cepillarse los dientes, lavado de genitales, afeitarse y depilar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Escena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Viñeta A: Niño lavándose los dient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B: Niño desnu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C: Niña desnud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D: Niño afeitándose la barb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cena 2: Fondo de imagen empleado en el escenario. Botón de comprobar. Se presenta el siguiente texto con  huecos, en la parte derecha de la pantalla se incluye las siguientes palabras:  </w:t>
            </w:r>
            <w:r>
              <w:rPr>
                <w:rFonts w:cs="Arial" w:ascii="Arial" w:hAnsi="Arial"/>
                <w:i/>
                <w:iCs/>
                <w:sz w:val="14"/>
              </w:rPr>
              <w:t>agua, cepillarte, pasta dentífrica y direc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14"/>
              </w:rPr>
              <w:t>Después de cada comida, no olvides de ________ los dientes. Para ello extiende la ___________ cubriendo las cerdas del cepillo. Cepíllate los dientes en todas las ___________. Enjuágate la boca con _______. Limpia el cepillo y guárdal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cena 3: Fondo de imagen empleado en el escenario.  Botón de comprobar. Se presenta el siguiente texto con  huecos, en la parte derecha de la pantalla se incluye las siguientes palabras: </w:t>
            </w:r>
            <w:r>
              <w:rPr>
                <w:rFonts w:cs="Arial" w:ascii="Arial" w:hAnsi="Arial"/>
                <w:i/>
                <w:iCs/>
                <w:sz w:val="14"/>
              </w:rPr>
              <w:t>labios, delante, contaminar y bacteria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Las chicas tienen en sus genitales, pliegues (_____mayores y menores) que conviene lavar cuidadosamente con agua. Después de orinar o defecar es necesario limpiar la zona genital desde  ________hacia detrás para evitar _____________la zona vaginal con_______________ procedentes de las heces.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: Fondo de imagen empleado en el escenario. Botón de comprobar. Se presenta el siguiente texto con  huecos, en la parte derecha de la pantalla se incluye las siguientes palabras:</w:t>
            </w:r>
            <w:r>
              <w:rPr>
                <w:rFonts w:cs="Arial" w:ascii="Arial" w:hAnsi="Arial"/>
                <w:i/>
                <w:iCs/>
                <w:sz w:val="14"/>
              </w:rPr>
              <w:t xml:space="preserve"> agua, espuma de afeitar, vertical y loción sin alcoho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Para tener una buena apariencia personal es necesario afeitarse. Comienza humedeciendo tu piel con_______ tibia. Aplícate ____________y empieza a deslizar la maquinilla de afeitar de modo__________, ascendente y descendente. Limpia la maquinilla de afeitar sumergiéndola en agua. A continuación utiliza una toalla de baño para limpiar tu cara. Y para finalizar aplícate una __________que te ayudará a cerrar los poro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cena 5: Fondo de imagen empleado en el escenario. Botón de comprobar. Se presenta el siguiente texto con  huecos, en la parte derecha de la pantalla se incluye las siguientes palabras: </w:t>
            </w:r>
            <w:r>
              <w:rPr>
                <w:rFonts w:cs="Arial" w:ascii="Arial" w:hAnsi="Arial"/>
                <w:i/>
                <w:iCs/>
                <w:sz w:val="14"/>
              </w:rPr>
              <w:t>genitales, higiene, retirar y glan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Los órganos sexuales externos o __________, al igual que el resto del cuerpo también necesitan de la _______diaria, ya que hay pliegues de piel donde se acumula sudor, orina y grasa. Los chicos deben lavarse diariamente, para ello deben _________con cuidado el prepucio que cubre el _______lavarlo adecuadamente con agua y jabón neutro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Vamos a aprender unas conductas muy importantes dentro de la higiene y aseo diario. Aprenderemos a asearnos los genitales, afeitarnos y lavarnos los 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En esta actividad aprenderás a lavarte los dientes. Te presentamos un texto que contiene cuatro  huecos, las palabras que faltan se encuentran en la columna de la derecha. Arrastra con el ratón las palabras a su hueco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En esta actividad aprenderás a lavar los genitales femeninos. Te presentamos un texto que contiene cuatro  huecos, las palabras que faltan se encuentran en la columna de la derecha. Arrastra con el ratón las palabras a su hueco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En esta actividad aprenderás a afeitarte la barba. Te presentamos un texto que contiene cuatro  huecos, las palabras que faltan se encuentran en la columna de la derecha. Arrastra con el ratón las palabras a su hueco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rrador: En esta actividad aprenderás a lavar los genitales masculinos. Te presentamos un texto que contiene cuatro  huecos, las palabras que faltan se encuentran en la columna de la derecha. Arrastra con el ratón las palabras a su hueco correspondient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s de la A a la D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x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tón de comproba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x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otón de comprob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x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otón de comprob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x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otón de comprob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 cada actividad realizada correctamente, un punto.</w:t>
            </w:r>
          </w:p>
        </w:tc>
      </w:tr>
      <w:tr>
        <w:trPr/>
        <w:tc>
          <w:tcPr>
            <w:tcW w:w="8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E MARCOS RESOLA MORAL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ANDALUCÍA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18/04/2005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4"/>
        <w:rPr/>
      </w:pPr>
      <w:r>
        <w:rPr/>
        <w:t>DIAGRAMA DE NAVEG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4"/>
              </w:rPr>
              <w:t>Vamos a aprender unas conductas muy importantes dentro de la higiene y aseo diario. Aprenderemos a asearnos los genitales, afeitarnos y lavarnos los dient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4"/>
              </w:rPr>
              <w:t>En esta actividad aprenderás a lavarte los dientes. Te presentamos un texto que contiene cuatro  huecos, las palabras que faltan se encuentran en la columna de la derecha. Arrastra con el ratón las palabras a su hueco correspondiente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4"/>
              </w:rPr>
              <w:t>En esta actividad aprenderás a lavar los genitales femeninos. Te presentamos un texto que contiene cuatro  huecos, las palabras que faltan se encuentran en la columna de la derecha. Arrastra con el ratón las palabras a su hueco correspondiente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esta actividad aprenderás a afeitarte la barba. Te presentamos un texto que contiene cuatro  huecos, las palabras que faltan se encuentran en la columna de la derecha. Arrastra con el ratón las palabras a su hueco correspondien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4"/>
              </w:rPr>
              <w:t>En esta actividad aprenderás a lavar los genitales masculinos. Te presentamos un texto que contiene cuatro  huecos, las palabras que faltan se encuentran en la columna de la derecha. Arrastra con el ratón las palabras a su hueco correspondi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bra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bra 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bra 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bra 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17:00Z</dcterms:created>
  <dc:creator>Jose Marcos </dc:creator>
  <dc:description/>
  <dc:language>en-US</dc:language>
  <cp:lastModifiedBy>Jose Marcos </cp:lastModifiedBy>
  <cp:lastPrinted>2005-04-17T22:46:00Z</cp:lastPrinted>
  <dcterms:modified xsi:type="dcterms:W3CDTF">2005-05-22T17:37:00Z</dcterms:modified>
  <cp:revision>3</cp:revision>
  <dc:subject/>
  <dc:title>PLANTILLA DE DETALLES DEL DESARROLLO DE OBJETOS DE APRENDIZAJE</dc:title>
</cp:coreProperties>
</file>