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b/>
          <w:smallCaps/>
          <w:sz w:val="32"/>
          <w:szCs w:val="32"/>
          <w:lang w:val="en-US" w:eastAsia="en-US"/>
        </w:rPr>
        <w:t>Recorta los billetes y pégalos correctamente</w:t>
        <w:tab/>
      </w:r>
      <w:r>
        <w:rPr>
          <w:sz w:val="36"/>
          <w:szCs w:val="36"/>
          <w:lang w:val="en-US" w:eastAsia="en-US"/>
        </w:rPr>
        <w:t xml:space="preserve">/    </w:t>
      </w:r>
      <w:r>
        <w:rPr>
          <w:rFonts w:cs="Colegio Normal" w:ascii="Colegio Normal" w:hAnsi="Colegio Normal"/>
          <w:sz w:val="40"/>
          <w:szCs w:val="40"/>
          <w:lang w:val="en-US" w:eastAsia="en-US"/>
        </w:rPr>
        <w:t>Recorta los billetes y pégalos correctamente.</w:t>
      </w:r>
      <w:r>
        <w:rPr>
          <w:rFonts w:cs="Colegio Normal" w:ascii="Colegio Normal" w:hAnsi="Colegio Normal"/>
          <w:sz w:val="36"/>
          <w:szCs w:val="36"/>
        </w:rPr>
        <w:t xml:space="preserve"> </w:t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3205</wp:posOffset>
                </wp:positionV>
                <wp:extent cx="8686800" cy="3886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3886200"/>
                          <a:chOff x="0" y="0"/>
                          <a:chExt cx="8686800" cy="388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60" y="43200"/>
                            <a:ext cx="2517120" cy="1297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43200" y="0"/>
                            <a:ext cx="2517120" cy="1297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43280"/>
                            <a:ext cx="2671560" cy="1405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57680" y="1943280"/>
                            <a:ext cx="2629080" cy="1371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829480" y="2057400"/>
                            <a:ext cx="285768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829480" y="0"/>
                            <a:ext cx="285768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15pt;width:684pt;height:306pt" coordorigin="0,383" coordsize="13680,6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;top:451;width:3963;height:2043;mso-wrap-style:none;v-text-anchor:middle" type="_x0000_t75">
                  <v:imagedata r:id="rId8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4320;top:383;width:3963;height:2043;mso-wrap-style:none;v-text-anchor:middle" type="_x0000_t75">
                  <v:imagedata r:id="rId9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0;top:3444;width:4206;height:2213;mso-wrap-style:none;v-text-anchor:middle" type="_x0000_t75">
                  <v:imagedata r:id="rId10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4500;top:3444;width:4139;height:2159;mso-wrap-style:none;v-text-anchor:middle" type="_x0000_t75">
                  <v:imagedata r:id="rId11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9180;top:3623;width:4499;height:2879;mso-wrap-style:none;v-text-anchor:middle" type="_x0000_t75">
                  <v:imagedata r:id="rId12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9180;top:383;width:4499;height:2879;mso-wrap-style:none;v-text-anchor:middle" type="_x0000_t75">
                  <v:imagedata r:id="rId13" o:detectmouseclick="t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eastAsia="Colegio Normal" w:cs="Colegio Normal" w:ascii="Colegio Normal" w:hAnsi="Colegio Normal"/>
          <w:sz w:val="36"/>
          <w:szCs w:val="36"/>
        </w:rPr>
        <w:t xml:space="preserve"> </w: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eastAsia="Colegio Normal" w:cs="Colegio Normal" w:ascii="Colegio Normal" w:hAnsi="Colegio Normal"/>
          <w:sz w:val="36"/>
          <w:szCs w:val="36"/>
        </w:rPr>
        <w:t xml:space="preserve">  </w: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8255</wp:posOffset>
            </wp:positionV>
            <wp:extent cx="914400" cy="846455"/>
            <wp:effectExtent l="0" t="0" r="0" b="0"/>
            <wp:wrapTight wrapText="bothSides">
              <wp:wrapPolygon edited="0">
                <wp:start x="8967" y="0"/>
                <wp:lineTo x="6947" y="235"/>
                <wp:lineTo x="2020" y="2906"/>
                <wp:lineTo x="2020" y="3853"/>
                <wp:lineTo x="-31" y="7740"/>
                <wp:lineTo x="-220" y="9431"/>
                <wp:lineTo x="-220" y="12102"/>
                <wp:lineTo x="662" y="15516"/>
                <wp:lineTo x="4041" y="19641"/>
                <wp:lineTo x="8083" y="21332"/>
                <wp:lineTo x="8967" y="21332"/>
                <wp:lineTo x="12568" y="21332"/>
                <wp:lineTo x="13484" y="21332"/>
                <wp:lineTo x="17526" y="19641"/>
                <wp:lineTo x="20683" y="15753"/>
                <wp:lineTo x="20683" y="15516"/>
                <wp:lineTo x="21600" y="12102"/>
                <wp:lineTo x="21600" y="7740"/>
                <wp:lineTo x="20683" y="6051"/>
                <wp:lineTo x="19768" y="3143"/>
                <wp:lineTo x="14620" y="235"/>
                <wp:lineTo x="12568" y="0"/>
                <wp:lineTo x="89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8001000" cy="42875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1000" cy="4287600"/>
                          <a:chOff x="0" y="0"/>
                          <a:chExt cx="8001000" cy="4287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314880" cy="1826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772080" y="0"/>
                            <a:ext cx="3200400" cy="1762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171880"/>
                            <a:ext cx="3886200" cy="2089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229280" y="2171880"/>
                            <a:ext cx="3772080" cy="2115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8pt;width:630pt;height:337.6pt" coordorigin="360,360" coordsize="12600,6752">
                <v:shape id="shape_0" stroked="t" o:allowincell="f" style="position:absolute;left:360;top:360;width:5219;height:2875;mso-wrap-style:none;v-text-anchor:middle" type="_x0000_t75">
                  <v:imagedata r:id="rId19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6300;top:360;width:5039;height:2775;mso-wrap-style:none;v-text-anchor:middle" type="_x0000_t75">
                  <v:imagedata r:id="rId20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360;top:3780;width:6119;height:3290;mso-wrap-style:none;v-text-anchor:middle" type="_x0000_t75">
                  <v:imagedata r:id="rId21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7020;top:3780;width:5939;height:3331;mso-wrap-style:none;v-text-anchor:middle" type="_x0000_t75">
                  <v:imagedata r:id="rId22" o:detectmouseclick="t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343900</wp:posOffset>
            </wp:positionH>
            <wp:positionV relativeFrom="paragraph">
              <wp:posOffset>222250</wp:posOffset>
            </wp:positionV>
            <wp:extent cx="914400" cy="846455"/>
            <wp:effectExtent l="0" t="0" r="0" b="0"/>
            <wp:wrapTight wrapText="bothSides">
              <wp:wrapPolygon edited="0">
                <wp:start x="8967" y="0"/>
                <wp:lineTo x="6947" y="235"/>
                <wp:lineTo x="2020" y="2906"/>
                <wp:lineTo x="2020" y="3853"/>
                <wp:lineTo x="-31" y="7740"/>
                <wp:lineTo x="-220" y="9431"/>
                <wp:lineTo x="-220" y="12102"/>
                <wp:lineTo x="662" y="15516"/>
                <wp:lineTo x="4041" y="19641"/>
                <wp:lineTo x="8083" y="21332"/>
                <wp:lineTo x="8967" y="21332"/>
                <wp:lineTo x="12568" y="21332"/>
                <wp:lineTo x="13484" y="21332"/>
                <wp:lineTo x="17526" y="19641"/>
                <wp:lineTo x="20683" y="15753"/>
                <wp:lineTo x="20683" y="15516"/>
                <wp:lineTo x="21600" y="12102"/>
                <wp:lineTo x="21600" y="7740"/>
                <wp:lineTo x="20683" y="6051"/>
                <wp:lineTo x="19768" y="3143"/>
                <wp:lineTo x="14620" y="235"/>
                <wp:lineTo x="12568" y="0"/>
                <wp:lineTo x="896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8801100" cy="490347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4903560"/>
                          <a:chOff x="0" y="0"/>
                          <a:chExt cx="8801280" cy="49035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343400" cy="2514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457880" y="0"/>
                            <a:ext cx="4343400" cy="2514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8600" y="2629080"/>
                            <a:ext cx="3543480" cy="1987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000680" y="2629080"/>
                            <a:ext cx="4229280" cy="2274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7pt;width:693pt;height:386.15pt" coordorigin="180,540" coordsize="13860,7723">
                <v:shape id="shape_0" stroked="t" o:allowincell="f" style="position:absolute;left:180;top:540;width:6839;height:3959;mso-wrap-style:none;v-text-anchor:middle" type="_x0000_t75">
                  <v:imagedata r:id="rId28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7201;top:540;width:6839;height:3959;mso-wrap-style:none;v-text-anchor:middle" type="_x0000_t75">
                  <v:imagedata r:id="rId29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540;top:4681;width:5579;height:3129;mso-wrap-style:none;v-text-anchor:middle" type="_x0000_t75">
                  <v:imagedata r:id="rId30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6481;top:4681;width:6659;height:3581;mso-wrap-style:none;v-text-anchor:middle" type="_x0000_t75">
                  <v:imagedata r:id="rId31" o:detectmouseclick="t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458200</wp:posOffset>
            </wp:positionH>
            <wp:positionV relativeFrom="paragraph">
              <wp:posOffset>3598545</wp:posOffset>
            </wp:positionV>
            <wp:extent cx="914400" cy="846455"/>
            <wp:effectExtent l="0" t="0" r="0" b="0"/>
            <wp:wrapTight wrapText="bothSides">
              <wp:wrapPolygon edited="0">
                <wp:start x="8967" y="0"/>
                <wp:lineTo x="6947" y="235"/>
                <wp:lineTo x="2020" y="2906"/>
                <wp:lineTo x="2020" y="3853"/>
                <wp:lineTo x="-31" y="7740"/>
                <wp:lineTo x="-220" y="9431"/>
                <wp:lineTo x="-220" y="12102"/>
                <wp:lineTo x="662" y="15516"/>
                <wp:lineTo x="4041" y="19641"/>
                <wp:lineTo x="8083" y="21332"/>
                <wp:lineTo x="8967" y="21332"/>
                <wp:lineTo x="12568" y="21332"/>
                <wp:lineTo x="13484" y="21332"/>
                <wp:lineTo x="17526" y="19641"/>
                <wp:lineTo x="20683" y="15753"/>
                <wp:lineTo x="20683" y="15516"/>
                <wp:lineTo x="21600" y="12102"/>
                <wp:lineTo x="21600" y="7740"/>
                <wp:lineTo x="20683" y="6051"/>
                <wp:lineTo x="19768" y="3143"/>
                <wp:lineTo x="14620" y="235"/>
                <wp:lineTo x="12568" y="0"/>
                <wp:lineTo x="896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3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ind w:firstLine="2832"/>
      <w:rPr/>
    </w:pPr>
    <w:r>
      <w:rPr/>
      <w:t xml:space="preserve">Aprender a Hacer – El supermercado – La Juguetería </w:t>
      <w:tab/>
      <w:tab/>
      <w:tab/>
      <w:tab/>
      <w:tab/>
      <w:t xml:space="preserve">           </w:t>
      <w:tab/>
    </w:r>
    <w:r>
      <w:rPr>
        <w:b/>
        <w:sz w:val="22"/>
        <w:szCs w:val="22"/>
      </w:rPr>
      <w:t>f_ic00_090.pdf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7.pn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7.png"/><Relationship Id="rId33" Type="http://schemas.openxmlformats.org/officeDocument/2006/relationships/header" Target="head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31:00Z</dcterms:created>
  <dc:creator>gaspar</dc:creator>
  <dc:description/>
  <cp:keywords/>
  <dc:language>en-US</dc:language>
  <cp:lastModifiedBy>***</cp:lastModifiedBy>
  <cp:lastPrinted>2005-12-15T00:13:00Z</cp:lastPrinted>
  <dcterms:modified xsi:type="dcterms:W3CDTF">2005-12-14T23:13:00Z</dcterms:modified>
  <cp:revision>7</cp:revision>
  <dc:subject/>
  <dc:title>Señala con una flecha los objetos que podemos comprar y colocar en el carrito </dc:title>
</cp:coreProperties>
</file>