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572"/>
        <w:gridCol w:w="2176"/>
        <w:gridCol w:w="2176"/>
        <w:gridCol w:w="1068"/>
        <w:gridCol w:w="1078"/>
        <w:gridCol w:w="1877"/>
        <w:gridCol w:w="1270"/>
        <w:gridCol w:w="1352"/>
        <w:gridCol w:w="1530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4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6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8191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las conductas y secuencias de éstas para vestirse y desvestirs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: Vendedor de grandes almace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quí de H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zoncillos box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eti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Hola, en esta actividad aprenderemos a vestirnos. En primer lugar nos ponemos la ropa interior (un círculo la rodea) a continuación camisa (un círculo la rodea), pantalón (un círculo lo rodea) y calcetines (un círculo lo rodea). Por último el jersey (un círculo lo rodea) y ropa de abrigo (un círculo lo rodea), según la climatologí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Coloca las prendas que le faltan al maniquí. Ayúdate del rat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Señala con el ratón la prenda que está mal coloca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Coloca las prendas que le faltan al maniquí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Quítale al maniquí el abrigo y los calcetine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quí de H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zoncill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eti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niquí de hombre con ropa interi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quí vestido (camiseta, pantalón y calcetines) pero tiene los calzoncillos colocados encima del pantaló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quí con camisa, Jersey y calceti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zoncill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quí con pantalón, calcetines, camisa, Jersey y abrig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punto por cada actividad realizada correctamente</w:t>
            </w:r>
          </w:p>
        </w:tc>
      </w:tr>
      <w:tr>
        <w:trPr/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9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a, en esta actividad aprenderemos a vestirnos. En primer lugar nos ponemos la ropa interior a continuación camisa, pantalón y calcetines. Por último el jersey y ropa de abrigo, según la climatologí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 las prendas que le faltan al maniquí. Ayúdate del rató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ñala con el ratón la prenda que está mal colocad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 las prendas que le faltan al maniquí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ítale al maniquí el abrigo y los calcet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4:00Z</dcterms:created>
  <dc:creator>Jose Marcos </dc:creator>
  <dc:description/>
  <dc:language>en-US</dc:language>
  <cp:lastModifiedBy>Jose Marcos </cp:lastModifiedBy>
  <dcterms:modified xsi:type="dcterms:W3CDTF">2005-07-19T07:55:00Z</dcterms:modified>
  <cp:revision>4</cp:revision>
  <dc:subject/>
  <dc:title>PLANTILLA DE DETALLES DEL DESARROLLO DE OBJETOS DE APRENDIZAJE</dc:title>
</cp:coreProperties>
</file>