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Guión Multimedia de Actividades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/>
          <w:b/>
          <w:sz w:val="16"/>
        </w:rPr>
      </w:r>
    </w:p>
    <w:tbl>
      <w:tblPr>
        <w:tblW w:w="13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586"/>
        <w:gridCol w:w="350"/>
        <w:gridCol w:w="1340"/>
        <w:gridCol w:w="1069"/>
        <w:gridCol w:w="1179"/>
        <w:gridCol w:w="1178"/>
        <w:gridCol w:w="1178"/>
        <w:gridCol w:w="160"/>
        <w:gridCol w:w="3"/>
        <w:gridCol w:w="1193"/>
        <w:gridCol w:w="3"/>
      </w:tblGrid>
      <w:tr>
        <w:trPr>
          <w:trHeight w:val="363" w:hRule="atLeast"/>
        </w:trPr>
        <w:tc>
          <w:tcPr>
            <w:tcW w:w="13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d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ender a s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3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ri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 médic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3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jeto de Aprendizaje: Las medicina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54" w:hRule="atLeast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ción de la Actividad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sonoros. Duración y características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11430</wp:posOffset>
                      </wp:positionV>
                      <wp:extent cx="5803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x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0.9pt;mso-position-vertical-relative:text;margin-left:19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x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aluación de la Actividad</w:t>
            </w:r>
          </w:p>
        </w:tc>
      </w:tr>
      <w:tr>
        <w:trPr>
          <w:trHeight w:val="145" w:hRule="atLeast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4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2763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ajo (Estimulación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jo (Estimulació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rPr/>
            </w:pPr>
            <w:r>
              <w:rPr>
                <w:rFonts w:cs="Tahoma" w:ascii="Tahoma" w:hAnsi="Tahoma"/>
              </w:rPr>
              <w:t>Cuando se cargue la actividad se cargará</w:t>
            </w:r>
            <w:r>
              <w:rPr>
                <w:rFonts w:cs="Tahoma" w:ascii="Tahoma" w:hAnsi="Tahoma"/>
                <w:lang w:val="es-ES_tradnl"/>
              </w:rPr>
              <w:t xml:space="preserve"> aleatoriamente</w:t>
            </w:r>
            <w:r>
              <w:rPr>
                <w:rFonts w:cs="Tahoma" w:ascii="Tahoma" w:hAnsi="Tahoma"/>
              </w:rPr>
              <w:t xml:space="preserve"> una de las cuatro secuencias y se presentarán las cuatro (o solo una cada vez), una detrás de la otr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ño (que puede ser sordo) con mala cara y coloretes como de tener fiebre, se escucha la locución: “Me encuentro mal”. Al ciclar aparece una enfermera que le  pone  un termómetro en la boca, cuando clica le quita el termómetro que se hace más grande y se ve que tiene fiebre (puede ser un digital y que marque más de 38), se escucha la locución: “¡Uy!, Tienes mucha fiebre, vamos a tomarnos una cucharada de jarabe para que se te pase”. Cuando clica la enfermera  le da al niño el jarabe con una cuchara. Cuando vuelve a clicar el niño ya tiene buena cara y sonríe, se escucha la locución: “Ya estoy bien”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niño sor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a niña con mule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niño síndrome de Dow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a niña cie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a enfermera, que realiza varias accione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dar un jara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dar una poma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dar una pastilla con un vaso de agu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poner un supositorio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era escena:</w:t>
            </w:r>
          </w:p>
          <w:p>
            <w:pPr>
              <w:pStyle w:val="Textoindependiente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Me encuentro mal”(niño)</w:t>
            </w:r>
          </w:p>
          <w:p>
            <w:pPr>
              <w:pStyle w:val="Normal"/>
              <w:ind w:left="41" w:hanging="0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¡Uy!, Tienes mucha fiebre, vamos a tomarnos una cucharada de jarabe para que se te pase” (enfermera)</w:t>
            </w:r>
          </w:p>
          <w:p>
            <w:pPr>
              <w:pStyle w:val="Normal"/>
              <w:ind w:left="41" w:hanging="0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Ya estoy bien”</w:t>
            </w:r>
          </w:p>
          <w:p>
            <w:pPr>
              <w:pStyle w:val="Normal"/>
              <w:ind w:lef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arece el niño enferm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enfermera realiza la acció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enfermera le da la medici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niño ya está bie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</w:t>
            </w:r>
            <w:r>
              <w:rPr>
                <w:sz w:val="16"/>
              </w:rPr>
              <w:t>No tiene</w:t>
            </w:r>
          </w:p>
        </w:tc>
      </w:tr>
      <w:tr>
        <w:trPr>
          <w:trHeight w:val="149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parece una niña con muletas, en una pierna tiene un hematoma grande y está inchada, tiene cara llorosa,  la niña dice“Me he caido y me duele mucho la pierna”.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lica y aparece la enfermera, le limpia la pierna. Al clicarse olle la locución: “Con esta pomada se te pasará” le da la pomada.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l clicar la niña ya está bien (pero con el moratón) sonrie y se escucha la locución “ Que bien, ya me duele menos”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sz w:val="16"/>
                <w:lang w:val="en-US" w:eastAsia="en-US"/>
              </w:rPr>
              <w:t>Me he caido y me duele mucho la pierna”. (niña)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sz w:val="16"/>
                <w:lang w:val="en-US" w:eastAsia="en-US"/>
              </w:rPr>
              <w:t>Con esta pomada se te pasará” (enfermer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rFonts w:eastAsia="Tahoma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Que bien, ya me duele menos”(niña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9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parece un niño sindrome de Down, tiene la cara triste y se lleva la mano a la cabeza, dice:”Me duele mucho la cabeza”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l clicar aparece la enfermera que le mira y le toca la cabeza.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lica, la enfermera dice”Con esta pastilla se te pasará”, le da una pastilla con un vaso de agua.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l clicar el niño se toma la pastilla con el agua y dice “Ya me encuentro mejor”, sonri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”</w:t>
            </w:r>
            <w:r>
              <w:rPr>
                <w:sz w:val="16"/>
                <w:lang w:val="en-US" w:eastAsia="en-US"/>
              </w:rPr>
              <w:t>Me duele mucho la cabeza” (niño)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”</w:t>
            </w:r>
            <w:r>
              <w:rPr>
                <w:sz w:val="16"/>
                <w:lang w:val="en-US" w:eastAsia="en-US"/>
              </w:rPr>
              <w:t>Con esta pastilla se te pasará” (enfermera)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sz w:val="16"/>
                <w:lang w:val="en-US" w:eastAsia="en-US"/>
              </w:rPr>
              <w:t>Ya me encuentro mejor” (niño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9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parece una niña ciega, con la mano en los oidos y mala cara, dice “Me duele mucho el oido”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lica y aparece la enfermera, dice “ Con este supositorio se te pasará”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lica la enfermera está sentada y la niña encima para ponerla el supositorio.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lica la niña sonrie y dice “ Ya no me duele, puedo volver a jugar”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sz w:val="16"/>
                <w:lang w:val="en-US" w:eastAsia="en-US"/>
              </w:rPr>
              <w:t>Me duele mucho el oido” (niña)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rFonts w:eastAsia="Tahoma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Con este supositorio se te pasará” (enfermera)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Tahoma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“</w:t>
            </w:r>
            <w:r>
              <w:rPr>
                <w:rFonts w:eastAsia="Tahoma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Ya no me duele, puedo volver a jugar”(niña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ª Jesús González Hernández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drid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de la Actividad que entreg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de julio de 2005</w:t>
            </w:r>
          </w:p>
        </w:tc>
      </w:tr>
      <w:tr>
        <w:trPr>
          <w:trHeight w:val="363" w:hRule="atLeas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le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lementación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ueba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uda: Pulsa y así ayudarás a la enfermera a curar a nuestro amigo.</w:t>
      </w:r>
    </w:p>
    <w:sectPr>
      <w:type w:val="nextPage"/>
      <w:pgSz w:orient="landscape" w:w="15840" w:h="12240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DE ACTIVIDADES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7:30:00Z</dcterms:created>
  <dc:creator>Mª Jesús González Hernández</dc:creator>
  <dc:description/>
  <dc:language>en-US</dc:language>
  <cp:lastModifiedBy>Mª Jesús González Hernández</cp:lastModifiedBy>
  <dcterms:modified xsi:type="dcterms:W3CDTF">2005-07-14T18:14:00Z</dcterms:modified>
  <cp:revision>10</cp:revision>
  <dc:subject/>
  <dc:title>PLANTILLA DE DETALLES DEL DESARROLLO DE OBJETOS DE APRENDIZAJE</dc:title>
</cp:coreProperties>
</file>