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2552"/>
        <w:gridCol w:w="1439"/>
        <w:gridCol w:w="1439"/>
        <w:gridCol w:w="1093"/>
        <w:gridCol w:w="1719"/>
        <w:gridCol w:w="1086"/>
        <w:gridCol w:w="1275"/>
        <w:gridCol w:w="1275"/>
        <w:gridCol w:w="1334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9781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3.45pt;mso-position-vertical-relative:text;margin-left: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5905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cer e identificar los síntomas de enfermedades comunes. Aprender a curar enfermedades de frecuente apari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Médica con bata blanca y fonendoscop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l centro de salu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Resfri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Migrañ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Pancreat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iabe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rip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Úlcera de estóma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Catara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Ot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astroenter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escena_2: “Irritación de garganta, estornudos, goteo nasal, dolores musculares y no tienes fiebre.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rtel _ escena_3: “Fuertes dolores musculares, fiebre alta, dolor de cabeza y cansancio generalizad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escena_4: “Vómitos y/o diarrea, dolor intestinal, cansancio e inapetenci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tel _ curación_1: Beber zumo de naranja, aspirar por la nariz suero fisiológico y  tomar analgésico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tel _ curación_2: Guardar cama y reposo, fármacos analgésicos, beber mucho líquido y fármacos antitérmico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curación_3: Beber agua de limón, yogur natural, sopa de arroz y carne de membrillo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Hola, en esta actividad aprenderemos a conocer los síntomas de algunas enfermedades, asimismo aprenderemos a curarl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Con estos síntomas ¿Qué enfermedad padeces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Con estos síntomas ¿Qué enfermedad padeces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Con estos síntomas ¿Qué enfermedad padeces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Para cada enfermedad, asocia el tratamiento más frecuente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l centro de salu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Médica con bata blanca y fonendoscop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Resfri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Migrañ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Pancreat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escena_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iabe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rip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Úlcera de estóma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escena_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Catara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Ot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astroenterit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escena_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curación_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rtel _ curación_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l _ curación_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Resfri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rip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Gastroenteriti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punto por cada actividad realizada.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a, en esta actividad aprenderemos a conocer los síntomas de algunas enfermedades, asimismo aprenderemos a curarl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 estos síntomas ¿Qué enfermedad padeces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 estos síntomas ¿Qué enfermedad padeces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 estos síntomas ¿Qué enfermedad padeces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 cada enfermedad, asocia el tratamiento más frecu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tulo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tulo 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tulo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2:00Z</dcterms:created>
  <dc:creator>Jose Marcos </dc:creator>
  <dc:description/>
  <dc:language>en-US</dc:language>
  <cp:lastModifiedBy>Jose Marcos </cp:lastModifiedBy>
  <dcterms:modified xsi:type="dcterms:W3CDTF">2005-07-19T16:30:00Z</dcterms:modified>
  <cp:revision>3</cp:revision>
  <dc:subject/>
  <dc:title>PLANTILLA DE DETALLES DEL DESARROLLO DE OBJETOS DE APRENDIZAJE</dc:title>
</cp:coreProperties>
</file>