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357"/>
        <w:gridCol w:w="1369"/>
        <w:gridCol w:w="1091"/>
        <w:gridCol w:w="1204"/>
        <w:gridCol w:w="1203"/>
        <w:gridCol w:w="1203"/>
        <w:gridCol w:w="1313"/>
        <w:gridCol w:w="1112"/>
      </w:tblGrid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do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ENDER A 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rio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UER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jeto de Aprendizaj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CACIÓN PERSONAL</w:t>
            </w:r>
          </w:p>
        </w:tc>
      </w:tr>
      <w:tr>
        <w:trPr>
          <w:cantSplit w:val="true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ción de la Actividad: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La actividad tiene dos partes. La 1ª es igual a la del nivel 2 y que consiste en la identificación del alumno con una imagen a partir de los elementos señalados incluido un nombre y apellidos que se seleccionarán de unos dados. Una vez identificada su imagen aparece en pantalla esta imagen del niño a la izquierda de la pantalla y a la derecha aparece un espejo de cuerpo entero y otra imagen compuesta de forma aleatoria con los elementos definidos en la primera parte de la actividad. Dicha imagen del espejo podrá o no tener algunas partes iguales a la imagen creada por el alumno. Aparece, debajo de la pantalla, en texto y en voz la instrucción de la actividad: “ Señala en la imagen del espejo las partes del cuerpo  que son diferentes del muñeco que has creado. Haz clic en cada una de ellas.”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Cuando el alumno hace clic en una parte del cuerpo de las que son diferentes, esta parte se transforma en la misma del alumno y seguidamente aparece en texto la definición señalada en la actividad 2, por ej. Pelo rubio, cuerpo delgado, piel morena, etc.y permanece 10 segundos y se vuelve a poner con el dibujo tal y como es en la imagen creada por el alumno.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Si le da a una parte que no es diferente, le mostrará en texto : Fíjate, no es diferente, es igual a tu muñeco. Prueba con otra.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Cuando ha completado toda la imagen del espejo y esta es igual a la imagen creada por el alumno. Aparece en texto y voz: ahora tu muñeco  y su imagen del espejo son iguales. ¿ quieres volver a jugar? Aparece un cuadro con el si y el no en texto y con los símbolos del si y el no de una cara haciendo el gesto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 cliquea en el “Si” empieza a jugar con su misma imagen y otra imagen aleatoria en el espejo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 cliquea en el “NO” sale de la actividad al menú inmediatamente anterior. El del escenario Aprender a se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os gráficos a incluir y característica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dos los elementos de la primera parte de la actividad son los de la de nivel 2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emás un espejo de cuerpo entero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os sonoros. Duración y característica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nstrucción de descripción de la actividad, “ Señala en la imagen del espejo las partes del cuerpo  que son diferentes de l muñeco que has creado. Haz clic en cada una de ellas.”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</w:rPr>
              <w:t>: Fíjate, no es diferente, es igual a tu muñeco. Prueba con otra.”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</w:rPr>
              <w:t>Ahora tu muñeco y su  imagen del espejo son iguales. ¿ quieres volver a jugar?</w:t>
            </w:r>
          </w:p>
        </w:tc>
        <w:tc>
          <w:tcPr>
            <w:tcW w:w="6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cripción de las Escenas.      Nº de Escenas 3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aluación de la Activida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uenta las opciones incorrectas,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 misma que en el nivel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parece la imagen creada por él y en el espejo otra imagen creada aleatoria mente. Le da instrucción de la actividad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 alumno va cliqueando en las partes de la imagen del espejo hasta completarla exactamente igual a la creada por él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uadro de volver a jugar con las respuestas Si y NO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i.- vuelve a empezar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No.- se sale de la actividad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5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aloma Cantón Romero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drid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de la Actividad que entreg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 de Entreg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 de Diciembre de 2004</w:t>
            </w:r>
          </w:p>
        </w:tc>
      </w:tr>
      <w:tr>
        <w:trPr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Story Board:</w:t>
            </w:r>
          </w:p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Fecha: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le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lementación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uebas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uda:</w:t>
      </w:r>
    </w:p>
    <w:p>
      <w:pPr>
        <w:pStyle w:val="Normal"/>
        <w:rPr/>
      </w:pPr>
      <w:r>
        <w:rPr/>
        <w:t>Busca las partes diferentes al muñeco que tú has creado y señálalas con el ratón.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200" w:leader="none"/>
        <w:tab w:val="right" w:pos="13680" w:leader="none"/>
      </w:tabs>
      <w:spacing w:lineRule="auto" w:line="240" w:before="120" w:after="0"/>
      <w:rPr>
        <w:rStyle w:val="PageNumber"/>
        <w:color w:val="808080"/>
        <w:sz w:val="18"/>
      </w:rPr>
    </w:pPr>
    <w:r>
      <w:rPr>
        <w:color w:val="808080"/>
        <w:sz w:val="18"/>
      </w:rPr>
      <w:t>Proyecto MECD-CCAA</w:t>
      <w:tab/>
      <w:t>Proyecto Aprender (NNEE especiales)</w:t>
      <w:tab/>
    </w:r>
    <w:r>
      <w:rPr>
        <w:rStyle w:val="PageNumber"/>
        <w:color w:val="808080"/>
        <w:sz w:val="18"/>
      </w:rPr>
      <w:fldChar w:fldCharType="begin"/>
    </w:r>
    <w:r>
      <w:rPr>
        <w:rStyle w:val="PageNumber"/>
        <w:sz w:val="18"/>
        <w:color w:val="808080"/>
      </w:rPr>
      <w:instrText xml:space="preserve"> PAGE </w:instrText>
    </w:r>
    <w:r>
      <w:rPr>
        <w:rStyle w:val="PageNumber"/>
        <w:sz w:val="18"/>
        <w:color w:val="808080"/>
      </w:rPr>
      <w:fldChar w:fldCharType="separate"/>
    </w:r>
    <w:r>
      <w:rPr>
        <w:rStyle w:val="PageNumber"/>
        <w:sz w:val="18"/>
        <w:color w:val="808080"/>
      </w:rPr>
      <w:t>3</w:t>
    </w:r>
    <w:r>
      <w:rPr>
        <w:rStyle w:val="PageNumber"/>
        <w:sz w:val="18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7200" w:leader="none"/>
        <w:tab w:val="right" w:pos="13680" w:leader="none"/>
      </w:tabs>
      <w:spacing w:lineRule="auto" w:line="240" w:before="0" w:after="0"/>
      <w:rPr/>
    </w:pPr>
    <w:r>
      <w:rPr>
        <w:rStyle w:val="PageNumber"/>
        <w:color w:val="808080"/>
        <w:sz w:val="18"/>
      </w:rPr>
      <w:t>Internet en la Escuela</w:t>
      <w:tab/>
    </w:r>
    <w:r>
      <w:rPr>
        <w:color w:val="808080"/>
        <w:sz w:val="18"/>
      </w:rPr>
      <w:t>Doc. Base para desarrollo</w:t>
    </w:r>
    <w:r>
      <w:rPr>
        <w:rStyle w:val="PageNumber"/>
        <w:color w:val="808080"/>
        <w:sz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3:34:00Z</dcterms:created>
  <dc:creator>Paloma Cantón</dc:creator>
  <dc:description/>
  <dc:language>en-US</dc:language>
  <cp:lastModifiedBy>I.C.M.</cp:lastModifiedBy>
  <dcterms:modified xsi:type="dcterms:W3CDTF">2004-12-21T18:46:00Z</dcterms:modified>
  <cp:revision>6</cp:revision>
  <dc:subject/>
  <dc:title>PLANTILLA DE DETALLES DEL DESARROLLO DE OBJETOS DE APRENDIZAJE</dc:title>
</cp:coreProperties>
</file>