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GUETE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2713"/>
        <w:gridCol w:w="2616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IONES EN EL SUPERMERCADO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 es mi jugueterí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 es mi juguetería, ¡mira cuantos juguetes tengo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 gusta alguno de mis juguetes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deseas comprar?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 que juguetes tan divertido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juguete te gusta más?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2713"/>
        <w:gridCol w:w="2616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IO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-consol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ñec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to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he teledirigi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de construccion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rro cuesta 2,5 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uñeca cuesta 3,5 €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ubo de construcciones cuesta 5,5 €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che teledirigido cuesta 6 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ideo consola cuesta 7,5 €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23:00Z</dcterms:created>
  <dc:creator>GASPAR GONZALEZ RUS</dc:creator>
  <dc:description/>
  <dc:language>en-US</dc:language>
  <cp:lastModifiedBy>GASPAR GONZALEZ RUS</cp:lastModifiedBy>
  <dcterms:modified xsi:type="dcterms:W3CDTF">2003-11-03T16:38:00Z</dcterms:modified>
  <cp:revision>2</cp:revision>
  <dc:subject/>
  <dc:title>JUGUETERÍA</dc:title>
</cp:coreProperties>
</file>