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362"/>
        <w:gridCol w:w="1800"/>
        <w:gridCol w:w="666"/>
        <w:gridCol w:w="1134"/>
        <w:gridCol w:w="1226"/>
        <w:gridCol w:w="91"/>
        <w:gridCol w:w="378"/>
        <w:gridCol w:w="225"/>
        <w:gridCol w:w="532"/>
        <w:gridCol w:w="69"/>
        <w:gridCol w:w="1157"/>
        <w:gridCol w:w="46"/>
        <w:gridCol w:w="799"/>
        <w:gridCol w:w="381"/>
        <w:gridCol w:w="23"/>
        <w:gridCol w:w="1203"/>
        <w:gridCol w:w="1222"/>
      </w:tblGrid>
      <w:tr>
        <w:trPr/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LA HABI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VOCABULARIO-LE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ia01_041.swf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6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L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L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la actividad se trata de afianzar el conocimiento de vocabulario relacionado con el vestido, ayudando a un model@ a elegir prendas para un desfile de modelo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inámica de la actividad consiste en que el alumn@ elige entre un niño o una niña como modelo al que va a ayudar a elegir la ropa para mostrar en la pasarela. La elección de la ropa se hace a través de las escenas 2 y 3 en las que tiene que elegir entre 2 tipos de prendas y una 4 pantalla en la que voluntariamente si quiere le pone complementos o n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 ANEXO-ELEMENTOS GRÁF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 la escena 1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Locución-presentación de la actividad : </w:t>
            </w:r>
            <w:r>
              <w:rPr>
                <w:rFonts w:cs="Arial" w:ascii="Arial" w:hAnsi="Arial"/>
                <w:b/>
                <w:sz w:val="16"/>
              </w:rPr>
              <w:t>“¿Nos ayudas a elegir ropa para un pase de modelos del cole?” Primero elige a un modelo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 la escena 2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Elige una camiseta o una sudad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 la escena 3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Elige un pantalón o una fal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 la escena 4: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&gt;Elige un complemento si quieres y pulsa OK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En la escena 5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Me gusta mucho esta ropa!!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barra de texto se lee: “</w:t>
            </w:r>
            <w:r>
              <w:rPr>
                <w:rFonts w:cs="Arial" w:ascii="Arial" w:hAnsi="Arial"/>
                <w:b/>
                <w:bCs/>
                <w:sz w:val="16"/>
              </w:rPr>
              <w:t>ELIGE AL NIÑO O A LA NIÑA PARA SER MODELO.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bre el fondo de pasarela, están el niño y la niña entre los que tiene que elegir (ocupan la parte central de la pantalla). Se oye la locución presentación y a continuación puede elegir al modelo.</w:t>
            </w:r>
          </w:p>
          <w:p>
            <w:pPr>
              <w:pStyle w:val="Textoindependiente3"/>
              <w:jc w:val="left"/>
              <w:rPr/>
            </w:pPr>
            <w:r>
              <w:rPr/>
              <w:t xml:space="preserve">Al hacerlo pasa a la escena 2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>“ELIGE UNA CAMISETA O UNA SUDADERA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ajo y  a la izquierda de la pantalla aparece una imagen de una  camiseta y debajo una etiqueta que pone CAMISE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ajo o al lado hay otra imagen de una  sudadera, y una etiqueta que pone SUDADER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>“ELIGE UN PANTALÓN O UNA FALDA.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dinámica es la misma que en la escena 2. Ahora el modelo aparece con la camiseta o sudadera seleccionada y elige entre pantalones y fal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estructura es igual que en la escena 2: aparecen las 2 imágenes con sus 2 etiquetas y al elegir se despliegan otras imágenes c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as etiquetas.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caps/>
                <w:sz w:val="16"/>
              </w:rPr>
              <w:t>“Elige un complemeNto, si quieres, y pulsa  OK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izquierda de la pantalla aparecen cuatro imágenes con sus etiquetas: GORRA-TIRANTES-CINTURÓN-PAÑOLE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án colocadas en 2x2 y encima de ellas una etiqueta que dice: COMPLEMENTOS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>“¡ME GUSTA MUCHO ESTA ROPA!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á el modelo vestido con la ropa seleccionada sobre el fondo de la escena 1 y se oye la locución final. Después aparece el cuadro estándar de finalización de todas las actividades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y que elegir al menos 2 tipos de prendas.</w:t>
            </w:r>
          </w:p>
        </w:tc>
      </w:tr>
      <w:tr>
        <w:trPr>
          <w:trHeight w:val="2074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En las pantallas 2 y 3, cuando elige un tipo de prenda, a continuación, en la pantalla, se despliegan las opciones de la prenda elegida y que son también imágenes y sobre las que el alumno pinchará para vestir al model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 xml:space="preserve">Finaliza cuando el alumn@ confirma a partir de la 4 escena que ha terminado con el botón OK. </w:t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la derecha de la pantalla se ve al modelo elegido por el alumn@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elegir CAMISETAS, se despliegan 3 imágenes de 3 camisetas extendidas cada una de ellas con una etiqueta que dice: DE MANGA CORTA; DE MANGA LARGA; SIN MANGA, respectivamen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elige SUDADERAS, se despliegan 2 imágenes con etiqueta cada una: CON CAPUCHA; SIN CAPUCH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o elige cliqueando sobre una imagen y esta pasa a vestir  al modelo elegid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derecha-central está el modelo con las prendas de las escenas 2 y 3 y en la parte inferior-derecha de la pantalla un botón de OK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o elige añadir un complemento o no. En ambos caso pulsa OK para dar como finalizada la selección tras lo cual, se pasa a la escena 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 – Julio - 2005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/>
      </w:pPr>
      <w:r>
        <w:rPr/>
        <w:t>DIAGRAMA DE NAVEGACIÓ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63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                                    </w:t>
      </w:r>
      <w:r>
        <w:rPr>
          <w:sz w:val="20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146685</wp:posOffset>
                </wp:positionV>
                <wp:extent cx="618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1.55pt;mso-position-vertical-relative:text;margin-left:37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60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90170</wp:posOffset>
                </wp:positionV>
                <wp:extent cx="533400" cy="342900"/>
                <wp:effectExtent l="3175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1pt" to="377.95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0200</wp:posOffset>
                </wp:positionH>
                <wp:positionV relativeFrom="paragraph">
                  <wp:posOffset>90170</wp:posOffset>
                </wp:positionV>
                <wp:extent cx="685800" cy="457200"/>
                <wp:effectExtent l="3175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1pt" to="479.9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</w:t>
      </w:r>
      <w:r>
        <w:rPr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2555</wp:posOffset>
                </wp:positionH>
                <wp:positionV relativeFrom="paragraph">
                  <wp:posOffset>85725</wp:posOffset>
                </wp:positionV>
                <wp:extent cx="618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</w:t>
                            </w:r>
                            <w:r>
                              <w:rPr>
                                <w:sz w:val="20"/>
                              </w:rPr>
                              <w:t>2.1</w:t>
                            </w:r>
                            <w:r>
                              <w:rPr/>
                              <w:t>221222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6.75pt;mso-position-vertical-relative:text;margin-left:20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</w:t>
                      </w:r>
                      <w:r>
                        <w:rPr>
                          <w:sz w:val="20"/>
                        </w:rPr>
                        <w:t>2.1</w:t>
                      </w:r>
                      <w:r>
                        <w:rPr/>
                        <w:t>221222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6600</wp:posOffset>
                </wp:positionH>
                <wp:positionV relativeFrom="paragraph">
                  <wp:posOffset>87630</wp:posOffset>
                </wp:positionV>
                <wp:extent cx="381000" cy="3429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9pt" to="287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381000" cy="22860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9pt" to="209.95pt,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</w:t>
      </w:r>
      <w:r>
        <w:rPr>
          <w:sz w:val="20"/>
          <w:lang w:val="en-US" w:eastAsia="en-US"/>
        </w:rPr>
        <w:t xml:space="preserve">                                  </w:t>
      </w:r>
      <w:r>
        <w:rPr>
          <w:sz w:val="16"/>
        </w:rPr>
        <w:t xml:space="preserve">          </w:t>
      </w:r>
      <w:r>
        <w:rPr>
          <w:sz w:val="16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9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4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19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2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15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47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869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58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6170" w:leader="none"/>
          <w:tab w:val="left" w:pos="9490" w:leader="none"/>
          <w:tab w:val="left" w:pos="1172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5334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13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6600</wp:posOffset>
                </wp:positionH>
                <wp:positionV relativeFrom="paragraph">
                  <wp:posOffset>80010</wp:posOffset>
                </wp:positionV>
                <wp:extent cx="381000" cy="571500"/>
                <wp:effectExtent l="4445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3pt" to="287.9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0</wp:posOffset>
                </wp:positionH>
                <wp:positionV relativeFrom="paragraph">
                  <wp:posOffset>80010</wp:posOffset>
                </wp:positionV>
                <wp:extent cx="685800" cy="571500"/>
                <wp:effectExtent l="3175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3pt" to="479.9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05600</wp:posOffset>
                </wp:positionH>
                <wp:positionV relativeFrom="paragraph">
                  <wp:posOffset>8001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6.3pt" to="58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7200</wp:posOffset>
                </wp:positionH>
                <wp:positionV relativeFrom="paragraph">
                  <wp:posOffset>77470</wp:posOffset>
                </wp:positionV>
                <wp:extent cx="533400" cy="457200"/>
                <wp:effectExtent l="3175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1pt" to="377.9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381000" cy="457200"/>
                <wp:effectExtent l="3810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209.9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16"/>
        </w:rPr>
      </w:pPr>
      <w:r>
        <w:rPr/>
        <w:t xml:space="preserve">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1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2555</wp:posOffset>
                </wp:positionH>
                <wp:positionV relativeFrom="paragraph">
                  <wp:posOffset>123825</wp:posOffset>
                </wp:positionV>
                <wp:extent cx="618490" cy="237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9.75pt;mso-position-vertical-relative:text;margin-left:20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123825</wp:posOffset>
                </wp:positionV>
                <wp:extent cx="618490" cy="237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9.75pt;mso-position-vertical-relative:text;margin-left:37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7600" w:leader="none"/>
        </w:tabs>
        <w:rPr/>
      </w:pPr>
      <w:r>
        <w:rPr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20" w:bottom="226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-ELEMENTOS GRÁFICOS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  <w:sz w:val="22"/>
        </w:rPr>
      </w:pPr>
      <w:r>
        <w:rPr>
          <w:rFonts w:cs="Arial" w:ascii="Arial" w:hAnsi="Arial"/>
          <w:b/>
          <w:bCs/>
          <w:color w:val="339966"/>
          <w:sz w:val="22"/>
        </w:rPr>
        <w:t>En la escena 1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hico y una chica de unos 10 años. Presentan la actividad, (pongamos ojos y boca animados, mientras suena la locución-presentación) y ambos son susceptibles de ser seleccionados para ser el modelo que va a vestir el alumn@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n sobre un fondo que simula una pasarela con maniquíes infantiles y adolescentes al fondo.(</w:t>
      </w:r>
      <w:r>
        <w:rPr>
          <w:rFonts w:cs="Arial" w:ascii="Arial" w:hAnsi="Arial"/>
          <w:b/>
          <w:bCs/>
          <w:sz w:val="22"/>
        </w:rPr>
        <w:t>Este fondo estará en la escena 1 y al final de la actividad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  <w:sz w:val="22"/>
        </w:rPr>
      </w:pPr>
      <w:r>
        <w:rPr>
          <w:rFonts w:cs="Arial" w:ascii="Arial" w:hAnsi="Arial"/>
          <w:b/>
          <w:bCs/>
          <w:color w:val="339966"/>
          <w:sz w:val="22"/>
        </w:rPr>
        <w:t>En la escena 2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de una camiseta de manga corta y cuello de barco con un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 CAMISET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eastAsia="Arial Unicode MS"/>
          <w:sz w:val="22"/>
        </w:rPr>
      </w:pPr>
      <w:r>
        <w:rPr>
          <w:sz w:val="22"/>
        </w:rPr>
        <w:t>Para la escena 2.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anterior pero con otr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: DE MANGA COR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n de una camiseta de manga larga y cuello redondo con una etiqueta que dice DE MANGA LARG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de una camiseta sin mangas, y cuello de pico y l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: SIN MANGAS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a la escena 2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de una sudadera con capucha y cremallera y un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ga SUDADE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a la escena 2.2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anterior, pero con un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ga CON CAPUCH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de una sudadera sin capucha y con bolsillos y un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ga SIN CAPUC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  <w:sz w:val="22"/>
        </w:rPr>
      </w:pPr>
      <w:r>
        <w:rPr>
          <w:rFonts w:cs="Arial" w:ascii="Arial" w:hAnsi="Arial"/>
          <w:b/>
          <w:bCs/>
          <w:color w:val="339966"/>
          <w:sz w:val="22"/>
        </w:rPr>
        <w:t>Para la escena  3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de pantalones largos y vaqueros con l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: PANTALONES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a la escena 3.1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anterior con otr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 LARGO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de pantalones cortos y deportivos con l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: CORTO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de pantalones piratas y con bolsillo en los laterales y de l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: PIRATAS.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3"/>
        <w:rPr>
          <w:rFonts w:eastAsia="Arial Unicode MS"/>
          <w:sz w:val="22"/>
        </w:rPr>
      </w:pPr>
      <w:r>
        <w:rPr>
          <w:sz w:val="22"/>
        </w:rPr>
        <w:t>Para la escena 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de una falda corta y con vuelo y un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 FALDAS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a la escena 3.2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bCs/>
          <w:sz w:val="22"/>
        </w:rPr>
        <w:t>imagen</w:t>
      </w:r>
      <w:r>
        <w:rPr>
          <w:rFonts w:cs="Arial" w:ascii="Arial" w:hAnsi="Arial"/>
          <w:sz w:val="22"/>
        </w:rPr>
        <w:t xml:space="preserve"> anterior y otra </w:t>
      </w:r>
      <w:r>
        <w:rPr>
          <w:rFonts w:cs="Arial" w:ascii="Arial" w:hAnsi="Arial"/>
          <w:b/>
          <w:bCs/>
          <w:sz w:val="22"/>
        </w:rPr>
        <w:t>etiqueta</w:t>
      </w:r>
      <w:r>
        <w:rPr>
          <w:rFonts w:cs="Arial" w:ascii="Arial" w:hAnsi="Arial"/>
          <w:sz w:val="22"/>
        </w:rPr>
        <w:t xml:space="preserve"> que dice: CORT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n de una falda larga y con volante y la etiqueta que dice: LARG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n de una minifalda ajustada y la etiqueta que dice: MINIFALD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  <w:sz w:val="22"/>
        </w:rPr>
      </w:pPr>
      <w:r>
        <w:rPr>
          <w:rFonts w:cs="Arial" w:ascii="Arial" w:hAnsi="Arial"/>
          <w:b/>
          <w:bCs/>
          <w:color w:val="339966"/>
          <w:sz w:val="22"/>
        </w:rPr>
        <w:t>En la escena 4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iqueta que dice COMPLEMENT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n de una gorra y la etiqueta que dice GOR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n de una pañoleta y la etiqueta que dice PAÑOLE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n de unos tirantes y la etiqueta que dice: TIRANT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n de un cinturón y la etiqueta que dice: CINTUR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n de botón OK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  <w:sz w:val="22"/>
        </w:rPr>
      </w:pPr>
      <w:r>
        <w:rPr>
          <w:rFonts w:cs="Arial" w:ascii="Arial" w:hAnsi="Arial"/>
          <w:b/>
          <w:bCs/>
          <w:color w:val="339966"/>
          <w:sz w:val="22"/>
        </w:rPr>
        <w:t xml:space="preserve">En la escena 5: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fondo de la escena 1 y el modelo con las prendas seleccionadas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  <w:color w:val="339966"/>
          <w:sz w:val="22"/>
        </w:rPr>
        <w:t xml:space="preserve">Observaciones: </w:t>
      </w:r>
      <w:r>
        <w:rPr>
          <w:rFonts w:cs="Arial" w:ascii="Arial" w:hAnsi="Arial"/>
          <w:color w:val="339966"/>
          <w:sz w:val="22"/>
        </w:rPr>
        <w:t>Estas imágenes sirven también para la actividad del nivel 3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color w:val="339966"/>
          <w:sz w:val="22"/>
        </w:rPr>
      </w:pPr>
      <w:r>
        <w:rPr>
          <w:rFonts w:cs="Arial" w:ascii="Arial" w:hAnsi="Arial"/>
          <w:color w:val="339966"/>
          <w:sz w:val="22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>AYUDA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rase: “Sólo tienes que pensar qué te gusta más y hacer clic”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jeto: Imágenes de varias prendas: una camiseta, un pantalón, una gorra.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ostura: </w:t>
      </w:r>
      <w:r>
        <w:rPr/>
        <w:drawing>
          <wp:inline distT="0" distB="0" distL="0" distR="0">
            <wp:extent cx="987425" cy="1488440"/>
            <wp:effectExtent l="0" t="0" r="0" b="0"/>
            <wp:docPr id="2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ARRID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  <w:sz w:val="22"/>
        </w:rPr>
        <w:t>En la escena 1:</w:t>
      </w:r>
      <w:r>
        <w:rPr>
          <w:rFonts w:cs="Arial" w:ascii="Arial" w:hAnsi="Arial"/>
          <w:sz w:val="22"/>
        </w:rPr>
        <w:t xml:space="preserve"> El barrido irá de izquierda a derecha entre los dos model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>En las escenas 2 y 3,</w:t>
      </w:r>
      <w:r>
        <w:rPr>
          <w:rFonts w:cs="Arial" w:ascii="Arial" w:hAnsi="Arial"/>
          <w:sz w:val="22"/>
        </w:rPr>
        <w:t xml:space="preserve"> el barrido irá de arriba abajo pasando por los 2 tipos de prendas. En las subescenas, también irá de arriba abajo pasando por las opciones que ofrece el tipo de pren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 xml:space="preserve">En la escena 4, </w:t>
      </w:r>
      <w:r>
        <w:rPr>
          <w:rFonts w:cs="Arial" w:ascii="Arial" w:hAnsi="Arial"/>
          <w:sz w:val="22"/>
        </w:rPr>
        <w:t>el barrido pasa de izquierda a derecha y de arriba abajo por las 4 opciones de complementos y después por el botón OK. Al seleccionar un complemento debe pasar después por el botón OK para confirmar el final de la activid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26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6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2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3">
    <w:lvl w:ilvl="0">
      <w:start w:val="26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spacing w:val="40"/>
    </w:rPr>
  </w:style>
  <w:style w:type="paragraph" w:styleId="Apartado2">
    <w:name w:val="Apartado2"/>
    <w:basedOn w:val="Apartado1"/>
    <w:next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926" w:leader="none"/>
      </w:tabs>
      <w:ind w:left="680" w:hanging="36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2"/>
      </w:numPr>
      <w:spacing w:before="240" w:after="0"/>
      <w:ind w:left="720" w:hanging="36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2"/>
      </w:numPr>
      <w:ind w:left="926" w:hanging="360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2"/>
      </w:numPr>
      <w:tabs>
        <w:tab w:val="left" w:pos="360" w:leader="none"/>
        <w:tab w:val="left" w:pos="926" w:leader="none"/>
        <w:tab w:val="left" w:pos="1440" w:leader="none"/>
      </w:tabs>
      <w:ind w:left="926" w:hanging="360"/>
      <w:outlineLvl w:val="4"/>
    </w:pPr>
    <w:rPr>
      <w:i/>
      <w:spacing w:val="0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yperlink" Target="http://ares.cnice.mec.es/nnee/generales/marco.sw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1:25:00Z</dcterms:created>
  <dc:creator>.</dc:creator>
  <dc:description/>
  <dc:language>en-US</dc:language>
  <cp:lastModifiedBy>.</cp:lastModifiedBy>
  <cp:lastPrinted>2004-03-26T19:18:00Z</cp:lastPrinted>
  <dcterms:modified xsi:type="dcterms:W3CDTF">2005-07-26T18:09:00Z</dcterms:modified>
  <cp:revision>27</cp:revision>
  <dc:subject/>
  <dc:title>PLANTILLA DE DETALLES DEL DESARROLLO DE OBJETOS DE APRENDIZAJE</dc:title>
</cp:coreProperties>
</file>