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02015</wp:posOffset>
            </wp:positionH>
            <wp:positionV relativeFrom="paragraph">
              <wp:posOffset>5257800</wp:posOffset>
            </wp:positionV>
            <wp:extent cx="756285" cy="688340"/>
            <wp:effectExtent l="0" t="0" r="0" b="0"/>
            <wp:wrapTight wrapText="bothSides">
              <wp:wrapPolygon edited="0">
                <wp:start x="8746" y="0"/>
                <wp:lineTo x="6559" y="288"/>
                <wp:lineTo x="1358" y="3592"/>
                <wp:lineTo x="1358" y="4797"/>
                <wp:lineTo x="-10" y="7798"/>
                <wp:lineTo x="-264" y="8992"/>
                <wp:lineTo x="-264" y="11089"/>
                <wp:lineTo x="-10" y="14393"/>
                <wp:lineTo x="3545" y="19191"/>
                <wp:lineTo x="7652" y="21288"/>
                <wp:lineTo x="8746" y="21288"/>
                <wp:lineTo x="12842" y="21288"/>
                <wp:lineTo x="13936" y="21288"/>
                <wp:lineTo x="18043" y="19191"/>
                <wp:lineTo x="21323" y="14694"/>
                <wp:lineTo x="21600" y="9896"/>
                <wp:lineTo x="20495" y="3893"/>
                <wp:lineTo x="15029" y="288"/>
                <wp:lineTo x="12842" y="0"/>
                <wp:lineTo x="87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legio Normal" w:ascii="Colegio Normal" w:hAnsi="Colegio Normal"/>
          <w:sz w:val="48"/>
          <w:lang w:val="en-US" w:eastAsia="en-US"/>
        </w:rPr>
        <w:t>Señala con una flecha los objetos que podemos comprar y colocar en el carrito</w:t>
      </w:r>
      <w:r>
        <w:rPr>
          <w:rFonts w:cs="Colegio Normal" w:ascii="Colegio Normal" w:hAnsi="Colegio Normal"/>
          <w:sz w:val="48"/>
        </w:rPr>
        <w:t xml:space="preserve">   /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18465</wp:posOffset>
                </wp:positionV>
                <wp:extent cx="8572500" cy="4787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787280"/>
                          <a:chOff x="0" y="0"/>
                          <a:chExt cx="8572680" cy="478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00400" y="2629080"/>
                            <a:ext cx="1969920" cy="21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85800"/>
                            <a:ext cx="1600200" cy="12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743880" y="2057400"/>
                            <a:ext cx="1828800" cy="168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72200" y="0"/>
                            <a:ext cx="17146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8600" y="2743200"/>
                            <a:ext cx="12711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43480" y="114480"/>
                            <a:ext cx="1486080" cy="14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2.95pt;width:675pt;height:376.95pt" coordorigin="540,659" coordsize="13500,75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0;top:4799;width:3101;height:33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739;width:2519;height:203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1161;top:3899;width:2879;height:265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0260;top:659;width:2699;height:26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4979;width:2001;height:23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121;top:839;width:2339;height:227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SEÑALA CON UNA FLECHA LOS OBJETOS QUE PODEMOS COMPRAR Y COLOCAR EN EL CARRITO</w:t>
      </w:r>
    </w:p>
    <w:sectPr>
      <w:headerReference w:type="default" r:id="rId15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ind w:firstLine="2832"/>
      <w:rPr/>
    </w:pPr>
    <w:r>
      <w:rPr/>
      <w:t>Aprender a Hacer – El Centro Comercial – Tienda de Golosinas</w:t>
      <w:tab/>
      <w:tab/>
      <w:tab/>
      <w:t xml:space="preserve"> </w:t>
      <w:tab/>
      <w:tab/>
    </w:r>
    <w:r>
      <w:rPr>
        <w:b/>
        <w:sz w:val="22"/>
        <w:szCs w:val="22"/>
      </w:rPr>
      <w:t xml:space="preserve">         f_ic00_100.pdf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6:51:00Z</dcterms:created>
  <dc:creator>gaspar</dc:creator>
  <dc:description/>
  <cp:keywords/>
  <dc:language>en-US</dc:language>
  <cp:lastModifiedBy>***</cp:lastModifiedBy>
  <cp:lastPrinted>2005-12-15T00:18:00Z</cp:lastPrinted>
  <dcterms:modified xsi:type="dcterms:W3CDTF">2005-12-14T23:18:00Z</dcterms:modified>
  <cp:revision>7</cp:revision>
  <dc:subject/>
  <dc:title>Señala con una flecha los objetos que podemos comprar y colocar en el carrito </dc:title>
</cp:coreProperties>
</file>