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038"/>
        <w:gridCol w:w="1214"/>
        <w:gridCol w:w="1844"/>
        <w:gridCol w:w="44"/>
        <w:gridCol w:w="1800"/>
        <w:gridCol w:w="720"/>
        <w:gridCol w:w="720"/>
        <w:gridCol w:w="847"/>
        <w:gridCol w:w="985"/>
      </w:tblGrid>
      <w:tr>
        <w:trPr>
          <w:cantSplit w:val="true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 A HACER</w:t>
            </w:r>
          </w:p>
        </w:tc>
      </w:tr>
      <w:tr>
        <w:trPr>
          <w:cantSplit w:val="true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OS DE COMUNICACIÓN</w:t>
            </w:r>
          </w:p>
        </w:tc>
      </w:tr>
      <w:tr>
        <w:trPr>
          <w:cantSplit w:val="true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Ordenador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9215</wp:posOffset>
                      </wp:positionV>
                      <wp:extent cx="1047750" cy="250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7pt;mso-wrap-distance-left:9.05pt;mso-wrap-distance-right:9.05pt;mso-wrap-distance-top:0pt;mso-wrap-distance-bottom:0pt;margin-top:5.4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 un fondo azul  y en el centro de la pantalla aparece la mascota “el ordenador desordenado” que a la vez que saluda levantando el brazo, abre y cierra la boca como si  hablara y dice : “Hola, soy un  ordenador y todos me llaman el ordenador desordenado porque tengo de cabeza UN MONITOR, de cuerpo UN TECLADO, de piernas una CPU y en la mano UN RATÓN pero siempre que me tocan  la  nariz  hago Piff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ueba y verás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momento de tocar con el cursor la nariz de la mascota, el ordenador  hace Piff y se desintegra en cuatro partes: :monitor- cabeza, -teclado- tórax, abdomen-CPU  y ratón, que  se desplazan a la parte inferior de la pantalla permaneciendo en el lugar dónde estaban la silueta -  hueca y amarilla- con brazos y piern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steriormente pasamos a lo descrito escena 2 en la que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os gráficos a incluir y característ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tapiz azul intens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antalla con mascota animad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za de un monitor con ojos,,nariz, ( redonda y prominente) boca y  orejas(altavoce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órax formado por un teclado horizontal del que salen brazos y manos.Una  mano sostiene el ratón.Abdomen es una CPU de la que salen dos pi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ordenador saluda desplazando el brazo derecho arriba y abajo.A la vez la boca se mueve desde la sonrisa a la forma de 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nariz, roja y redonda debe parpadear su color ( de más a meno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CO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01420" cy="1538605"/>
                  <wp:effectExtent l="0" t="0" r="0" b="0"/>
                  <wp:docPr id="2" name="msotw9_te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sotw9_te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Elementos sonoros. Duración y característic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farria inic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ímulo sonoro al cliquear en cada elemento gráf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lamento presentac. de voz en off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ola, soy un  ordenador y todos me llaman el ordenador desordenado porque tengo de cabeza UN MONITOR, de cuerpo UN TECLADO, de piernas una CPU y en la mano UN RATÓN pero siempre que me tocan  la  nariz  hago Piff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ueba y verás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ímulo para error y/o acierto al colocar mal las piezas sobre la silueta del ordenado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 xml:space="preserve">Descripción de las Escenas.      Nº de Escenas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 ordenador desordenado” que a la vez que saluda levantando el brazo, abre y cierra la boca como si  hablara y dice : “Hola, soy un  ordenador y todos me llaman el ordenador desordenado porque tengo de cabeza UN MONITOR, de cuerpo UN TECLADO, de piernas una CPU y en la mano UN RATÓN pero siempre que me tocan  la  nariz  hago Piff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ueba y verás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momento de tocar con el cursor la nariz de la mascota, el ordenador  hace Piff y se desintegra en cuatro partes: :monitor- cabeza, -teclado- tórax, abdomen-CPU  y ratón, que  se desplazan a la parte inferior de la pantalla permaneciendo en el lugar dónde estaban la silueta -  hueca y amarilla- con brazos y piernas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de la parte inferior frontal de la pantalla, las tres piezas desordenadas descansan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abeza- monitor habla en el momento que detecta un mínimo movimiento del ratón y dice: “ Oye estoy un poco roto  pero me puedes ayudar, si en mi  nariz haces Paff  me puedo ordenar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 el cursor se hace clic en la nariz  y la cabeza- monitor se hace operativa y se arrastra a su lugar de orig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í se procede con las otras dos piez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 completarse el ordenador dice: “¡Ahora  sí soy un  ordenador ordenado: tengo  monitor, teclado,CPU  y rat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ena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ancisco (coordinador)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NIC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no hago la descripción del diagrama de navegación. Creo que la actividad es muy simple y se entiende bien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15:00Z</dcterms:created>
  <dc:creator>I.C.M.</dc:creator>
  <dc:description/>
  <cp:keywords/>
  <dc:language>en-US</dc:language>
  <cp:lastModifiedBy>Francisco J. García Ponce</cp:lastModifiedBy>
  <dcterms:modified xsi:type="dcterms:W3CDTF">2004-11-22T18:09:00Z</dcterms:modified>
  <cp:revision>3</cp:revision>
  <dc:subject/>
  <dc:title>OBJETOS DE APRENDIZAJE</dc:title>
</cp:coreProperties>
</file>