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
        </w:rPr>
      </w:pPr>
      <w:r>
        <w:rPr>
          <w:b/>
          <w:u w:val="single"/>
          <w:lang w:val="es-ES"/>
        </w:rPr>
        <w:t>MEDIO</w:t>
      </w:r>
    </w:p>
    <w:p>
      <w:pPr>
        <w:pStyle w:val="Normal"/>
        <w:jc w:val="both"/>
        <w:rPr>
          <w:b/>
          <w:b/>
          <w:u w:val="single"/>
          <w:lang w:val="es-ES"/>
        </w:rPr>
      </w:pPr>
      <w:r>
        <w:rPr>
          <w:b/>
          <w:u w:val="single"/>
          <w:lang w:val="es-ES"/>
        </w:rPr>
      </w:r>
    </w:p>
    <w:p>
      <w:pPr>
        <w:pStyle w:val="Normal"/>
        <w:jc w:val="both"/>
        <w:rPr>
          <w:lang w:val="es-ES"/>
        </w:rPr>
      </w:pPr>
      <w:r>
        <w:rPr>
          <w:lang w:val="es-ES"/>
        </w:rPr>
        <w:t>Aparece un armario de tres cuerpos sin puertas y vacío.</w:t>
      </w:r>
    </w:p>
    <w:p>
      <w:pPr>
        <w:pStyle w:val="Normal"/>
        <w:jc w:val="both"/>
        <w:rPr>
          <w:lang w:val="es-ES"/>
        </w:rPr>
      </w:pPr>
      <w:r>
        <w:rPr>
          <w:lang w:val="es-ES"/>
        </w:rPr>
        <w:t>El armario tiene patas y es más o menos rectangular, de líneas sencillas. Cada uno de los cuerpos serán zonas activas en las que deberemos meter diferentes prendas de vestir. En el cuerpo de la izquierda en la parte inferior colocaremos los complementos de nuestro vestuario sin ningún orden preferente, en la parte superior en una barra, los pantalones. En el cuerpo central, hay dos estanterías sobre las que colocaremos los zapatos aleatoriamente y en el de la derecha hay una barra para colgar las chaquetas y camisas, los jerseys doblado se colocarán justo debajo de las chaquetas y abrigos</w:t>
      </w:r>
    </w:p>
    <w:p>
      <w:pPr>
        <w:pStyle w:val="Normal"/>
        <w:jc w:val="both"/>
        <w:rPr>
          <w:lang w:val="es-ES"/>
        </w:rPr>
      </w:pPr>
      <w:r>
        <w:rPr>
          <w:lang w:val="es-ES"/>
        </w:rPr>
        <w:t>Se oye una voz que dice: “Este es el armario de Omar, vamos a ayudarle a ordenarlo, colocaremos primero las chaquetas, los abrigos y las camisas en el lado derecho(se ilumina el lado derecho unos segundos), en la barra de colgar (aparecen de repente, un abrigo ya dibujado, una chaqueta de tela roja y dos camisas una de rayas de manga corta y otra de manga larga de cuadros, al mismo tiempo que se oye el sonido como de un timbre indicando que algo aparece) Debajo colocaremos los jerseys doblados (el mismo sonido y aparecen dos jerseys uno azul claro y otro amarillo . En la parte central (se ilumina la misma) colocaremos en las estanterías los zapatos (aparecen un par de chanclas, un par de zapatos, un par de botas de caña y unos deportivos) En la parte de la izquierda (se ilumina) colocaremos los pantalones en la parte superior (se ilumina y aparecen unos pantalones vaqueros, unos pantalones cortos de color marfil y unos pantalones de camuflaje. En la parte de abajo (se ilumina) ponemos los complementos (aparecen unos guantes, un par de calcetines, un cinturón, una bufanda, una gorra, dos pañuelos, dos slips…Transcurridos unos 10 segundos…</w:t>
      </w:r>
    </w:p>
    <w:p>
      <w:pPr>
        <w:pStyle w:val="Normal"/>
        <w:jc w:val="both"/>
        <w:rPr>
          <w:lang w:val="es-ES"/>
        </w:rPr>
      </w:pPr>
      <w:r>
        <w:rPr>
          <w:lang w:val="es-ES"/>
        </w:rPr>
      </w:r>
    </w:p>
    <w:p>
      <w:pPr>
        <w:pStyle w:val="Normal"/>
        <w:jc w:val="both"/>
        <w:rPr>
          <w:lang w:val="es-ES"/>
        </w:rPr>
      </w:pPr>
      <w:r>
        <w:rPr>
          <w:lang w:val="es-ES"/>
        </w:rPr>
        <w:t>VOZ: “Ahora debes seleccionar una de las partes del armario y escribir el nombre de las prendas que aparecen en ella” Al pinchar se difuminará la imagen y aparecen los objetos que la contienen en una columna a la izquierda o en dos columnas si fuese necesario con un recuadro al lado en el que debemos escribir el nombre del objeto.</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22:00Z</dcterms:created>
  <dc:creator>Francisco J. García Ponce</dc:creator>
  <dc:description/>
  <cp:keywords/>
  <dc:language>en-US</dc:language>
  <cp:lastModifiedBy>Francisco J. García Ponce</cp:lastModifiedBy>
  <dcterms:modified xsi:type="dcterms:W3CDTF">2005-07-18T15:22:00Z</dcterms:modified>
  <cp:revision>1</cp:revision>
  <dc:subject/>
  <dc:title>MEDIO</dc:title>
</cp:coreProperties>
</file>