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2100"/>
        <w:gridCol w:w="2340"/>
        <w:gridCol w:w="2338"/>
        <w:gridCol w:w="307"/>
        <w:gridCol w:w="2645"/>
        <w:gridCol w:w="1222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“LA HABITACIÓ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 xml:space="preserve">Objeto de Aprendizaje: VOCABULARIO-LECTURA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ia01_040.swf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Nivel de Dificulta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expresar cómo le sienta la ropa a un chico en función de la talla que us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ste en 3 imágenes en las que se representa un chico con prendas demasiado grandes, demasiado pequeñas y normales respectivamente. Estas imágenes aparecen las 3 en la pantalla, de manera que pasado un tiempo el que tarda en oírse la locución-presentación, desaparecen 2 de las imágenes quedándose 1 de ellas en la zona central de la pantalla (da igual el orden, inclus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ara la escena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Imagen A: </w:t>
            </w:r>
            <w:r>
              <w:rPr>
                <w:rFonts w:cs="Arial" w:ascii="Arial" w:hAnsi="Arial"/>
                <w:sz w:val="16"/>
              </w:rPr>
              <w:t>chico de 10 años aproximadamente con ropas muy amplias, por ejemplo sujetándose los pantalones con las dos manos y una gorra que no le deja v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Imagen B: </w:t>
            </w:r>
            <w:r>
              <w:rPr>
                <w:rFonts w:cs="Arial" w:ascii="Arial" w:hAnsi="Arial"/>
                <w:sz w:val="16"/>
              </w:rPr>
              <w:t>el mismo chico con la misma ropa pero ahora demasiado pequeña, incluso hasta la camise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Imagen C: </w:t>
            </w:r>
            <w:r>
              <w:rPr>
                <w:rFonts w:cs="Arial" w:ascii="Arial" w:hAnsi="Arial"/>
                <w:sz w:val="16"/>
              </w:rPr>
              <w:t>El mismo chico con la misma ropa pero ahora toda le queda bien. Es una talla adecua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a la escena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Locución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resentación</w:t>
            </w:r>
            <w:r>
              <w:rPr>
                <w:rFonts w:cs="Arial" w:ascii="Arial" w:hAnsi="Arial"/>
                <w:sz w:val="16"/>
              </w:rPr>
              <w:t xml:space="preserve"> de la actividad: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“Vas a ver lo importante que es llevar una talla de ropa adecuada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“Haz clic en la imagen”. Y sería cuando se queda una sola imagen en la pantal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a la escena 2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&gt; Locución de la imagen A: </w:t>
            </w:r>
            <w:r>
              <w:rPr>
                <w:rFonts w:cs="Arial" w:ascii="Arial" w:hAnsi="Arial"/>
                <w:b/>
                <w:bCs/>
                <w:sz w:val="16"/>
              </w:rPr>
              <w:t>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PA ES MUY GRANDE PARA MI. NO ES MI TALL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Locución de la imagen B: </w:t>
            </w:r>
            <w:r>
              <w:rPr>
                <w:rFonts w:cs="Arial" w:ascii="Arial" w:hAnsi="Arial"/>
                <w:b/>
                <w:bCs/>
                <w:sz w:val="16"/>
              </w:rPr>
              <w:t>“ESTA ROPA ME QUE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MASIADO PEQUEÑA. NO ES MI TALLA”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l marco se lee: </w:t>
            </w:r>
            <w:r>
              <w:rPr>
                <w:rFonts w:cs="Arial" w:ascii="Arial" w:hAnsi="Arial"/>
                <w:b/>
                <w:bCs/>
                <w:sz w:val="16"/>
              </w:rPr>
              <w:t>“</w:t>
            </w:r>
            <w:r>
              <w:rPr>
                <w:rFonts w:cs="Arial" w:ascii="Arial" w:hAnsi="Arial"/>
                <w:b/>
                <w:bCs/>
                <w:caps/>
                <w:sz w:val="16"/>
              </w:rPr>
              <w:t>Haz clic en la imagen y verás qué ocurre”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parece las 3 imágenes en la pantalla y permanecen mientras se escucha la locución-presentación de la actividad. Al finalizar ésta, desaparecen 2 de las imágenes quedándose una en el centro de la pantalla y se oye la </w:t>
            </w:r>
            <w:r>
              <w:rPr>
                <w:rFonts w:cs="Arial" w:ascii="Arial" w:hAnsi="Arial"/>
                <w:b/>
                <w:bCs/>
                <w:sz w:val="16"/>
              </w:rPr>
              <w:t>locución “Haz clic en la imagen.”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hacer un clic sobre ella pasamos a la siguiente panta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l marco se lee: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“ES MI TALLA” </w:t>
            </w:r>
            <w:r>
              <w:rPr>
                <w:rFonts w:cs="Arial" w:ascii="Arial" w:hAnsi="Arial"/>
                <w:sz w:val="16"/>
              </w:rPr>
              <w:t>(si es la imagen C)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o “NO ES MI TALLA” </w:t>
            </w:r>
            <w:r>
              <w:rPr>
                <w:rFonts w:cs="Arial" w:ascii="Arial" w:hAnsi="Arial"/>
                <w:sz w:val="16"/>
              </w:rPr>
              <w:t>(si son la imagen A/B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En el centro de la pantalla se ve la consecuencia (pequeña animación) y debajo de ella se lee la frase asociada a la imagen que se ha cliqueado. Terminada la animación se oye la locución correspondiente y se vuelve a repetir el proceso con las otras 2 imágenes resta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l final de la 3ª imagen, aparecerá el cuadro estándar para todas las actividade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¿quieres jugar otra vez? </w:t>
            </w:r>
            <w:r>
              <w:rPr>
                <w:rFonts w:cs="Arial" w:ascii="Arial" w:hAnsi="Arial"/>
                <w:sz w:val="16"/>
              </w:rPr>
              <w:t xml:space="preserve"> Y las opciones </w:t>
            </w:r>
            <w:r>
              <w:rPr>
                <w:rFonts w:cs="Arial" w:ascii="Arial" w:hAnsi="Arial"/>
                <w:b/>
                <w:bCs/>
                <w:sz w:val="16"/>
              </w:rPr>
              <w:t>SI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ede ser distinto cada vez 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entre en la actividad). 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har sobre ella, pasamos a la siguiente escena en la que se ve las consecuencias de llevar u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la. Visto el efecto y escuchada la locución de la frase que aparece escrita en la pantalla, volvería a la escena 1, y el proceso se repetiría con las otras 2 imágenes. Se termina la actividad al pinchar sobre las 3 imágen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94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3"/>
              <w:tabs>
                <w:tab w:val="clear" w:pos="94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ra la escena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Imagen asociada a la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 la escena anterior:</w:t>
            </w:r>
            <w:r>
              <w:rPr>
                <w:rFonts w:cs="Arial" w:ascii="Arial" w:hAnsi="Arial"/>
                <w:sz w:val="16"/>
              </w:rPr>
              <w:t xml:space="preserve"> 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co se le caen los pantalones, al mismo tiempo que pone cara de vergüenza (cara enrojecida, ...). ¿Podría ser una pequeña animación: se caen y se suben los pantalones y se vuelven a caer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parte inferior se lee: </w:t>
            </w:r>
            <w:r>
              <w:rPr>
                <w:rFonts w:cs="Arial" w:ascii="Arial" w:hAnsi="Arial"/>
                <w:b/>
                <w:bCs/>
                <w:sz w:val="16"/>
              </w:rPr>
              <w:t>“ESTA ROPA ES MUY GRANDE PARA MI. NO ES MI TALL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Imagen asociada a la B de la escena anterior: </w:t>
            </w:r>
            <w:r>
              <w:rPr>
                <w:rFonts w:cs="Arial" w:ascii="Arial" w:hAnsi="Arial"/>
                <w:sz w:val="16"/>
              </w:rPr>
              <w:t>aparece el chico con la ropa que se le ha roto, se le han descosido la cremallera, las costuras, ... La cara refleja sorpres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parte inferior se lee: </w:t>
            </w:r>
            <w:r>
              <w:rPr>
                <w:rFonts w:cs="Arial" w:ascii="Arial" w:hAnsi="Arial"/>
                <w:b/>
                <w:bCs/>
                <w:sz w:val="16"/>
              </w:rPr>
              <w:t>“ESTA ROPA ME QUE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MASIADO PEQUEÑA. NO ES MI TALLA”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Imagen asociada a la C de la escena anterior:</w:t>
            </w:r>
            <w:r>
              <w:rPr>
                <w:rFonts w:cs="Arial" w:ascii="Arial" w:hAnsi="Arial"/>
                <w:sz w:val="16"/>
              </w:rPr>
              <w:t xml:space="preserve"> el chico con cara de muy</w:t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contento, da saltos de alegría.</w:t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En la parte inferior se lee:”</w:t>
            </w:r>
            <w:r>
              <w:rPr>
                <w:b/>
                <w:bCs/>
              </w:rPr>
              <w:t>ESTA ROPA ME SIENTA MUY BIEN. ES MI TALLA”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 xml:space="preserve">&gt; Locución de la imagen C: </w:t>
            </w:r>
            <w:r>
              <w:rPr>
                <w:b/>
                <w:bCs/>
              </w:rPr>
              <w:t>ESTA ROPA ME SIENTA MUY BIEN. ES MI TALLA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Locución-final</w:t>
            </w:r>
            <w:r>
              <w:rPr>
                <w:rFonts w:cs="Arial" w:ascii="Arial" w:hAnsi="Arial"/>
                <w:sz w:val="16"/>
              </w:rPr>
              <w:t xml:space="preserve"> de actividad: música que indique “final de un evento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9"/>
        <w:gridCol w:w="2828"/>
        <w:gridCol w:w="2829"/>
      </w:tblGrid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- Julio - 2005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Última Revisión: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agrama de Navegación: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185420</wp:posOffset>
                </wp:positionV>
                <wp:extent cx="1066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6pt" to="179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85420</wp:posOffset>
                </wp:positionV>
                <wp:extent cx="990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6pt" to="335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2pt" to="288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</wp:posOffset>
                </wp:positionH>
                <wp:positionV relativeFrom="paragraph">
                  <wp:posOffset>66675</wp:posOffset>
                </wp:positionV>
                <wp:extent cx="9232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999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2755</wp:posOffset>
                </wp:positionH>
                <wp:positionV relativeFrom="paragraph">
                  <wp:posOffset>87630</wp:posOffset>
                </wp:positionV>
                <wp:extent cx="466090" cy="2165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05pt;mso-wrap-distance-left:9.05pt;mso-wrap-distance-right:9.05pt;mso-wrap-distance-top:0pt;mso-wrap-distance-bottom:0pt;margin-top:6.9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72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2268"/>
          <w:pgNumType w:fmt="decimal"/>
          <w:formProt w:val="false"/>
          <w:textDirection w:val="lrTb"/>
          <w:docGrid w:type="default" w:linePitch="360" w:charSpace="0"/>
        </w:sect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2743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1pt" to="287.9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Textos alternativos.- Orden tabul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51688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339966"/>
          <w:sz w:val="22"/>
        </w:rPr>
        <w:t>Escena 1:</w:t>
      </w:r>
      <w:r>
        <w:rPr>
          <w:rFonts w:cs="Arial" w:ascii="Arial" w:hAnsi="Arial"/>
          <w:sz w:val="22"/>
        </w:rPr>
        <w:t xml:space="preserve"> Imagen A: Chico-talla gr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 B: Chico-talla pequeñ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 C: Chico-talla adecu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rden de tabulación sería de izquierda a derech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339966"/>
          <w:sz w:val="22"/>
        </w:rPr>
        <w:t>Escena 2</w:t>
      </w:r>
      <w:r>
        <w:rPr>
          <w:rFonts w:cs="Arial" w:ascii="Arial" w:hAnsi="Arial"/>
          <w:sz w:val="22"/>
        </w:rPr>
        <w:t>: Imagen A: Animación: se le caen los pantal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 B: Animación: se le rompe la 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 C: Animación: salta bien con la ropa que lle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rden  de tabulación sería de arriba abaj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yuda: NO hay en este ni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5168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2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945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3:00Z</dcterms:created>
  <dc:creator>.</dc:creator>
  <dc:description/>
  <dc:language>en-US</dc:language>
  <cp:lastModifiedBy>.</cp:lastModifiedBy>
  <cp:lastPrinted>2004-03-26T19:18:00Z</cp:lastPrinted>
  <dcterms:modified xsi:type="dcterms:W3CDTF">2005-07-26T17:04:00Z</dcterms:modified>
  <cp:revision>9</cp:revision>
  <dc:subject/>
  <dc:title>PLANTILLA DE DETALLES DEL DESARROLLO DE OBJETOS DE APRENDIZAJE</dc:title>
</cp:coreProperties>
</file>