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uión Multimedia de Actividade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620"/>
        <w:gridCol w:w="1726"/>
        <w:gridCol w:w="1476"/>
        <w:gridCol w:w="1476"/>
        <w:gridCol w:w="1476"/>
        <w:gridCol w:w="1476"/>
        <w:gridCol w:w="1222"/>
      </w:tblGrid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undo: APRENDER A S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rio: EL CUERP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Objeto de Aprendizaje: VOCABULARIO-LECTURA (</w:t>
            </w:r>
            <w:r>
              <w:rPr>
                <w:rFonts w:cs="Arial" w:ascii="Arial" w:hAnsi="Arial"/>
                <w:bCs/>
                <w:sz w:val="16"/>
              </w:rPr>
              <w:t xml:space="preserve">Objeto de enlace: </w:t>
            </w:r>
            <w:r>
              <w:rPr>
                <w:rFonts w:cs="Arial" w:ascii="Arial" w:hAnsi="Arial"/>
                <w:b/>
                <w:sz w:val="16"/>
              </w:rPr>
              <w:t>EL LIBRO</w:t>
            </w:r>
            <w:r>
              <w:rPr>
                <w:rFonts w:cs="Arial" w:ascii="Arial" w:hAnsi="Arial"/>
                <w:bCs/>
                <w:sz w:val="16"/>
              </w:rPr>
              <w:t>)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bCs/>
                <w:sz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54925</wp:posOffset>
                      </wp:positionH>
                      <wp:positionV relativeFrom="paragraph">
                        <wp:posOffset>86995</wp:posOffset>
                      </wp:positionV>
                      <wp:extent cx="3619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6.85pt;mso-position-vertical-relative:text;margin-left:60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ción de la Actividad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mentos gráficos a incluir y características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mentos sonoros. Duración y características</w:t>
            </w:r>
          </w:p>
        </w:tc>
        <w:tc>
          <w:tcPr>
            <w:tcW w:w="5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 de las Escenas.      Nº de Escenas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aluación de la Actividad</w:t>
            </w:r>
          </w:p>
        </w:tc>
      </w:tr>
      <w:tr>
        <w:trPr/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4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555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vel de Dificultad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04875</wp:posOffset>
                      </wp:positionH>
                      <wp:positionV relativeFrom="paragraph">
                        <wp:posOffset>-3810</wp:posOffset>
                      </wp:positionV>
                      <wp:extent cx="1047750" cy="2476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VEL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19.5pt;mso-wrap-distance-left:9.05pt;mso-wrap-distance-right:9.05pt;mso-wrap-distance-top:0pt;mso-wrap-distance-bottom:0pt;margin-top:-0.3pt;mso-position-vertical-relative:text;margin-left:71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VEL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l objetivo de la actividad es identificar sentimientos y emociones, atribuirles una causa y ayudar a sentirse mejor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actividad consiste en que el alumn@ se encuentra con 4 palabras: TRISTE- ENFADADA- ASUSTADA- ABURRIDO, dispuestas en vertical y en letra mayúscula. Al pasar el cursor por encima de cada una se oye una locución que lee la palabr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 cliquear sobre una de ellas, en la parte central de la pantalla aparece una careta a la que le faltan el pelo, los ojos y la boca; estos elementos los tiene que seleccionar de entre 4 pares de ojos, 4 bocas y 4 pelucas que se le ofrecen a ambos lados de la caret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 la parte superior estará presente en todo momento la palabra inicialmente seleccionada (escenas 2, 3 y 4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rminada la careta, elige pulsar sobre  un botón OK  y pasa a la escena 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&gt; 4 Palabras: TRISTE-ENFADADA- ASUSTADA- ABURRIDO</w:t>
            </w:r>
            <w:r>
              <w:rPr>
                <w:rFonts w:cs="Arial" w:ascii="Arial" w:hAnsi="Arial"/>
                <w:sz w:val="16"/>
              </w:rPr>
              <w:t>. Aparecen en letras mayúsculas, remarcadas en un cuadro y al pasar en cursor por encima se hacen sensibl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&gt; Elementos para formar la careta:</w:t>
            </w:r>
          </w:p>
          <w:p>
            <w:pPr>
              <w:pStyle w:val="Textoindependiente3"/>
              <w:tabs>
                <w:tab w:val="clear" w:pos="945"/>
              </w:tabs>
              <w:rPr/>
            </w:pPr>
            <w:r>
              <w:rPr/>
              <w:t>- 4 pares de ojos, cada uno de los cuales hace referencia a una de la 4 emocion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4 bocas, cada una haciendo referencia a una emoción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4 pelucas (morenas, rubias, pelirrojas, mechas de colores....); representan a 2 chicas y a 2 chico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&gt; Locución de presentación de la actividad: </w:t>
            </w:r>
            <w:r>
              <w:rPr>
                <w:rFonts w:cs="Arial" w:ascii="Arial" w:hAnsi="Arial"/>
                <w:sz w:val="16"/>
              </w:rPr>
              <w:t>“¿Cómo te sientes? Pulsa sobre una palabra y adivina qué puedes hacer”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&gt; Locución de las 4 palabras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Aparecen las 4 palabras: </w:t>
            </w:r>
            <w:r>
              <w:rPr>
                <w:rFonts w:cs="Arial" w:ascii="Arial" w:hAnsi="Arial"/>
                <w:b/>
                <w:bCs/>
                <w:sz w:val="16"/>
              </w:rPr>
              <w:t>TRISTE-ENFADADA- ASUSTADA-ABURRI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 oye la locución de presentación de la actividad y al pasar el cursor por encima de cada palabra su locución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 cliquear sobre una, pasamos a la siguiente escena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la parte superior la palabra seleccionad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centro, la careta incompleta y los elementos para elaborarl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la parte inferior derecha el botón de OK. Se activa cuando el alumn@ ha colocado los 3 elementos que le faltan a la caret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 permite el paso a la siguiente escen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nto a este botón, estará otro que es una cara sonriente-contenta y que si cliquea le lleva directamente a la escena 4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En la parte superior izquierda aparece la cara elaborada por el alumno y la palabra que seleccionó. Al lado un cuadro de texto que dice </w:t>
            </w:r>
            <w:r>
              <w:rPr>
                <w:rFonts w:cs="Arial" w:ascii="Arial" w:hAnsi="Arial"/>
                <w:b/>
                <w:bCs/>
                <w:sz w:val="16"/>
              </w:rPr>
              <w:t>“Estoy ___________ porque” (</w:t>
            </w:r>
            <w:r>
              <w:rPr>
                <w:rFonts w:cs="Arial" w:ascii="Arial" w:hAnsi="Arial"/>
                <w:sz w:val="16"/>
              </w:rPr>
              <w:t>el espacio blanco es para que el alumn@ escriba el nombre de la emoción</w:t>
            </w:r>
            <w:r>
              <w:rPr>
                <w:rFonts w:cs="Arial" w:ascii="Arial" w:hAnsi="Arial"/>
                <w:b/>
                <w:bCs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bajo un cuadro con 3 posibles causas de las que el alumno elige una seleccionándola con el cursor. Al hacerlo se activa de nuevo el botón OK y pasa a la siguiente escena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la parte superior izquierda sigue la careta y la palabra seleccionad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bajo 5 imágenes que representan: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una bici- un balón- niños jugando- un coche roto- papás abrazando a un niño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alumno elige la imagen que cree que hará sentirse mejo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 hacerlo aparecerá una cara contenta en animación (sonriendo, la boca pasa de seria a sonriente por ejemplo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eguir careta sonriente es lo que puntú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74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donde puede averiguar por qué se puede sentir así, eligiendo entre 3 posibles causas y después de escribir el nombre de la emoción. De nuevo cliquea sobre OK y le lleva a la escena 4 dónde da respuesta a qué puede hacer para estar contento, seleccionando una imagen entre 5 que se le ofrecen. Si acierta aparece una cara sonriente en animación (boca puede pasar de serio a sonriente).</w:t>
            </w:r>
          </w:p>
          <w:p>
            <w:pPr>
              <w:pStyle w:val="Textoindependiente2"/>
              <w:rPr/>
            </w:pPr>
            <w:r>
              <w:rPr/>
            </w:r>
          </w:p>
          <w:p>
            <w:pPr>
              <w:pStyle w:val="Textoindependiente2"/>
              <w:rPr/>
            </w:pPr>
            <w:r>
              <w:rPr/>
              <w:t>Desde la escena 2 puede pasar directamente a la 4, si en vez de pulsar OK , lo hace sobre otro botón que es una cara sonriente y que aparece junto al botón O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s ojos, bocas y pelucas han de permitir ser seleccionadas con el cursor e ir hacia el lugar que señale el alumn@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Una careta con nariz y orejas (para colocar los  elementos anteriores). Sólo permitirá que se fijen los elementos que se refieren a la emoción seleccionad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&gt; Botón OK </w:t>
            </w:r>
            <w:r>
              <w:rPr>
                <w:rFonts w:cs="Arial" w:ascii="Arial" w:hAnsi="Arial"/>
                <w:sz w:val="16"/>
              </w:rPr>
              <w:t>para continuar con la actividad. Aparece en las escenas 2 y 3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&gt; Botón cara sonriente para ir de la escena 2 a la 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&gt; Cuadro de text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 escribir el nombre de la emoción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&gt; Cuadro con 3 posibles causas entre las que tiene que elegir un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&gt; 5 imágenes (escena 4): bici- niños jugando-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842"/>
        <w:gridCol w:w="1620"/>
        <w:gridCol w:w="366"/>
        <w:gridCol w:w="1360"/>
        <w:gridCol w:w="1469"/>
        <w:gridCol w:w="7"/>
        <w:gridCol w:w="1476"/>
        <w:gridCol w:w="1345"/>
        <w:gridCol w:w="131"/>
        <w:gridCol w:w="1476"/>
        <w:gridCol w:w="1222"/>
      </w:tblGrid>
      <w:tr>
        <w:trPr>
          <w:trHeight w:val="2074" w:hRule="atLeast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2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apás abrazando a niño.- un coche roto- un baló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2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bre del Desarrrolador/a de Conten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ria Martín Rodríguez</w:t>
            </w:r>
          </w:p>
        </w:tc>
        <w:tc>
          <w:tcPr>
            <w:tcW w:w="2828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unidad Autóno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drid</w:t>
            </w:r>
          </w:p>
        </w:tc>
        <w:tc>
          <w:tcPr>
            <w:tcW w:w="2829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º de la Actividad que entrega: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28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cha de Entreg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 – DICIEMBRE - 2004</w:t>
            </w:r>
          </w:p>
        </w:tc>
        <w:tc>
          <w:tcPr>
            <w:tcW w:w="2829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uión Multimedia:</w:t>
              <w:tab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 20- DICIEMBRE -04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75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ory Board:</w:t>
              <w:tab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cha Creación: 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teriales: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286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74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lementación:</w:t>
              <w:tab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lidación (Pruebas):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iagrama de Navegación:</w:t>
      </w:r>
    </w:p>
    <w:p>
      <w:pPr>
        <w:pStyle w:val="Header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4252"/>
          <w:tab w:val="clear" w:pos="8504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</w:t>
      </w:r>
    </w:p>
    <w:p>
      <w:pPr>
        <w:pStyle w:val="Header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4252"/>
          <w:tab w:val="clear" w:pos="8504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9200</wp:posOffset>
                </wp:positionH>
                <wp:positionV relativeFrom="paragraph">
                  <wp:posOffset>185420</wp:posOffset>
                </wp:positionV>
                <wp:extent cx="10668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4.6pt" to="179.95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6600</wp:posOffset>
                </wp:positionH>
                <wp:positionV relativeFrom="paragraph">
                  <wp:posOffset>185420</wp:posOffset>
                </wp:positionV>
                <wp:extent cx="990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4.6pt" to="335.95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185420</wp:posOffset>
                </wp:positionV>
                <wp:extent cx="1066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.6pt" to="497.95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15200</wp:posOffset>
                </wp:positionH>
                <wp:positionV relativeFrom="paragraph">
                  <wp:posOffset>185420</wp:posOffset>
                </wp:positionV>
                <wp:extent cx="7620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4.6pt" to="635.95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2"/>
        </w:rPr>
        <w:t xml:space="preserve">                                  </w:t>
      </w:r>
      <w:r>
        <w:rPr>
          <w:rFonts w:cs="Arial" w:ascii="Arial" w:hAnsi="Arial"/>
          <w:sz w:val="16"/>
          <w:lang w:val="en-GB"/>
        </w:rPr>
        <w:t>Clic palabra                                                        clic OK                                                           clic O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355</wp:posOffset>
                </wp:positionH>
                <wp:positionV relativeFrom="paragraph">
                  <wp:posOffset>66675</wp:posOffset>
                </wp:positionV>
                <wp:extent cx="9232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5.2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66675</wp:posOffset>
                </wp:positionV>
                <wp:extent cx="999490" cy="237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EN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18.7pt;mso-wrap-distance-left:9.05pt;mso-wrap-distance-right:9.05pt;mso-wrap-distance-top:0pt;mso-wrap-distance-bottom:0pt;margin-top:5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EN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2755</wp:posOffset>
                </wp:positionH>
                <wp:positionV relativeFrom="paragraph">
                  <wp:posOffset>66675</wp:posOffset>
                </wp:positionV>
                <wp:extent cx="999490" cy="237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ENA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18.7pt;mso-wrap-distance-left:9.05pt;mso-wrap-distance-right:9.05pt;mso-wrap-distance-top:0pt;mso-wrap-distance-bottom:0pt;margin-top:5.2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EN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20155</wp:posOffset>
                </wp:positionH>
                <wp:positionV relativeFrom="paragraph">
                  <wp:posOffset>66675</wp:posOffset>
                </wp:positionV>
                <wp:extent cx="999490" cy="2374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ENA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18.7pt;mso-wrap-distance-left:9.05pt;mso-wrap-distance-right:9.05pt;mso-wrap-distance-top:0pt;mso-wrap-distance-bottom:0pt;margin-top:5.25pt;mso-position-vertical-relative:text;margin-left:4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ENA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72755</wp:posOffset>
                </wp:positionH>
                <wp:positionV relativeFrom="paragraph">
                  <wp:posOffset>66675</wp:posOffset>
                </wp:positionV>
                <wp:extent cx="466090" cy="2374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5.25pt;mso-position-vertical-relative:text;margin-left:6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4252"/>
          <w:tab w:val="clear" w:pos="8504"/>
        </w:tabs>
        <w:rPr>
          <w:rFonts w:ascii="Arial" w:hAnsi="Arial" w:cs="Arial"/>
          <w:sz w:val="1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00</wp:posOffset>
                </wp:positionH>
                <wp:positionV relativeFrom="paragraph">
                  <wp:posOffset>2667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.1pt" to="210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81800</wp:posOffset>
                </wp:positionH>
                <wp:positionV relativeFrom="paragraph">
                  <wp:posOffset>26670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2.1pt" to="534pt,3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2"/>
          <w:lang w:val="en-GB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Header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4252"/>
          <w:tab w:val="clear" w:pos="8504"/>
        </w:tabs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00</wp:posOffset>
                </wp:positionH>
                <wp:positionV relativeFrom="paragraph">
                  <wp:posOffset>210185</wp:posOffset>
                </wp:positionV>
                <wp:extent cx="4114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6.55pt" to="533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6"/>
        </w:rPr>
        <w:t>Clic botón sonriente</w:t>
      </w:r>
      <w:r>
        <w:rPr>
          <w:rFonts w:cs="Arial" w:ascii="Arial" w:hAnsi="Arial"/>
          <w:b/>
          <w:bCs/>
          <w:sz w:val="22"/>
        </w:rPr>
        <w:t xml:space="preserve">                                                    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2268"/>
          <w:pgNumType w:fmt="decimal"/>
          <w:formProt w:val="false"/>
          <w:textDirection w:val="lrTb"/>
          <w:docGrid w:type="default" w:linePitch="360" w:charSpace="0"/>
        </w:sectPr>
        <w:pStyle w:val="Header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4252"/>
          <w:tab w:val="clear" w:pos="8504"/>
        </w:tabs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8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5"/>
        <w:gridCol w:w="3900"/>
      </w:tblGrid>
      <w:tr>
        <w:trPr>
          <w:trHeight w:val="51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RASES PARA LA ESCENA 3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MÁGENES ASOCIADAS EN ESC.4</w:t>
            </w:r>
          </w:p>
        </w:tc>
      </w:tr>
      <w:tr>
        <w:trPr>
          <w:trHeight w:val="504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ara la careta TRISTE: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.Tengo muchos amigos.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. He perdido mi bici.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. Dibujo muy bien los dinosaurios.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ara la careta ABURRIDA: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. No hay niños en el parque.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. Estoy leyendo mi cuento favorito.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. Me he perdido en el Centro Comercial.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ara la careta ENFADADA: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. He encontrado mi bici.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. Es mi fiesta de cumpleaños.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. Me han quitado mi balón.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ara la careta ASUSTADA: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. Me he perdido en el Centro Comercial.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. Me han quitado mi balón.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. Tengo muchos amigos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na bi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Niños jugando junt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n bal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apás abrazando a un niñ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Subtítulos .- Barra del marco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Nombre de la actividad: </w:t>
      </w:r>
      <w:r>
        <w:rPr>
          <w:rFonts w:cs="Arial" w:ascii="Arial" w:hAnsi="Arial"/>
          <w:b/>
          <w:bCs/>
          <w:sz w:val="22"/>
        </w:rPr>
        <w:t>“Sentimientos y sensaciones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Escena 1: </w:t>
      </w:r>
      <w:r>
        <w:rPr>
          <w:rFonts w:cs="Arial" w:ascii="Arial" w:hAnsi="Arial"/>
          <w:b/>
          <w:bCs/>
          <w:sz w:val="22"/>
        </w:rPr>
        <w:t>“¿Cómo te sientes? Pulsa sobre una palabra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Escena 2: </w:t>
      </w:r>
      <w:r>
        <w:rPr>
          <w:rFonts w:cs="Arial" w:ascii="Arial" w:hAnsi="Arial"/>
          <w:b/>
          <w:bCs/>
          <w:sz w:val="22"/>
        </w:rPr>
        <w:t>“Completa la careta. Elige estar contento o seguir jugando 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</w:rPr>
        <w:t xml:space="preserve">- Escena 3: </w:t>
      </w:r>
      <w:r>
        <w:rPr>
          <w:rFonts w:cs="Arial" w:ascii="Arial" w:hAnsi="Arial"/>
          <w:b/>
          <w:bCs/>
          <w:sz w:val="22"/>
        </w:rPr>
        <w:t>“¿Qué te pasa?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</w:rPr>
        <w:t xml:space="preserve">- Escena 4: </w:t>
      </w:r>
      <w:r>
        <w:rPr>
          <w:rFonts w:cs="Arial" w:ascii="Arial" w:hAnsi="Arial"/>
          <w:b/>
          <w:sz w:val="22"/>
        </w:rPr>
        <w:t>“¿Qué puedes hacer para estar mejor? Elige una imagen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extos alternativos.- Orden tabul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Escena 1: De arriba abajo y de izquierda a derech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Escena 2: “Careta incompleta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“Pelo rubio”, “pelo moreno”, “pelo pelirrojo”, “pelo colores”; “ojos tristes”, “ojos aburridos”, “ojos enfadados”, “ojos asustados”, “boca triste”, “boca aburrida”, “boca enfadada”, “boca asustada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Botón Ok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Botón contento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Escena 3: “Careta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Escena 4:”Careta” “Bici”, “coche roto”, “balón”, “niños jugando”, “papás abrazando”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Texto para utilizar en la Ayuda: </w:t>
      </w:r>
    </w:p>
    <w:p>
      <w:pPr>
        <w:pStyle w:val="Textoindependien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2"/>
        </w:rPr>
        <w:t>Frase:</w:t>
      </w:r>
      <w:r>
        <w:rPr>
          <w:b/>
          <w:bCs/>
        </w:rPr>
        <w:t xml:space="preserve"> </w:t>
      </w:r>
      <w:r>
        <w:rPr>
          <w:b/>
          <w:bCs/>
          <w:sz w:val="22"/>
        </w:rPr>
        <w:t>“Di cómo te sientes; piensa por qué estás así y qué te hace estar contento”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type w:val="nextPage"/>
      <w:pgSz w:w="11906" w:h="16838"/>
      <w:pgMar w:left="180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945" w:leader="none"/>
      </w:tabs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21:43:00Z</dcterms:created>
  <dc:creator>.</dc:creator>
  <dc:description/>
  <dc:language>en-US</dc:language>
  <cp:lastModifiedBy>.</cp:lastModifiedBy>
  <cp:lastPrinted>2004-03-26T19:18:00Z</cp:lastPrinted>
  <dcterms:modified xsi:type="dcterms:W3CDTF">2004-12-20T22:49:00Z</dcterms:modified>
  <cp:revision>6</cp:revision>
  <dc:subject/>
  <dc:title>PLANTILLA DE DETALLES DEL DESARROLLO DE OBJETOS DE APRENDIZAJE</dc:title>
</cp:coreProperties>
</file>