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1966"/>
        <w:gridCol w:w="1503"/>
        <w:gridCol w:w="1503"/>
        <w:gridCol w:w="1129"/>
        <w:gridCol w:w="1843"/>
        <w:gridCol w:w="1445"/>
        <w:gridCol w:w="1655"/>
        <w:gridCol w:w="1310"/>
        <w:gridCol w:w="1355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Escenario: LA HABI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Descripción de la Actividad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Elementos gráficos a incluir y características</w:t>
            </w:r>
          </w:p>
        </w:tc>
        <w:tc>
          <w:tcPr>
            <w:tcW w:w="3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Elementos sonoros. Duración y características.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rPr>
                <w:sz w:val="12"/>
              </w:rPr>
            </w:pPr>
            <w:r>
              <w:rPr>
                <w:sz w:val="12"/>
              </w:rPr>
              <w:t>Descripción de las Escenas.      Nº de Escena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Evalua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885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4.85pt;mso-position-vertical-relative:text;margin-left: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Escena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Escena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Escena 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Escena 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Escena 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2550</wp:posOffset>
                      </wp:positionV>
                      <wp:extent cx="8191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I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7.15pt;mso-wrap-distance-left:9.05pt;mso-wrap-distance-right:9.05pt;mso-wrap-distance-top:0pt;mso-wrap-distance-bottom:0pt;margin-top:6.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Interpretación de símbolos relacionados con la composición, el cuidado y la conservación de las prendas de vesti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rrad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ímbolo relacionado con el lava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ímbolo relacionado con el plancha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ímbolo relacionado con el lavado en seco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ímbolo relacionado con la secado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ímbolos de lavado: “Prendas que aceptan la lavadora, pero sin superar las temperaturas indicadas”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Respuesta 1: puedo lavar la prenda a 30 grados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2: Puedo lavar la prenda a 90 grados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3: Puedo lavar la prenda a 60 grados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ímbolo de “Prenda que no resisten la secadora”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A: No puedo meter la prenda en la secadora pues se estrope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B: La debo secar en un tendedero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C: Se puede secar en una secadora, no más de diez minut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ímbolo de: “Prenda que se puede planchar a una temperatura máxima de 110 grados”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1: Prenda que no resiste la planch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2: Puede plancharse pero con una temperatura baj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3: Prenda delicada para planchar, no admite mucho calor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ímbolo de: “Limpieza en seco”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A: Se utilizan disolventes para limpiar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Respuesta B: Debo llevarla a una tintorería para su limpiez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C: Puedo lavarla en la lavadora.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cena 1: En esta actividad vamos a conocer un conjunto de símbolos que aparecen en las etiquetas de las prendas de vestir, que nos informan de su composición, conservación y cuidado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cena 2: A continuación aparece un símbolo y su  significado. Te presentamos tres alternativas, señala con el ratón la que es incorrect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cena 3: A continuación aparece un símbolo y su  significado. Te presentamos tres alternativas, señala con el ratón la que es incorrect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cena 4: A continuación aparece un símbolo y su  significado. Te presentamos tres alternativas, señala con el ratón la que es incorrect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cena 5: A continuación aparece un símbolo y su  significado. Te presentamos tres alternativas, señala con el ratón la que es incorrect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ímbolo relacionado con el lava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ímbolo relacionado con el plancha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ímbolo relacionado con el lavado en seco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ímbolo relacionado con la secador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ímbolos de lavado: Prendas que aceptan la lavadora, pero sin superar las temperaturas indicad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Respuesta 1: puedo lavar la prenda a 30 grados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2: Puedo lavar la prenda a 90 grados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3: Puedo lavar la prenda a 60 grado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ímbolo de “Prenda que no resisten la secadora”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A: No puedo meter la prenda en la secadora pues se estrope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B: La debo secar en un tendedero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C: Se puede secar en una secadora, no más de diez minutos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ímbolo de: “Prenda que se puede planchar a una temperatura máxima de 110 grados”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1: Prenda que no resiste la planch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2: Puede plancharse pero con una temperatura baj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3: Prenda delicada para planchar, no admite mucho calor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ímbolo de: “Limpieza en seco”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A: Se utilizan disolventes para limpiar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Respuesta B: Debo llevarla a una tintorería para su limpiez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puesta C: Puedo lavarla en la lavadora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r cada actividad realizada correctamente un punto.</w:t>
            </w:r>
          </w:p>
        </w:tc>
      </w:tr>
      <w:tr>
        <w:trPr/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Nombre del Desarrol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JOSE MARCOS RESOLA MORAL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ANDALUCÍA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2"/>
              </w:rPr>
            </w:pPr>
            <w:r>
              <w:rPr>
                <w:rFonts w:cs="Arial" w:ascii="Arial" w:hAnsi="Arial"/>
                <w:b/>
                <w:bCs w:val="false"/>
                <w:sz w:val="12"/>
              </w:rPr>
              <w:t>31/07/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/>
          <w:b/>
          <w:bCs w:val="false"/>
          <w:sz w:val="20"/>
        </w:rPr>
      </w:pPr>
      <w:r>
        <w:rPr>
          <w:rFonts w:cs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Ejecución incorrecta, inicio de la escen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pasa a escena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72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incorrecta, inicio de escena 3</w:t>
      </w:r>
    </w:p>
    <w:p>
      <w:pPr>
        <w:pStyle w:val="Normal"/>
        <w:tabs>
          <w:tab w:val="clear" w:pos="708"/>
          <w:tab w:val="left" w:pos="11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4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pt" to="90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>Ejecución incorrecta, inicio de escena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Ejecución incorrecta, inicio de l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fin de la actividad, resultados de la evalua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esta actividad vamos a conocer un conjunto de símbolos que aparecen en las etiquetas de las prendas de vestir, que nos informan de su composición, conservación y cuidad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continuación aparece un símbolo y su  significado. Te presentamos tres alternativas, señala con el ratón la que es incorrecta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continuación aparece un símbolo y su  significado. Te presentamos tres alternativas, señala con el ratón la que es incorrecta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continuación aparece un símbolo y su  significado. Te presentamos tres alternativas, señala con el ratón la que es incorrecta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continuación aparece un símbolo y su  significado. Te presentamos tres alternativas, señala con el ratón la que es incorrec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B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RIDOS PARA MOTÓRICOS: COMENZARÁ AL FINALIZAR LA LOCUCIÓN DEL ACTOR NARRADOR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puesta 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puesta 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puesta 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YU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La implementaré cuando esté elaborada y testeada la activida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7131"/>
        <w:gridCol w:w="1240"/>
        <w:gridCol w:w="7194"/>
      </w:tblGrid>
      <w:tr>
        <w:trPr>
          <w:trHeight w:val="315" w:hRule="atLeast"/>
        </w:trPr>
        <w:tc>
          <w:tcPr>
            <w:tcW w:w="8438" w:type="dxa"/>
            <w:gridSpan w:val="3"/>
            <w:tcBorders/>
            <w:shd w:fill="CC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ormas universales para el buen uso de la ropa del del hogar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67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31" w:type="dxa"/>
            <w:vMerge w:val="restart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33350" cy="133350"/>
                  <wp:effectExtent l="0" t="0" r="0" b="0"/>
                  <wp:docPr id="21" name="bolitali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olitali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Símbolos de lavado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19075" cy="190500"/>
                  <wp:effectExtent l="0" t="0" r="0" b="0"/>
                  <wp:docPr id="22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19075" cy="190500"/>
                  <wp:effectExtent l="0" t="0" r="0" b="0"/>
                  <wp:docPr id="23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19075" cy="190500"/>
                  <wp:effectExtent l="0" t="0" r="0" b="0"/>
                  <wp:docPr id="24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aceptan la lavadora, pero sin superar las temperaturas indicadas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171450" cy="171450"/>
                  <wp:effectExtent l="0" t="0" r="0" b="0"/>
                  <wp:docPr id="25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se deben lavar a mano y sin superar los 40 grados de temperatura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66700" cy="190500"/>
                  <wp:effectExtent l="0" t="0" r="0" b="0"/>
                  <wp:docPr id="26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no se deben lavar con agua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19075" cy="190500"/>
                  <wp:effectExtent l="0" t="0" r="0" b="0"/>
                  <wp:docPr id="27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se pueden lavar a máquina con un lavado normal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19075" cy="190500"/>
                  <wp:effectExtent l="0" t="0" r="0" b="0"/>
                  <wp:docPr id="28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se pueden lavar a máquina con un lavado delicado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57175" cy="228600"/>
                  <wp:effectExtent l="0" t="0" r="0" b="0"/>
                  <wp:docPr id="29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se pueden lavar a máquina con un lavado muy delicado.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33350" cy="13335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Símbolos relacionados con la secador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00025" cy="190500"/>
                  <wp:effectExtent l="0" t="0" r="0" b="0"/>
                  <wp:docPr id="31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se pueden secar en secadora a cualquier temperatura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00025" cy="190500"/>
                  <wp:effectExtent l="0" t="0" r="0" b="0"/>
                  <wp:docPr id="32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se pueden secar en secadora, pero a una temperatura moderada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38125" cy="190500"/>
                  <wp:effectExtent l="0" t="0" r="0" b="0"/>
                  <wp:docPr id="33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no resisten la secadora.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33350" cy="13335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Otros símbolos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00025" cy="190500"/>
                  <wp:effectExtent l="0" t="0" r="0" b="0"/>
                  <wp:docPr id="35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Evitar frotar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00025" cy="190500"/>
                  <wp:effectExtent l="0" t="0" r="0" b="0"/>
                  <wp:docPr id="36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Secar en plano sin tender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00025" cy="190500"/>
                  <wp:effectExtent l="0" t="0" r="0" b="0"/>
                  <wp:docPr id="37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Tender sin escurrir. </w:t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9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33350" cy="13335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Símbolos relativos a la lejí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00025" cy="190500"/>
                  <wp:effectExtent l="0" t="0" r="0" b="0"/>
                  <wp:docPr id="39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se pueden lavar con lejía o con un producto que contenga cloro diluido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28600" cy="190500"/>
                  <wp:effectExtent l="0" t="0" r="0" b="0"/>
                  <wp:docPr id="40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no resisten la lejía ni ningún otro clorato.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33350" cy="13335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Símbolos relacionados con el planchado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42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pueden ser planchadas a una temperatura máxima de 110 grados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00025" cy="190500"/>
                  <wp:effectExtent l="0" t="0" r="0" b="0"/>
                  <wp:docPr id="43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pueden ser planchadas a una temperatura máxima de 150 grados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44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pueden ser planchadas a una temperatura máxima de 200 grados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76225" cy="190500"/>
                  <wp:effectExtent l="0" t="0" r="0" b="0"/>
                  <wp:docPr id="45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no resisten la plancha.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33350" cy="13335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Símbolos relacionados con el lavado en seco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47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Limpieza en seco. Se puede emplear todos los disolventes corrientes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00025" cy="190500"/>
                  <wp:effectExtent l="0" t="0" r="0" b="0"/>
                  <wp:docPr id="48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Limpieza en seco. Sólo disolventes minerales (gasolina, aguarrás)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00025" cy="190500"/>
                  <wp:effectExtent l="0" t="0" r="0" b="0"/>
                  <wp:docPr id="49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Limpieza en seco. Se puede emplear percloroetileno. </w:t>
            </w:r>
          </w:p>
          <w:p>
            <w:pPr>
              <w:pStyle w:val="NormalWeb"/>
              <w:spacing w:before="280" w:after="0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00025" cy="190500"/>
                  <wp:effectExtent l="0" t="0" r="0" b="0"/>
                  <wp:docPr id="50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Prendas que no resisten el lavado en seco. </w:t>
            </w:r>
          </w:p>
        </w:tc>
      </w:tr>
      <w:tr>
        <w:trPr/>
        <w:tc>
          <w:tcPr>
            <w:tcW w:w="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713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 w:val="false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1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5:45:00Z</dcterms:created>
  <dc:creator>Jose Marcos </dc:creator>
  <dc:description/>
  <dc:language>en-US</dc:language>
  <cp:lastModifiedBy>Jose Marcos </cp:lastModifiedBy>
  <dcterms:modified xsi:type="dcterms:W3CDTF">2005-07-19T07:57:00Z</dcterms:modified>
  <cp:revision>6</cp:revision>
  <dc:subject/>
  <dc:title>PLANTILLA DE DETALLES DEL DESARROLLO DE OBJETOS DE APRENDIZAJE</dc:title>
</cp:coreProperties>
</file>