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29600</wp:posOffset>
            </wp:positionH>
            <wp:positionV relativeFrom="paragraph">
              <wp:posOffset>5143500</wp:posOffset>
            </wp:positionV>
            <wp:extent cx="880745" cy="824230"/>
            <wp:effectExtent l="0" t="0" r="0" b="0"/>
            <wp:wrapTight wrapText="bothSides">
              <wp:wrapPolygon edited="0">
                <wp:start x="8904" y="0"/>
                <wp:lineTo x="7010" y="235"/>
                <wp:lineTo x="1862" y="3211"/>
                <wp:lineTo x="1862" y="4191"/>
                <wp:lineTo x="-31" y="7910"/>
                <wp:lineTo x="-220" y="9431"/>
                <wp:lineTo x="-220" y="12136"/>
                <wp:lineTo x="915" y="15855"/>
                <wp:lineTo x="915" y="16125"/>
                <wp:lineTo x="4673" y="20081"/>
                <wp:lineTo x="8210" y="21332"/>
                <wp:lineTo x="8904" y="21332"/>
                <wp:lineTo x="12663" y="21332"/>
                <wp:lineTo x="13357" y="21332"/>
                <wp:lineTo x="16894" y="20081"/>
                <wp:lineTo x="20652" y="16125"/>
                <wp:lineTo x="20652" y="15855"/>
                <wp:lineTo x="21600" y="12136"/>
                <wp:lineTo x="21600" y="9431"/>
                <wp:lineTo x="21346" y="7910"/>
                <wp:lineTo x="19705" y="3211"/>
                <wp:lineTo x="14525" y="235"/>
                <wp:lineTo x="12663" y="0"/>
                <wp:lineTo x="89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8572500" cy="5486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5486400"/>
                          <a:chOff x="0" y="0"/>
                          <a:chExt cx="8572680" cy="5486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0" b="38047"/>
                          <a:stretch/>
                        </pic:blipFill>
                        <pic:spPr>
                          <a:xfrm>
                            <a:off x="343080" y="343080"/>
                            <a:ext cx="16002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0" b="45850"/>
                          <a:stretch/>
                        </pic:blipFill>
                        <pic:spPr>
                          <a:xfrm>
                            <a:off x="3086280" y="343080"/>
                            <a:ext cx="18288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0" t="0" r="0" b="33333"/>
                          <a:stretch/>
                        </pic:blipFill>
                        <pic:spPr>
                          <a:xfrm>
                            <a:off x="3200400" y="2857680"/>
                            <a:ext cx="1714680" cy="14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rcRect l="0" t="66554" r="0" b="0"/>
                          <a:stretch/>
                        </pic:blipFill>
                        <pic:spPr>
                          <a:xfrm>
                            <a:off x="6972480" y="3200400"/>
                            <a:ext cx="1486080" cy="51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rcRect l="0" t="62010" r="0" b="909"/>
                          <a:stretch/>
                        </pic:blipFill>
                        <pic:spPr>
                          <a:xfrm>
                            <a:off x="6972480" y="1943280"/>
                            <a:ext cx="14860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0" y="0"/>
                            <a:ext cx="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rcRect l="0" t="54190" r="0" b="18755"/>
                          <a:stretch/>
                        </pic:blipFill>
                        <pic:spPr>
                          <a:xfrm>
                            <a:off x="6858000" y="1371600"/>
                            <a:ext cx="17146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5740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740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rcRect l="0" t="0" r="0" b="33488"/>
                          <a:stretch/>
                        </pic:blipFill>
                        <pic:spPr>
                          <a:xfrm>
                            <a:off x="457200" y="2971800"/>
                            <a:ext cx="17146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434340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rcRect l="0" t="66711" r="0" b="0"/>
                          <a:stretch/>
                        </pic:blipFill>
                        <pic:spPr>
                          <a:xfrm>
                            <a:off x="6972480" y="2629080"/>
                            <a:ext cx="14860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1800" y="434340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7pt;width:675pt;height:431.95pt" coordorigin="180,540" coordsize="13500,86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1;top:1081;width:2519;height:251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41;top:1081;width:2879;height:2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5041;width:2699;height:222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1161;top:5580;width:2339;height:8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1161;top:3601;width:2339;height:7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10260,540" to="10260,9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980;top:2700;width:2699;height:7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80;top:3780;width:3239;height:89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4860;top:3780;width:3239;height:89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900;top:5220;width:2699;height:197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61;top:7380;width:3239;height:89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1161;top:4681;width:2339;height:71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860;top:7380;width:3239;height:89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</w:r>
      <w:r>
        <w:rPr>
          <w:rFonts w:cs="Colegio Normal" w:ascii="Colegio Normal" w:hAnsi="Colegio Normal"/>
          <w:sz w:val="52"/>
          <w:lang w:val="en-US" w:eastAsia="en-US"/>
        </w:rPr>
        <w:t>Recorta y pega cada palabra en su sitio. /</w:t>
      </w:r>
      <w:r>
        <w:rPr>
          <w:sz w:val="28"/>
          <w:szCs w:val="28"/>
          <w:lang w:val="en-US" w:eastAsia="en-US"/>
        </w:rPr>
        <w:t>RECORTA Y PEGA CADA PALABRA EN SU SITIO.</w:t>
      </w:r>
      <w:r>
        <w:rPr>
          <w:sz w:val="28"/>
          <w:szCs w:val="28"/>
        </w:rPr>
        <w:t xml:space="preserve"> </w:t>
      </w:r>
    </w:p>
    <w:sectPr>
      <w:headerReference w:type="default" r:id="rId19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ind w:firstLine="2832"/>
      <w:rPr/>
    </w:pPr>
    <w:r>
      <w:rPr/>
      <w:t>Aprender a Hacer – El Centro Comercial – Tienda de Golosinas</w:t>
      <w:tab/>
      <w:tab/>
      <w:tab/>
      <w:tab/>
      <w:tab/>
    </w:r>
    <w:r>
      <w:rPr>
        <w:b/>
        <w:sz w:val="22"/>
        <w:szCs w:val="22"/>
      </w:rPr>
      <w:t xml:space="preserve">          f_ic00_101.pdf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5.jpeg"/><Relationship Id="rId18" Type="http://schemas.openxmlformats.org/officeDocument/2006/relationships/image" Target="media/image4.jpe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8:41:00Z</dcterms:created>
  <dc:creator>gaspar</dc:creator>
  <dc:description/>
  <cp:keywords/>
  <dc:language>en-US</dc:language>
  <cp:lastModifiedBy>***</cp:lastModifiedBy>
  <cp:lastPrinted>2005-12-15T00:19:00Z</cp:lastPrinted>
  <dcterms:modified xsi:type="dcterms:W3CDTF">2005-12-14T23:19:00Z</dcterms:modified>
  <cp:revision>6</cp:revision>
  <dc:subject/>
  <dc:title>Señala con una flecha los objetos que podemos comprar y colocar en el carrito </dc:title>
</cp:coreProperties>
</file>