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NDO:</w:t>
            </w:r>
            <w:r>
              <w:rPr>
                <w:rFonts w:cs="Arial" w:ascii="Arial" w:hAnsi="Arial"/>
              </w:rPr>
              <w:t xml:space="preserve"> APRENDER A HA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SCENARIO:</w:t>
            </w:r>
            <w:r>
              <w:rPr>
                <w:rFonts w:cs="Arial" w:ascii="Arial" w:hAnsi="Arial"/>
              </w:rPr>
              <w:t xml:space="preserve"> LA COCIN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IDAD DIDÁCTICA 1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 CAZUEL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la autonomía personal, la resolución de problemas  y la toma de decisiones en relación a la aliment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principales comidas del dí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algunos alimentos y su utilización en desayuno, almuerzo o ce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propiedades de algunos alimentos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comidas del día: desayuno, almuerzo y cen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alimentos según sean apropiados para desayuno, almuerzo y cena.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El almuerzo: primer plato, segundo plato y post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Propiedades de algunos alimentos: lentejas, huevos y frut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En un panel de alimentos hay que clasificar carnes, pescado y frut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El alumno tiene que elegir sus alimentos preferidos para desayunar, almorzar o cen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El alumno tiene que elegir sus alimentos preferidos pero eligiendo alimentos para primer plato, segundo plato y post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Nivel 4: </w:t>
            </w:r>
            <w:r>
              <w:rPr>
                <w:rFonts w:cs="Arial" w:ascii="Arial" w:hAnsi="Arial"/>
              </w:rPr>
              <w:t>El alumno tiene que elegir sus alimentos preferidos pero esta vez en un panel de alimentos más complej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r alguna comida con algunos de los alimento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la rueda de los alimentos con recorte de revistas y hojas publicitar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ción de alimentos que no aparezcan en la actividad y relacionarlos con las comida donde se utiliza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ivel 1</w:t>
            </w:r>
            <w:r>
              <w:rPr>
                <w:rFonts w:cs="Arial" w:ascii="Arial" w:hAnsi="Arial"/>
              </w:rPr>
              <w:t>: El alumno tiene que clasificar correctamente carnes, pescado y frut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El alumno tiene que arrastrar correctamente los alimentos a la bandeja según sea desayuno, almuerzo o cen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El alumno tiene que obtener primer plato y segundo plato para el almuerzo y la cen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Igual que los niveles anteriores pero con un panel de alimentos más complej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24:00Z</dcterms:created>
  <dc:creator> D.G.CENTROS DOCENTES</dc:creator>
  <dc:description/>
  <cp:keywords/>
  <dc:language>en-US</dc:language>
  <cp:lastModifiedBy>***</cp:lastModifiedBy>
  <cp:lastPrinted>2005-11-29T00:05:00Z</cp:lastPrinted>
  <dcterms:modified xsi:type="dcterms:W3CDTF">2005-11-28T23:05:00Z</dcterms:modified>
  <cp:revision>7</cp:revision>
  <dc:subject/>
  <dc:title>MUNDO: APRENDER A HACER</dc:title>
</cp:coreProperties>
</file>