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UND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PRENDER A S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ENARI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L ASE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 xml:space="preserve">UNIDAD DIDÁC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>HIGIENE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>Desarrollar experiencias que permitan identificar las consecuencias de una falta de higien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Asumir la necesidad de mantener la higiene pers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Realizar actividades multimedia  para analizar y comprender las consecuencias de una falta de higiene a nivel personal y a nivel soc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Falta de higiene: cabeza, pies, manos, cuerpo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personales de esta falta de higiene: piojos, mal olor, suciedad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Consecuencias  sociales: rechazo, soled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Soluciones.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</w:t>
            </w:r>
            <w:r>
              <w:rPr>
                <w:rFonts w:cs="Arial" w:ascii="Arial" w:hAnsi="Arial"/>
                <w:color w:val="000000"/>
                <w:lang w:val="es-ES"/>
              </w:rPr>
              <w:t>: Se presenta una actividad de estimulación en la que se presentan situaciones de falta de higiene por niños/as y presentación de la situación correcta: el aseo y la higiene person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 xml:space="preserve">Nivel 2 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: Buscar  estrategias para mantener la higiene personal en varias situaciones: antes de comer, después de realizar deporte, antes de acostarse, etc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l aseo según las situaciones y momentos del dí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Identificar las consecuencias de una falta de higiene concreta y la solución más adecuad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trabajar de muchas formas estas actividades dependiendo de las necesidades de cada alumno y de aquellos aspectos que se quieran desarrollar. Se puede hacer un seguimiento del recurso de forma lineal o simplemente eligiendo el nivel más adecuado a cada tipo de usu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Se pueden utilizar en el aula las fichas que aparecen en el recurso. Basta con imprimirlas y seguir las sugerencias metodológicas propuest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No es relevan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presta atención a la capacidad de asimilar información y si obedece a las órdenes que se enví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</w:t>
            </w:r>
            <w:r>
              <w:rPr>
                <w:rFonts w:cs="Arial" w:ascii="Arial" w:hAnsi="Arial"/>
                <w:color w:val="000000"/>
                <w:lang w:val="es-ES"/>
              </w:rPr>
              <w:t>: Se evaluarán los aciertos y los errores realizad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los aciertos y los errores realizado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8:06:00Z</dcterms:created>
  <dc:creator>Francisco J. García Ponce</dc:creator>
  <dc:description/>
  <dc:language>en-US</dc:language>
  <cp:lastModifiedBy>Francisco</cp:lastModifiedBy>
  <cp:lastPrinted>2005-11-28T23:55:00Z</cp:lastPrinted>
  <dcterms:modified xsi:type="dcterms:W3CDTF">2005-12-27T18:07:00Z</dcterms:modified>
  <cp:revision>3</cp:revision>
  <dc:subject/>
  <dc:title>MUNDO: APRENDER A HACER</dc:title>
</cp:coreProperties>
</file>