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12.png" ContentType="image/png"/>
  <Override PartName="/word/media/image9.jpeg" ContentType="image/jpe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b/>
          <w:smallCaps/>
          <w:sz w:val="32"/>
          <w:szCs w:val="32"/>
          <w:lang w:val="en-US" w:eastAsia="en-US"/>
        </w:rPr>
        <w:t>Completa el dinero que falta</w:t>
        <w:tab/>
        <w:tab/>
        <w:tab/>
      </w:r>
      <w:r>
        <w:rPr>
          <w:sz w:val="36"/>
          <w:szCs w:val="36"/>
          <w:lang w:val="en-US" w:eastAsia="en-US"/>
        </w:rPr>
        <w:t xml:space="preserve">/    </w:t>
        <w:tab/>
      </w:r>
      <w:r>
        <w:rPr>
          <w:rFonts w:cs="Colegio Normal" w:ascii="Colegio Normal" w:hAnsi="Colegio Normal"/>
          <w:sz w:val="40"/>
          <w:szCs w:val="40"/>
          <w:lang w:val="en-US" w:eastAsia="en-US"/>
        </w:rPr>
        <w:t>Completa el dinero que falta.</w:t>
      </w:r>
      <w:r>
        <w:rPr>
          <w:rFonts w:cs="Colegio Normal" w:ascii="Colegio Normal" w:hAnsi="Colegio Normal"/>
          <w:sz w:val="36"/>
          <w:szCs w:val="36"/>
        </w:rPr>
        <w:t xml:space="preserve"> </w:t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  <w:lang w:val="en-US" w:eastAsia="en-US"/>
        </w:rPr>
      </w:pPr>
      <w:r>
        <w:rPr>
          <w:rFonts w:cs="Colegio Normal" w:ascii="Colegio Normal" w:hAnsi="Colegio Normal"/>
          <w:sz w:val="36"/>
          <w:szCs w:val="3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71120</wp:posOffset>
                </wp:positionV>
                <wp:extent cx="8686800" cy="4800600"/>
                <wp:effectExtent l="5080" t="5080" r="10160" b="254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0" cy="4800600"/>
                          <a:chOff x="0" y="0"/>
                          <a:chExt cx="8686800" cy="4800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43200" cy="4800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0" cy="4800600"/>
                            </a:xfrm>
                            <a:prstGeom prst="foldedCorner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480" y="114480"/>
                              <a:ext cx="182880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8800" cy="914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97560" y="281160"/>
                                <a:ext cx="782280" cy="3607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8,00 €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55080" y="210600"/>
                                <a:ext cx="945000" cy="505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14480" y="1143000"/>
                              <a:ext cx="1828800" cy="94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57200" y="2171880"/>
                              <a:ext cx="711360" cy="71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971800" y="0"/>
                            <a:ext cx="2743200" cy="4800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0" cy="4800600"/>
                            </a:xfrm>
                            <a:prstGeom prst="foldedCorner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480" y="114480"/>
                              <a:ext cx="1828800" cy="80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8800" cy="800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30880" y="245520"/>
                                <a:ext cx="782280" cy="3157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12,25 €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165600" y="60840"/>
                                <a:ext cx="437040" cy="714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457200" y="3200400"/>
                              <a:ext cx="496440" cy="49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228600" y="1143000"/>
                              <a:ext cx="1828800" cy="963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486080" y="1943280"/>
                              <a:ext cx="800280" cy="80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800280" y="2340000"/>
                              <a:ext cx="67176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2743200" cy="4800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0" cy="4800600"/>
                            </a:xfrm>
                            <a:prstGeom prst="foldedCorner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480" y="114480"/>
                              <a:ext cx="182880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8800" cy="914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41400" y="281160"/>
                                <a:ext cx="782280" cy="3607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22,30 €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110160" y="69840"/>
                                <a:ext cx="664920" cy="773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800280" y="1143000"/>
                              <a:ext cx="1828800" cy="963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343080" y="1486080"/>
                              <a:ext cx="1828800" cy="963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343080" y="2629080"/>
                              <a:ext cx="67176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457200" y="3429000"/>
                              <a:ext cx="614160" cy="61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5.6pt;width:684pt;height:378pt" coordorigin="180,112" coordsize="13680,7560">
                <v:group id="shape_0" style="position:absolute;left:180;top:112;width:4320;height:7560">
                  <v:shapetype id="_x0000_t65" coordsize="21600,21600" o:spt="65" adj="3600" path="m,l21600,l21600@4l@2,21600l,21600xnsem@2,21600l@3@5l21600@4xnsem@2,21600l@3@5l21600@4l@2,21600l,21600l,l21600,l21600@4nfe">
                    <v:stroke joinstyle="miter"/>
                    <v:formulas>
                      <v:f eqn="val #0"/>
                      <v:f eqn="prod @0 1 5"/>
                      <v:f eqn="sum width 0 @0"/>
                      <v:f eqn="sum @2 @1 0"/>
                      <v:f eqn="sum height 0 @0"/>
                      <v:f eqn="sum @4 @1 0"/>
                    </v:formulas>
                    <v:path gradientshapeok="t" o:connecttype="rect" textboxrect="0,0,21600,@4"/>
                    <v:handles>
                      <v:h position="@2,21600"/>
                    </v:handles>
                  </v:shapetype>
                  <v:shape id="shape_0" fillcolor="white" stroked="t" o:allowincell="f" style="position:absolute;left:180;top:112;width:4319;height:7559;mso-wrap-style:none;v-text-anchor:middle" type="_x0000_t65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361;top:293;width:2880;height:1440">
                    <v:roundrect id="shape_0" fillcolor="white" stroked="t" o:allowincell="f" style="position:absolute;left:361;top:293;width:2879;height:1439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white" stroked="t" o:allowincell="f" style="position:absolute;left:1932;top:735;width:1231;height:567;mso-wrap-style:none;v-text-anchor:middle" type="_x0000_t136">
                      <v:path textpathok="t"/>
                      <v:textpath on="t" fitshape="t" string="8,00 €" style="font-family:&quot;Arial Black&quot;;font-size:12pt"/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447;top:624;width:1487;height:795;mso-wrap-style:none;v-text-anchor:middle" type="_x0000_t75">
                      <v:imagedata r:id="rId15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61;top:1912;width:2879;height:1484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0;top:3533;width:1119;height:1119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  <v:group id="shape_0" style="position:absolute;left:4860;top:112;width:4320;height:7560">
                  <v:shape id="shape_0" fillcolor="white" stroked="t" o:allowincell="f" style="position:absolute;left:4860;top:112;width:4319;height:7559;mso-wrap-style:none;v-text-anchor:middle" type="_x0000_t65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5041;top:293;width:2880;height:1260">
                    <v:roundrect id="shape_0" fillcolor="white" stroked="t" o:allowincell="f" style="position:absolute;left:5041;top:293;width:2879;height:1259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  <v:shape id="shape_0" fillcolor="white" stroked="t" o:allowincell="f" style="position:absolute;left:6349;top:679;width:1231;height:496;mso-wrap-style:none;v-text-anchor:middle" type="_x0000_t136">
                      <v:path textpathok="t"/>
                      <v:textpath on="t" fitshape="t" string="12,25 €" style="font-family:&quot;Arial Black&quot;;font-size:12pt"/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  <v:shape id="shape_0" stroked="f" o:allowincell="f" style="position:absolute;left:5301;top:388;width:687;height:1125;mso-wrap-style:none;v-text-anchor:middle" type="_x0000_t75">
                      <v:imagedata r:id="rId18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580;top:5152;width:781;height:781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20;top:1912;width:2879;height:1516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01;top:3173;width:1259;height:1259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21;top:3797;width:1057;height:1079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</v:group>
                <v:group id="shape_0" style="position:absolute;left:9540;top:112;width:4320;height:7560">
                  <v:shape id="shape_0" fillcolor="white" stroked="t" o:allowincell="f" style="position:absolute;left:9540;top:112;width:4319;height:7559;mso-wrap-style:none;v-text-anchor:middle" type="_x0000_t65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9721;top:293;width:2880;height:1440">
                    <v:roundrect id="shape_0" fillcolor="white" stroked="t" o:allowincell="f" style="position:absolute;left:9721;top:293;width:2879;height:1439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  <v:shape id="shape_0" fillcolor="white" stroked="t" o:allowincell="f" style="position:absolute;left:11203;top:735;width:1231;height:567;mso-wrap-style:none;v-text-anchor:middle" type="_x0000_t136">
                      <v:path textpathok="t"/>
                      <v:textpath on="t" fitshape="t" string="22,30 €" style="font-family:&quot;Arial Black&quot;;font-size:12pt"/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  <v:shape id="shape_0" stroked="f" o:allowincell="f" style="position:absolute;left:9894;top:403;width:1046;height:1217;mso-wrap-style:none;v-text-anchor:middle" type="_x0000_t75">
                      <v:imagedata r:id="rId23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0801;top:1912;width:2879;height:1516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081;top:2453;width:2879;height:1516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081;top:4253;width:1057;height:1079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260;top:5512;width:966;height:966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eastAsia="Colegio Normal" w:cs="Colegio Normal" w:ascii="Colegio Normal" w:hAnsi="Colegio Normal"/>
          <w:sz w:val="36"/>
          <w:szCs w:val="36"/>
        </w:rPr>
        <w:t xml:space="preserve"> </w:t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eastAsia="Colegio Normal" w:cs="Colegio Normal" w:ascii="Colegio Normal" w:hAnsi="Colegio Normal"/>
          <w:sz w:val="36"/>
          <w:szCs w:val="36"/>
        </w:rPr>
        <w:t xml:space="preserve">  </w:t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  <w:lang w:val="en-US" w:eastAsia="en-US"/>
        </w:rPr>
      </w:pPr>
      <w:r>
        <w:rPr>
          <w:rFonts w:cs="Colegio Normal" w:ascii="Colegio Normal" w:hAnsi="Colegio Normal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572500</wp:posOffset>
            </wp:positionH>
            <wp:positionV relativeFrom="paragraph">
              <wp:posOffset>236855</wp:posOffset>
            </wp:positionV>
            <wp:extent cx="869315" cy="801370"/>
            <wp:effectExtent l="0" t="0" r="0" b="0"/>
            <wp:wrapTight wrapText="bothSides">
              <wp:wrapPolygon edited="0">
                <wp:start x="8778" y="0"/>
                <wp:lineTo x="6878" y="254"/>
                <wp:lineTo x="1889" y="3337"/>
                <wp:lineTo x="1655" y="4368"/>
                <wp:lineTo x="-232" y="8227"/>
                <wp:lineTo x="-232" y="12596"/>
                <wp:lineTo x="1422" y="16455"/>
                <wp:lineTo x="1422" y="16965"/>
                <wp:lineTo x="5689" y="20569"/>
                <wp:lineTo x="8299" y="21334"/>
                <wp:lineTo x="8778" y="21334"/>
                <wp:lineTo x="12810" y="21334"/>
                <wp:lineTo x="13522" y="21334"/>
                <wp:lineTo x="16133" y="20569"/>
                <wp:lineTo x="20410" y="16455"/>
                <wp:lineTo x="21600" y="12341"/>
                <wp:lineTo x="21600" y="8227"/>
                <wp:lineTo x="20644" y="5910"/>
                <wp:lineTo x="19933" y="3337"/>
                <wp:lineTo x="14710" y="254"/>
                <wp:lineTo x="12810" y="0"/>
                <wp:lineTo x="877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29"/>
      <w:type w:val="nextPage"/>
      <w:pgSz w:orient="landscape" w:w="16838" w:h="11906"/>
      <w:pgMar w:left="1418" w:right="1418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legio Normal">
    <w:charset w:val="00"/>
    <w:family w:val="auto"/>
    <w:pitch w:val="variable"/>
  </w:font>
  <w:font w:name="Arial Black">
    <w:charset w:val="01"/>
    <w:family w:val="roma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832"/>
      <w:rPr>
        <w:rFonts w:ascii="Verdana" w:hAnsi="Verdana" w:cs="Verdana"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55880</wp:posOffset>
          </wp:positionV>
          <wp:extent cx="1715770" cy="42926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80" r="-20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715770" cy="429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2"/>
        <w:szCs w:val="22"/>
      </w:rPr>
      <w:t>Área de Necesidades Educativas Especiales. Convenio MEC-CCAA “</w:t>
    </w:r>
    <w:r>
      <w:rPr>
        <w:i/>
        <w:sz w:val="22"/>
        <w:szCs w:val="22"/>
      </w:rPr>
      <w:t>Internet en la Escuela</w:t>
    </w:r>
    <w:r>
      <w:rPr>
        <w:sz w:val="22"/>
        <w:szCs w:val="22"/>
      </w:rPr>
      <w:t>”</w:t>
    </w:r>
  </w:p>
  <w:p>
    <w:pPr>
      <w:pStyle w:val="Header"/>
      <w:ind w:firstLine="2832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Header"/>
      <w:ind w:firstLine="2832"/>
      <w:rPr/>
    </w:pPr>
    <w:r>
      <w:rPr/>
      <w:t xml:space="preserve">Aprender a Hacer – El supermercado – La Juguetería </w:t>
      <w:tab/>
      <w:tab/>
      <w:tab/>
      <w:tab/>
      <w:tab/>
      <w:tab/>
    </w:r>
    <w:r>
      <w:rPr>
        <w:b/>
        <w:sz w:val="22"/>
        <w:szCs w:val="22"/>
      </w:rPr>
      <w:t>f_ic00_094.pdf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8.png"/><Relationship Id="rId14" Type="http://schemas.openxmlformats.org/officeDocument/2006/relationships/image" Target="media/image10.png"/><Relationship Id="rId15" Type="http://schemas.openxmlformats.org/officeDocument/2006/relationships/image" Target="media/image1.jpeg"/><Relationship Id="rId16" Type="http://schemas.openxmlformats.org/officeDocument/2006/relationships/image" Target="media/image2.jpeg"/><Relationship Id="rId17" Type="http://schemas.openxmlformats.org/officeDocument/2006/relationships/image" Target="media/image3.png"/><Relationship Id="rId18" Type="http://schemas.openxmlformats.org/officeDocument/2006/relationships/image" Target="media/image4.jpeg"/><Relationship Id="rId19" Type="http://schemas.openxmlformats.org/officeDocument/2006/relationships/image" Target="media/image5.png"/><Relationship Id="rId20" Type="http://schemas.openxmlformats.org/officeDocument/2006/relationships/image" Target="media/image6.jpe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jpeg"/><Relationship Id="rId24" Type="http://schemas.openxmlformats.org/officeDocument/2006/relationships/image" Target="media/image6.jpeg"/><Relationship Id="rId25" Type="http://schemas.openxmlformats.org/officeDocument/2006/relationships/image" Target="media/image6.jpeg"/><Relationship Id="rId26" Type="http://schemas.openxmlformats.org/officeDocument/2006/relationships/image" Target="media/image8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header" Target="head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12:36:00Z</dcterms:created>
  <dc:creator>gaspar</dc:creator>
  <dc:description/>
  <cp:keywords/>
  <dc:language>en-US</dc:language>
  <cp:lastModifiedBy>***</cp:lastModifiedBy>
  <cp:lastPrinted>2005-12-15T00:15:00Z</cp:lastPrinted>
  <dcterms:modified xsi:type="dcterms:W3CDTF">2005-12-14T23:15:00Z</dcterms:modified>
  <cp:revision>5</cp:revision>
  <dc:subject/>
  <dc:title>Señala con una flecha los objetos que podemos comprar y colocar en el carrito </dc:title>
</cp:coreProperties>
</file>