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rFonts w:cs="Colegio Expandida" w:ascii="Colegio Expandida" w:hAnsi="Colegio Expandida"/>
          <w:sz w:val="40"/>
          <w:szCs w:val="40"/>
          <w:lang w:val="en-US" w:eastAsia="en-US"/>
        </w:rPr>
        <w:t>Coloca muchos libros en el mostrador</w:t>
      </w:r>
      <w:r>
        <w:rPr>
          <w:rFonts w:cs="Colegio Normal" w:ascii="Colegio Normal" w:hAnsi="Colegio Normal"/>
          <w:sz w:val="40"/>
          <w:szCs w:val="40"/>
          <w:lang w:val="en-US" w:eastAsia="en-US"/>
        </w:rPr>
        <w:t xml:space="preserve"> /</w:t>
      </w:r>
      <w:r>
        <w:rPr>
          <w:b/>
          <w:smallCaps/>
          <w:sz w:val="32"/>
          <w:szCs w:val="32"/>
          <w:lang w:val="en-US" w:eastAsia="en-US"/>
        </w:rPr>
        <w:t xml:space="preserve"> Coloca Muchos libros en el mostrador</w:t>
      </w:r>
      <w:r>
        <w:rPr>
          <w:sz w:val="32"/>
          <w:szCs w:val="32"/>
          <w:lang w:val="en-US" w:eastAsia="en-US"/>
        </w:rPr>
        <w:t>...</w:t>
      </w:r>
    </w:p>
    <w:p>
      <w:pPr>
        <w:pStyle w:val="Normal"/>
        <w:rPr>
          <w:rFonts w:ascii="Colegio Normal" w:hAnsi="Colegio Normal" w:cs="Colegio Normal"/>
          <w:sz w:val="28"/>
          <w:szCs w:val="28"/>
        </w:rPr>
      </w:pPr>
      <w:r>
        <w:rPr>
          <w:rFonts w:cs="Colegio Expandida" w:ascii="Colegio Expandida" w:hAnsi="Colegio Expandida"/>
          <w:sz w:val="40"/>
          <w:szCs w:val="40"/>
          <w:lang w:val="en-US" w:eastAsia="en-US"/>
        </w:rPr>
        <w:t>Coloca un libro en la estantería de arriba</w:t>
      </w:r>
      <w:r>
        <w:rPr>
          <w:rFonts w:cs="Colegio Normal" w:ascii="Colegio Normal" w:hAnsi="Colegio Normal"/>
          <w:sz w:val="40"/>
          <w:szCs w:val="40"/>
          <w:lang w:val="en-US" w:eastAsia="en-US"/>
        </w:rPr>
        <w:t xml:space="preserve"> /</w:t>
      </w:r>
      <w:r>
        <w:rPr>
          <w:b/>
          <w:smallCaps/>
          <w:sz w:val="32"/>
          <w:szCs w:val="32"/>
          <w:lang w:val="en-US" w:eastAsia="en-US"/>
        </w:rPr>
        <w:t xml:space="preserve"> Coloca Un libro en la Estantería de arriba..</w:t>
      </w:r>
    </w:p>
    <w:p>
      <w:pPr>
        <w:pStyle w:val="Normal"/>
        <w:rPr>
          <w:rFonts w:ascii="Colegio Normal" w:hAnsi="Colegio Normal" w:cs="Colegio Normal"/>
          <w:sz w:val="48"/>
          <w:szCs w:val="28"/>
        </w:rPr>
      </w:pPr>
      <w:r>
        <w:rPr>
          <w:rFonts w:cs="Colegio Normal" w:ascii="Colegio Normal" w:hAnsi="Colegio Normal"/>
          <w:sz w:val="48"/>
          <w:szCs w:val="28"/>
        </w:rPr>
      </w:r>
    </w:p>
    <w:p>
      <w:pPr>
        <w:pStyle w:val="Normal"/>
        <w:rPr>
          <w:rFonts w:ascii="Colegio Normal" w:hAnsi="Colegio Normal" w:cs="Colegio Normal"/>
          <w:sz w:val="48"/>
          <w:szCs w:val="40"/>
          <w:lang w:val="en-US" w:eastAsia="en-US"/>
        </w:rPr>
      </w:pPr>
      <w:r>
        <w:rPr>
          <w:rFonts w:cs="Colegio Normal" w:ascii="Colegio Normal" w:hAnsi="Colegio Normal"/>
          <w:sz w:val="48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9354820" cy="4572000"/>
                <wp:effectExtent l="444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4960" cy="4572000"/>
                          <a:chOff x="0" y="0"/>
                          <a:chExt cx="9354960" cy="45720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6972480" cy="3314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58000" y="0"/>
                              <a:ext cx="4822200" cy="30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85400" y="2542680"/>
                              <a:ext cx="371520" cy="67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8680" y="2639160"/>
                              <a:ext cx="148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542680"/>
                              <a:ext cx="148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760" y="2542680"/>
                              <a:ext cx="371520" cy="67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760" y="2542680"/>
                              <a:ext cx="371520" cy="67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0" y="2542680"/>
                              <a:ext cx="371520" cy="67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42680"/>
                              <a:ext cx="278640" cy="48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720" y="2639160"/>
                              <a:ext cx="371520" cy="67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3720" y="2639160"/>
                              <a:ext cx="371520" cy="67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3080" y="2639160"/>
                              <a:ext cx="371520" cy="67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4600" y="2639160"/>
                              <a:ext cx="371520" cy="67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741560" y="1251000"/>
                              <a:ext cx="2230920" cy="39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115840" y="915120"/>
                            <a:ext cx="544320" cy="6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773120" y="0"/>
                            <a:ext cx="1230120" cy="6501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552960" cy="65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85800" y="0"/>
                              <a:ext cx="544320" cy="63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001720" y="1828800"/>
                            <a:ext cx="887040" cy="9824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544320" cy="63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42720" y="343080"/>
                              <a:ext cx="544320" cy="63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658640" y="3314880"/>
                            <a:ext cx="1695960" cy="7682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43080" y="114120"/>
                              <a:ext cx="552960" cy="65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800280" y="119160"/>
                              <a:ext cx="584280" cy="64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584280" cy="64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143000" y="114120"/>
                              <a:ext cx="552960" cy="65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7430040" y="228600"/>
                            <a:ext cx="0" cy="434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85pt;width:736.6pt;height:359.95pt" coordorigin="0,17" coordsize="14732,7199">
                <v:group id="shape_0" style="position:absolute;left:0;top:377;width:10980;height:521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79;top:377;width:7593;height:483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line id="shape_0" from="292,4381" to="876,54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21,4533" to="9662,4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,4381" to="2488,4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,4381" to="1316,54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4381" to="1755,54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10,4381" to="2194,54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0,4381" to="438,5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73,4533" to="7757,5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12,4533" to="8196,5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52,4533" to="8636,5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37,4533" to="9221,5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467;top:2347;width:3512;height:62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781;top:1458;width:856;height:100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12241;top:17;width:1937;height:1024">
                  <v:shape id="shape_0" stroked="f" o:allowincell="f" style="position:absolute;left:12241;top:17;width:870;height:1023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321;top:17;width:856;height:100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12601;top:2897;width:1397;height:1548">
                  <v:shape id="shape_0" stroked="f" o:allowincell="f" style="position:absolute;left:12601;top:2897;width:856;height:100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41;top:3437;width:856;height:1006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12061;top:5237;width:2671;height:1209">
                  <v:shape id="shape_0" stroked="f" o:allowincell="f" style="position:absolute;left:12601;top:5417;width:870;height:102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321;top:5425;width:919;height:102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61;top:5237;width:919;height:102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861;top:5417;width:870;height:102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line id="shape_0" from="11701,377" to="11701,72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olegio Normal" w:hAnsi="Colegio Normal" w:cs="Colegio Normal"/>
          <w:sz w:val="48"/>
          <w:lang w:val="en-US" w:eastAsia="en-US"/>
        </w:rPr>
      </w:pPr>
      <w:r>
        <w:rPr>
          <w:rFonts w:cs="Colegio Normal" w:ascii="Colegio Normal" w:hAnsi="Colegio Normal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458200</wp:posOffset>
            </wp:positionH>
            <wp:positionV relativeFrom="paragraph">
              <wp:posOffset>699770</wp:posOffset>
            </wp:positionV>
            <wp:extent cx="880745" cy="824865"/>
            <wp:effectExtent l="0" t="0" r="0" b="0"/>
            <wp:wrapTight wrapText="bothSides">
              <wp:wrapPolygon edited="0">
                <wp:start x="8904" y="0"/>
                <wp:lineTo x="7010" y="235"/>
                <wp:lineTo x="1862" y="3211"/>
                <wp:lineTo x="1862" y="4191"/>
                <wp:lineTo x="-31" y="7910"/>
                <wp:lineTo x="-220" y="9431"/>
                <wp:lineTo x="-220" y="12136"/>
                <wp:lineTo x="915" y="15855"/>
                <wp:lineTo x="915" y="16125"/>
                <wp:lineTo x="4673" y="20081"/>
                <wp:lineTo x="8210" y="21332"/>
                <wp:lineTo x="8904" y="21332"/>
                <wp:lineTo x="12663" y="21332"/>
                <wp:lineTo x="13357" y="21332"/>
                <wp:lineTo x="16894" y="20081"/>
                <wp:lineTo x="20652" y="16125"/>
                <wp:lineTo x="20652" y="15855"/>
                <wp:lineTo x="21600" y="12136"/>
                <wp:lineTo x="21600" y="9431"/>
                <wp:lineTo x="21346" y="7910"/>
                <wp:lineTo x="19705" y="3211"/>
                <wp:lineTo x="14525" y="235"/>
                <wp:lineTo x="12663" y="0"/>
                <wp:lineTo x="890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5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Expandida">
    <w:charset w:val="00"/>
    <w:family w:val="auto"/>
    <w:pitch w:val="variable"/>
  </w:font>
  <w:font w:name="Colegio Normal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 “</w:t>
    </w:r>
    <w:r>
      <w:rPr>
        <w:i/>
        <w:sz w:val="22"/>
        <w:szCs w:val="22"/>
      </w:rPr>
      <w:t>Internet en la Escuela</w:t>
    </w:r>
    <w:r>
      <w:rPr>
        <w:sz w:val="22"/>
        <w:szCs w:val="22"/>
      </w:rPr>
      <w:t>”</w:t>
    </w:r>
  </w:p>
  <w:p>
    <w:pPr>
      <w:pStyle w:val="Header"/>
      <w:ind w:firstLine="2832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ind w:firstLine="2832"/>
      <w:rPr/>
    </w:pPr>
    <w:r>
      <w:rPr/>
      <w:t>Aprender a Hacer – El supermercado – Librería</w:t>
      <w:tab/>
      <w:tab/>
      <w:tab/>
      <w:tab/>
      <w:tab/>
      <w:tab/>
    </w:r>
    <w:r>
      <w:rPr>
        <w:b/>
      </w:rPr>
      <w:t xml:space="preserve">      f_ic00_033.pdf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4.jpeg"/><Relationship Id="rId24" Type="http://schemas.openxmlformats.org/officeDocument/2006/relationships/image" Target="media/image6.png"/><Relationship Id="rId25" Type="http://schemas.openxmlformats.org/officeDocument/2006/relationships/header" Target="head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7:22:00Z</dcterms:created>
  <dc:creator>gaspar</dc:creator>
  <dc:description/>
  <cp:keywords/>
  <dc:language>en-US</dc:language>
  <cp:lastModifiedBy>***</cp:lastModifiedBy>
  <cp:lastPrinted>2005-12-15T00:11:00Z</cp:lastPrinted>
  <dcterms:modified xsi:type="dcterms:W3CDTF">2005-12-14T23:11:00Z</dcterms:modified>
  <cp:revision>6</cp:revision>
  <dc:subject/>
  <dc:title>Señala con una flecha los objetos que podemos comprar y colocar en el carrito </dc:title>
</cp:coreProperties>
</file>