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260"/>
        <w:gridCol w:w="1260"/>
        <w:gridCol w:w="1260"/>
        <w:gridCol w:w="1260"/>
        <w:gridCol w:w="1260"/>
        <w:gridCol w:w="1620"/>
      </w:tblGrid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ítulo: Los transportes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res: Maya y Carmen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IVEL Estimulació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ción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os gráfic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os sonor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en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en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en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en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ena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ena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ción de los medios de transport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ntallas iniciales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1ª pantalla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Presentació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ótul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“</w:t>
            </w:r>
            <w:r>
              <w:rPr>
                <w:b/>
                <w:sz w:val="20"/>
                <w:szCs w:val="20"/>
              </w:rPr>
              <w:t>Los transportes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y  la mascota</w:t>
            </w:r>
            <w:r>
              <w:rPr>
                <w:b/>
                <w:sz w:val="20"/>
                <w:szCs w:val="20"/>
              </w:rPr>
              <w:t>: tortuga</w:t>
            </w:r>
            <w:r>
              <w:rPr>
                <w:sz w:val="20"/>
                <w:szCs w:val="20"/>
              </w:rPr>
              <w:t xml:space="preserve"> personifica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letras del rótulo con ruedas, alas, con destell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ortug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 de la tortuga: “</w:t>
            </w:r>
            <w:r>
              <w:rPr>
                <w:i/>
                <w:sz w:val="18"/>
                <w:szCs w:val="18"/>
              </w:rPr>
              <w:t>los transportes” ¿queréis conocer algunos? Aten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os sonidos de fondo: sirena de un barco, ruido de un avión, de un tren, bocina de un coche (secuenciados, no al mismo tiemp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tulo   “Los transporte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 letras irán apareciendo una a una. Se irán oyendo los sonidos de los medios de transporte citados en los lementos sonoros. Después aparecerá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 tortuga, leerá el rótulo e invitará a ver la </w:t>
            </w:r>
            <w:r>
              <w:rPr>
                <w:color w:val="FF6600"/>
                <w:sz w:val="20"/>
                <w:szCs w:val="20"/>
              </w:rPr>
              <w:t>animación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>Animación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color w:val="3366FF"/>
                <w:sz w:val="20"/>
                <w:szCs w:val="20"/>
              </w:rPr>
              <w:t>pantalla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3366FF"/>
                <w:sz w:val="20"/>
                <w:szCs w:val="20"/>
              </w:rPr>
              <w:t>2,3</w:t>
            </w:r>
            <w:r>
              <w:rPr>
                <w:b/>
                <w:color w:val="0000FF"/>
                <w:sz w:val="20"/>
                <w:szCs w:val="20"/>
              </w:rPr>
              <w:t>,4</w:t>
            </w:r>
            <w:r>
              <w:rPr>
                <w:b/>
                <w:color w:val="3366FF"/>
                <w:sz w:val="20"/>
                <w:szCs w:val="20"/>
              </w:rPr>
              <w:t xml:space="preserve"> y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20"/>
                <w:szCs w:val="20"/>
              </w:rPr>
              <w:t>2ª pantall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18"/>
                <w:szCs w:val="18"/>
              </w:rPr>
              <w:t>será un avión (con su sonido) surcando el cielo. Este aparecerá por la mitad inferior de la parte derecha para desaparecer por la parte superior izquierda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Estas cuatro pantallas pasarán automáticas  y serán como estimulo</w:t>
            </w:r>
            <w:r>
              <w:rPr>
                <w:i/>
                <w:sz w:val="20"/>
                <w:szCs w:val="20"/>
              </w:rPr>
              <w:t xml:space="preserve"> para que </w:t>
            </w:r>
            <w:r>
              <w:rPr>
                <w:i/>
                <w:sz w:val="18"/>
                <w:szCs w:val="18"/>
              </w:rPr>
              <w:t>el niño en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ón y fondo (nubes, cielo, montañ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ido del av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 avión hará un recorrido  por el cielo. Entrará por la parte derecha y desaparecerá por la izquierda</w:t>
            </w:r>
            <w:r>
              <w:rPr>
                <w:sz w:val="20"/>
                <w:szCs w:val="20"/>
              </w:rPr>
              <w:t xml:space="preserve"> super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ª pant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barco navegando y haciendo el sonido caracterí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rco y fondo (mar, puerto, ola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gún delfín saltan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rena del barco y el sonido de las olas del m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 barco navegará hasta llegar a un puerto donde atracará. En el recorrido hará sonar la sirena varias vec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ª pantall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ece un autobús  o un coche por una parte de la pantalla. El fondo es  una carretera con un par de curvas que puede estar situada en  una ciudad o en un paisa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utobús circulará y pitará en las curvas. Desaparece por la parte izquierda de la pantal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bús o coch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n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cina del coche o autobús y ruido de mot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ece el autobús  o el coche circulando por la parte derecha de la pantalla. Pitará en las curvas. Desaparece por la parte izquierda de</w:t>
            </w:r>
            <w:r>
              <w:rPr>
                <w:sz w:val="20"/>
                <w:szCs w:val="20"/>
              </w:rPr>
              <w:t xml:space="preserve"> la panta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ª pantalla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erá  un tren circulando por las vías y oyéndose el sonido del tren (entra por la parte izquierda de la pantalla y desaparece por la derech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n  y fondo( de ciudad o paisaj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sonido del t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tren entrará circulando por la parte izq.de la pantalla. Se oirá el ruido del tren. Las vías serán sinuosas y tendrán un túnel. Desaparece por la parte de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 ª Pantalla de men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dará una pantalla con el mismo fondo que ya se ha dibujado para la pantalla uno pero sin el rótulo. Estará la tortuga y tres banderines a lo largo de la carretera con el número uno, dos y tres que correponderán a los tres niveles respectivamente. Estos banderines serán seleccionables. En ellos el niño elegirá el nivel en el cual quiere trabaj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ortuga invitará al niño a elegir un ni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brá una puerta de sali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do de la pantalla uno sin el rótul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 tortug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s banderines Puer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 de animación de la tortuga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Texto: </w:t>
            </w:r>
            <w:r>
              <w:rPr>
                <w:color w:val="0000FF"/>
                <w:sz w:val="20"/>
              </w:rPr>
              <w:t>¡Qué diver! Ahora vamos a jugar. Elige un nive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mo fondo que ya se ha dibujado para la pantalla uno pero sin el rótulo. Estará la tortuga y tres banderines a lo largo de la carretera con el número uno, dos y tres que correponderán a los tres niveles respectivam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e nivel de estimulación da paso a los niveles 1,2 y 3 a través de la pantall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inline distT="0" distB="0" distL="0" distR="0">
                <wp:extent cx="8847455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7360" cy="5257800"/>
                          <a:chOff x="0" y="0"/>
                          <a:chExt cx="884736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4736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685800"/>
                            <a:ext cx="9601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1209600"/>
                            <a:ext cx="744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02840" y="240012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ección ni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9280" y="20066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6680" y="255276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2800" y="3057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Escen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20192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Escen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840" y="3057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Escen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255276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6560" y="3237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2781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2209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2734200"/>
                            <a:ext cx="3830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160" y="2209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160" y="3238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209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9880" y="2730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321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5200" y="2768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5080" y="2209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2209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27176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491508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29718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2743200"/>
                            <a:ext cx="92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85800"/>
                            <a:ext cx="883800" cy="39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s-ES" w:bidi="ar-SA"/>
                                </w:rPr>
                                <w:t>Escena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03520" y="343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343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75256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543480"/>
                            <a:ext cx="685800" cy="647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3705120"/>
                            <a:ext cx="457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2743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33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45720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Diagrama de navegación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Los transpor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1038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1676520"/>
                            <a:ext cx="744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133720"/>
                            <a:ext cx="744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600280"/>
                            <a:ext cx="744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ena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2771640"/>
                            <a:ext cx="26280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91440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1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4520" y="2666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97180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3886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2514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lección transpo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74320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0288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7720" y="91440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1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514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0520" y="419112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3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420048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3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343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4343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434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46864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29718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5440" y="2847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0" y="27432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943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6.65pt;height:414pt" coordorigin="0,0" coordsize="13933,8280">
                <v:rect id="shape_0" stroked="f" o:allowincell="f" style="position:absolute;left:0;top:0;width:13932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40;top:1080;width:1511;height: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;top:1905;width:117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2;top:3781;width:719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ección niv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95;top:31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75;top:402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5;top:4815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Escen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5;top:31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Escen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5;top:4815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Escen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5;top:402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55,5099" to="9494,509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8955,4380" to="9494,43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8955,3480" to="9494,34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272,4306" to="7874,431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515,3480" to="7874,348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515,5100" to="7874,510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515,3480" to="7515,509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535,4300" to="11074,430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15,5060" to="11054,506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1095,4360" to="11095,5079" stroked="t" o:allowincell="f" style="position:absolute;flip:y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75,3480" to="11114,34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1115,3480" to="11115,41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40,4280" to="12119,42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032,7740" to="12131,77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032,4680" to="4032,7739" stroked="t" o:allowincell="f" style="position:absolute;flip:y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4320" to="7286,432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;top:1080;width:1391;height:6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s-ES" w:bidi="ar-SA"/>
                          </w:rPr>
                          <w:t>Escena 1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8352,540" to="8352,161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392,540" to="8351,540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952,4335" to="3491,433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red" stroked="t" o:allowincell="f" style="position:absolute;left:235;top:5580;width:1079;height:101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white" stroked="t" o:allowincell="f" style="position:absolute;left:415;top:5835;width:71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5832,4320" to="5832,6839" stroked="t" o:allowincell="f" style="position:absolute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1620" to="972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675" to="1080,3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0;top:720;width:34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Diagrama de navegación gen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Los transport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92,1620" to="8351,162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832,1635" to="6191,1635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2,1620" to="7271,1620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2;top:2640;width:117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;top:3360;width:117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;top:4095;width:117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ena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,2340" to="972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3060" to="972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3780" to="972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4365" to="1925,4372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2;top:1440;width:71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1 A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392,540" to="4392,3959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199" to="3491,4199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4680" to="2052,611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32,6120" to="2051,612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2;top:396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lección transpo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4320" to="5831,432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620" to="5832,4319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2;top:1440;width:71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1 B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212,3960" to="4212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4320" to="5111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2;top:6600;width:71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3 A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shape id="shape_0" fillcolor="white" stroked="t" o:allowincell="f" style="position:absolute;left:7812;top:6615;width:71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3 B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line id="shape_0" from="5832,6840" to="6551,6840" stroked="t" o:allowincell="f" style="position:absolute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6840" to="7811,6840" stroked="t" o:allowincell="f" style="position:absolute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2,6840" to="8891,684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8892,6840" to="8892,7379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4392,7380" to="8891,7380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4392,4680" to="4392,7379" stroked="t" o:allowincell="f" style="position:absolute;flip:y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2,4485" to="3461,4485" stroked="t" o:allowincell="f" style="position:absolute;flip:x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2,4320" to="12132,7739" stroked="t" o:allowincell="f" style="position:absolute;mso-position-horizontal-relative:char">
                  <v:stroke color="#ff9900" weight="9360" joinstyle="miter" endcap="flat"/>
                  <v:fill o:detectmouseclick="t" on="false"/>
                  <w10:wrap type="none"/>
                </v:line>
                <v:line id="shape_0" from="2907,4635" to="3446,4635" stroked="t" o:allowincell="f" style="position:absolute;flip:x;mso-position-horizontal-relative:char">
                  <v:stroke color="#ff9900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00:00Z</dcterms:created>
  <dc:creator>Francisco J. García Ponce</dc:creator>
  <dc:description/>
  <cp:keywords/>
  <dc:language>en-US</dc:language>
  <cp:lastModifiedBy>Francisco J. García Ponce</cp:lastModifiedBy>
  <dcterms:modified xsi:type="dcterms:W3CDTF">2005-05-12T17:02:00Z</dcterms:modified>
  <cp:revision>1</cp:revision>
  <dc:subject/>
  <dc:title>Título: Los transportes</dc:title>
</cp:coreProperties>
</file>