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ÍTULO:       </w:t>
            </w:r>
            <w:r>
              <w:rPr>
                <w:b/>
              </w:rPr>
              <w:t>El escondite</w:t>
            </w:r>
          </w:p>
          <w:p>
            <w:pPr>
              <w:pStyle w:val="Normal"/>
              <w:rPr/>
            </w:pPr>
            <w:r>
              <w:rPr/>
              <w:t>OBJRTIVO:   motivar y potenciar la atención para las actividades a desarrollar en la fruterí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43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 de la activid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os gráfic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os sonoro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1 transcurre  en un campo (fondo1). Gusi (el gusano mascota) está sentado en una seta (ocupa el centro de la pantalla) e invita al alumno a jugar con él al escondite. El alumno, por indicación de Gusi, clica en la flecha (parte inferior derecha de la pantalla) cuando está preparado para comenz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ez que el alumno clica en flecha, entra en la escena 2 (fondo 2). Habrá un campo con manzanos, tres manzanas personificadas iguales y Gusi sentado en la seta en la parte inferior izquierda. Gusi se baja de la seta y se introduce en la manzana cent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la escena 3, las manzanas comienzan a bailar intercambiándose de lugar cuatro veces. Se acaba el baile y se oye en off la voz de Gusi animando al alumno a identificar la manzana en la que está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el alumno acierta, pasaría a la escena 4. Gusi se asoma en la manzana correcta, felicita al alumno por su acierto y le invita a seguir jugando en la frutería clicando en la flech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el alumno falla, pasaría a la escena 5. Gusi  se asoma en la manzana correcta y anima al alumno a intentarlo una vez más clicando en la flech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ez que clica, se repite la escena 3 (bail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 acabar el baile, pasaría a la escena 3.1. En una de las manzanas presenta bultos como si un gusano estuviese moviéndose dentro (es la pista) y las otras dos manzanas son idéntic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acierta pasaría a la escena 4 (de acierto). Gusi se asoma en la manzana correcta, felicita al alumno por su acierto y le invita a seguir jugando en la frutería clicando en la flech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, cielo, sol, seta y gus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Tres manzanas personificadas iguales.</w:t>
            </w:r>
          </w:p>
          <w:p>
            <w:pPr>
              <w:pStyle w:val="Normal"/>
              <w:rPr/>
            </w:pPr>
            <w:r>
              <w:rPr/>
              <w:t>Gusi y la s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Tres manzanas personificadas iguales.</w:t>
            </w:r>
          </w:p>
          <w:p>
            <w:pPr>
              <w:pStyle w:val="Normal"/>
              <w:rPr/>
            </w:pPr>
            <w:r>
              <w:rPr/>
              <w:t>Gusi y la s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Dos manzanas personificadas iguales.</w:t>
            </w:r>
          </w:p>
          <w:p>
            <w:pPr>
              <w:pStyle w:val="Normal"/>
              <w:rPr/>
            </w:pPr>
            <w:r>
              <w:rPr/>
              <w:t>Una manzana personificada con Gusi asomado que no coincidirá en el centro.</w:t>
            </w:r>
          </w:p>
          <w:p>
            <w:pPr>
              <w:pStyle w:val="Normal"/>
              <w:rPr/>
            </w:pPr>
            <w:r>
              <w:rPr/>
              <w:t>La seta y la flecha.</w:t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Dos manzanas personificadas iguales.</w:t>
            </w:r>
          </w:p>
          <w:p>
            <w:pPr>
              <w:pStyle w:val="Normal"/>
              <w:rPr/>
            </w:pPr>
            <w:r>
              <w:rPr/>
              <w:t>Una manzana personificada con Gusi asomado que no coincidirá en el centro.</w:t>
            </w:r>
          </w:p>
          <w:p>
            <w:pPr>
              <w:pStyle w:val="Normal"/>
              <w:rPr/>
            </w:pPr>
            <w:r>
              <w:rPr/>
              <w:t>La seta y la flech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Tres manzanas personificadas iguales.</w:t>
            </w:r>
          </w:p>
          <w:p>
            <w:pPr>
              <w:pStyle w:val="Normal"/>
              <w:rPr/>
            </w:pPr>
            <w:r>
              <w:rPr/>
              <w:t>Gusi y la s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Dos manzanas personificadas iguales.</w:t>
            </w:r>
          </w:p>
          <w:p>
            <w:pPr>
              <w:pStyle w:val="Normal"/>
              <w:rPr/>
            </w:pPr>
            <w:r>
              <w:rPr/>
              <w:t>Manzana personificada con bultos.</w:t>
            </w:r>
          </w:p>
          <w:p>
            <w:pPr>
              <w:pStyle w:val="Normal"/>
              <w:rPr/>
            </w:pPr>
            <w:r>
              <w:rPr/>
              <w:t>La s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o de manzanos.</w:t>
            </w:r>
          </w:p>
          <w:p>
            <w:pPr>
              <w:pStyle w:val="Normal"/>
              <w:rPr/>
            </w:pPr>
            <w:r>
              <w:rPr/>
              <w:t>Dos manzanas personificadas iguales.</w:t>
            </w:r>
          </w:p>
          <w:p>
            <w:pPr>
              <w:pStyle w:val="Normal"/>
              <w:rPr/>
            </w:pPr>
            <w:r>
              <w:rPr/>
              <w:t>Una manzana personificada con Gusi asomado que no coincidirá en el centro.</w:t>
            </w:r>
          </w:p>
          <w:p>
            <w:pPr>
              <w:pStyle w:val="Normal"/>
              <w:rPr/>
            </w:pPr>
            <w:r>
              <w:rPr/>
              <w:t>La seta y la flech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de presentación e invitación.</w:t>
            </w:r>
          </w:p>
          <w:p>
            <w:pPr>
              <w:pStyle w:val="Normal"/>
              <w:rPr/>
            </w:pPr>
            <w:r>
              <w:rPr/>
              <w:t>Música ambiente antes y después de la presentación, y mientras el alumnos no clica en la flech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aten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voz en off.</w:t>
            </w:r>
          </w:p>
          <w:p>
            <w:pPr>
              <w:pStyle w:val="Normal"/>
              <w:rPr/>
            </w:pPr>
            <w:r>
              <w:rPr/>
              <w:t>Música de ba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felicitación e invitación a entrar en la frutería.</w:t>
            </w:r>
          </w:p>
          <w:p>
            <w:pPr>
              <w:pStyle w:val="Normal"/>
              <w:rPr/>
            </w:pPr>
            <w:r>
              <w:rPr/>
              <w:t>Música de acier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fallo e invitación a intentarlo de nuevo con pista.</w:t>
            </w:r>
          </w:p>
          <w:p>
            <w:pPr>
              <w:pStyle w:val="Normal"/>
              <w:rPr/>
            </w:pPr>
            <w:r>
              <w:rPr/>
              <w:t>Música de fal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voz en off.</w:t>
            </w:r>
          </w:p>
          <w:p>
            <w:pPr>
              <w:pStyle w:val="Normal"/>
              <w:rPr/>
            </w:pPr>
            <w:r>
              <w:rPr/>
              <w:t>Música de ba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voz en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de felicitación e invitación a entrar en la frutería.</w:t>
            </w:r>
          </w:p>
          <w:p>
            <w:pPr>
              <w:pStyle w:val="Normal"/>
              <w:rPr/>
            </w:pPr>
            <w:r>
              <w:rPr/>
              <w:t>Música de acier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: Carmen Fernández y Amalia López Álvarez- Buhilla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 11-12-2003                                                                                                            C. A. GALI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de Gusi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1 HAZ  Mostrar.</w:t>
            </w:r>
          </w:p>
          <w:p>
            <w:pPr>
              <w:pStyle w:val="Normal"/>
              <w:rPr/>
            </w:pPr>
            <w:r>
              <w:rPr/>
              <w:t>Seta y Gusi HAZ Mostrar.</w:t>
            </w:r>
          </w:p>
          <w:p>
            <w:pPr>
              <w:pStyle w:val="Normal"/>
              <w:rPr/>
            </w:pPr>
            <w:r>
              <w:rPr/>
              <w:t>Flecha HAZ Mostrar.</w:t>
            </w:r>
          </w:p>
          <w:p>
            <w:pPr>
              <w:pStyle w:val="Normal"/>
              <w:rPr/>
            </w:pPr>
            <w:r>
              <w:rPr/>
              <w:t>//No se permite seleccionar la flecha mientras Gusi habla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Gusi HAZ Reproducir animación. // Mientras habla, mueve la boca, los ojos, antenas…</w:t>
            </w:r>
          </w:p>
          <w:p>
            <w:pPr>
              <w:pStyle w:val="Normal"/>
              <w:rPr/>
            </w:pPr>
            <w:r>
              <w:rPr/>
              <w:t>Texto escena 1 HAZ Reproducir.</w:t>
            </w:r>
          </w:p>
          <w:p>
            <w:pPr>
              <w:pStyle w:val="Normal"/>
              <w:rPr/>
            </w:pPr>
            <w:r>
              <w:rPr/>
              <w:t>//Una vez que ha terminado Gusi de hablar, se hace seleccionable la flecha y se reproduce la música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i se esconde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y Gusi HAZ Mostrar.</w:t>
            </w:r>
          </w:p>
          <w:p>
            <w:pPr>
              <w:pStyle w:val="Normal"/>
              <w:rPr/>
            </w:pPr>
            <w:r>
              <w:rPr/>
              <w:t>Manzanas 1,2 y 3 HAZ Mostra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2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úsica 1 HAZ Reproducir.</w:t>
            </w:r>
          </w:p>
          <w:p>
            <w:pPr>
              <w:pStyle w:val="Normal"/>
              <w:rPr/>
            </w:pPr>
            <w:r>
              <w:rPr/>
              <w:t>Gusi HAZ Reproducir animación. //Gusi baja de la seta y se mete en la manzana del centro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//El paso a la escena 3 es automátic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48"/>
        <w:gridCol w:w="2881"/>
        <w:gridCol w:w="288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3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 de manzanas</w:t>
            </w:r>
          </w:p>
        </w:tc>
      </w:tr>
      <w:tr>
        <w:trPr/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anzanas 1,2 y 3 HAZ Reproducir animación (baile).</w:t>
            </w:r>
          </w:p>
          <w:p>
            <w:pPr>
              <w:pStyle w:val="Normal"/>
              <w:rPr/>
            </w:pPr>
            <w:r>
              <w:rPr/>
              <w:t>Música 2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3 HAZ Reproducir.</w:t>
            </w:r>
          </w:p>
          <w:p>
            <w:pPr>
              <w:pStyle w:val="Normal"/>
              <w:rPr/>
            </w:pPr>
            <w:r>
              <w:rPr/>
              <w:t>//No se permite seleccionar manzana hasta que acabe el baile y texto.</w:t>
            </w:r>
          </w:p>
          <w:p>
            <w:pPr>
              <w:pStyle w:val="Normal"/>
              <w:rPr/>
            </w:pPr>
            <w:r>
              <w:rPr/>
              <w:t>Manzanas 1,2 y 3 HAZ Seleccionables.</w:t>
            </w:r>
          </w:p>
          <w:p>
            <w:pPr>
              <w:pStyle w:val="Normal"/>
              <w:rPr/>
            </w:pPr>
            <w:r>
              <w:rPr/>
              <w:t>//Se cambia de escena cuando el alumno selecciona una manza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ESCENA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ocurre aciert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4</w:t>
            </w:r>
          </w:p>
        </w:tc>
      </w:tr>
      <w:tr>
        <w:trPr/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ocurre fall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70"/>
        <w:gridCol w:w="584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4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erto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Flecha HAZ Mostrar.</w:t>
            </w:r>
          </w:p>
          <w:p>
            <w:pPr>
              <w:pStyle w:val="Normal"/>
              <w:rPr/>
            </w:pPr>
            <w:r>
              <w:rPr/>
              <w:t>//Flecha no seleccionable.</w:t>
            </w:r>
          </w:p>
          <w:p>
            <w:pPr>
              <w:pStyle w:val="Normal"/>
              <w:rPr/>
            </w:pPr>
            <w:r>
              <w:rPr/>
              <w:t>Manzanas 1, 2 y 4 HAZ Mostrar.</w:t>
            </w:r>
          </w:p>
          <w:p>
            <w:pPr>
              <w:pStyle w:val="Normal"/>
              <w:rPr/>
            </w:pPr>
            <w:r>
              <w:rPr/>
              <w:t>Música acierto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anzana 4 HAZ Reproducir animación. //Gusi asomándose en la manzana de acierto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4 HAZ Reproducir.</w:t>
            </w:r>
          </w:p>
          <w:p>
            <w:pPr>
              <w:pStyle w:val="Normal"/>
              <w:rPr/>
            </w:pPr>
            <w:r>
              <w:rPr/>
              <w:t>Flecha HAZ Seleccionab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ESCENA 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 a las actividades “Construimos una fruterí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91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Flecha HAZ Mostrar.</w:t>
            </w:r>
          </w:p>
          <w:p>
            <w:pPr>
              <w:pStyle w:val="Normal"/>
              <w:rPr/>
            </w:pPr>
            <w:r>
              <w:rPr/>
              <w:t>//Flecha no seleccionable.</w:t>
            </w:r>
          </w:p>
          <w:p>
            <w:pPr>
              <w:pStyle w:val="Normal"/>
              <w:rPr/>
            </w:pPr>
            <w:r>
              <w:rPr/>
              <w:t>Manzanas 1, 2 y 4 HAZ Mostrar.</w:t>
            </w:r>
          </w:p>
          <w:p>
            <w:pPr>
              <w:pStyle w:val="Normal"/>
              <w:rPr/>
            </w:pPr>
            <w:r>
              <w:rPr/>
              <w:t>Música fallo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anzana 4 HAZ Reproducir animación. //Gusi asomándose en la manzana de acierto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5 HAZ Reproducir.</w:t>
            </w:r>
          </w:p>
          <w:p>
            <w:pPr>
              <w:pStyle w:val="Normal"/>
              <w:rPr/>
            </w:pPr>
            <w:r>
              <w:rPr/>
              <w:t>Flecha HAZ Seleccionable.</w:t>
            </w:r>
          </w:p>
          <w:p>
            <w:pPr>
              <w:pStyle w:val="Normal"/>
              <w:rPr/>
            </w:pPr>
            <w:r>
              <w:rPr/>
              <w:t>Escena 3 HAZ Reproducir comple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91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3.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a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Manzanas 1, 2 y 5 HAZ Mostrar. //Manzanas no seleccionables.</w:t>
            </w:r>
          </w:p>
          <w:p>
            <w:pPr>
              <w:pStyle w:val="Normal"/>
              <w:rPr/>
            </w:pPr>
            <w:r>
              <w:rPr/>
              <w:t>Manzana 5 HAZ Reproducir animación. //Manzana con bultos como si un gusano se estuviese moviendo por dentro.</w:t>
            </w:r>
          </w:p>
          <w:p>
            <w:pPr>
              <w:pStyle w:val="Normal"/>
              <w:rPr/>
            </w:pPr>
            <w:r>
              <w:rPr/>
              <w:t>Texto escena 3 HAZ Reproducir.</w:t>
            </w:r>
          </w:p>
          <w:p>
            <w:pPr>
              <w:pStyle w:val="Normal"/>
              <w:rPr/>
            </w:pPr>
            <w:r>
              <w:rPr/>
              <w:t>//Manzanas  1, 2 y 5 seleccionables</w:t>
            </w:r>
          </w:p>
          <w:p>
            <w:pPr>
              <w:pStyle w:val="Normal"/>
              <w:rPr/>
            </w:pPr>
            <w:r>
              <w:rPr/>
              <w:t>//Paso a la escena 4 cuando el niño clica en la manzana 5.</w:t>
            </w:r>
          </w:p>
          <w:p>
            <w:pPr>
              <w:pStyle w:val="Normal"/>
              <w:rPr/>
            </w:pPr>
            <w:r>
              <w:rPr/>
              <w:t>Escena 4 HAZ Reproducir comple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de Gusi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1 HAZ  Mostrar.</w:t>
            </w:r>
          </w:p>
          <w:p>
            <w:pPr>
              <w:pStyle w:val="Normal"/>
              <w:rPr/>
            </w:pPr>
            <w:r>
              <w:rPr/>
              <w:t>Seta y Gusi HAZ Mostrar.</w:t>
            </w:r>
          </w:p>
          <w:p>
            <w:pPr>
              <w:pStyle w:val="Normal"/>
              <w:rPr/>
            </w:pPr>
            <w:r>
              <w:rPr/>
              <w:t>Flecha HAZ Mostrar.</w:t>
            </w:r>
          </w:p>
          <w:p>
            <w:pPr>
              <w:pStyle w:val="Normal"/>
              <w:rPr/>
            </w:pPr>
            <w:r>
              <w:rPr/>
              <w:t>//No se permite seleccionar la flecha mientras Gusi habla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Gusi HAZ Reproducir animación. // Mientras habla, mueve la boca, los ojos, antenas…</w:t>
            </w:r>
          </w:p>
          <w:p>
            <w:pPr>
              <w:pStyle w:val="Normal"/>
              <w:rPr/>
            </w:pPr>
            <w:r>
              <w:rPr/>
              <w:t>Texto escena 1 HAZ Reproducir.</w:t>
            </w:r>
          </w:p>
          <w:p>
            <w:pPr>
              <w:pStyle w:val="Normal"/>
              <w:rPr/>
            </w:pPr>
            <w:r>
              <w:rPr/>
              <w:t>//Una vez que ha terminado Gusi de hablar, se hace seleccionable la flecha y se reproduce la música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i se esconde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y Gusi HAZ Mostrar.</w:t>
            </w:r>
          </w:p>
          <w:p>
            <w:pPr>
              <w:pStyle w:val="Normal"/>
              <w:rPr/>
            </w:pPr>
            <w:r>
              <w:rPr/>
              <w:t>Manzanas 1,2 y 3 HAZ Mostra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2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úsica 1 HAZ Reproducir.</w:t>
            </w:r>
          </w:p>
          <w:p>
            <w:pPr>
              <w:pStyle w:val="Normal"/>
              <w:rPr/>
            </w:pPr>
            <w:r>
              <w:rPr/>
              <w:t>Gusi HAZ Reproducir animación. //Gusi baja de la seta y se mete en la manzana del centro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//El paso a la escena 3 es automátic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48"/>
        <w:gridCol w:w="2881"/>
        <w:gridCol w:w="288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3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 de manzanas</w:t>
            </w:r>
          </w:p>
        </w:tc>
      </w:tr>
      <w:tr>
        <w:trPr/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anzanas 1,2 y 3 HAZ Reproducir animación (baile).</w:t>
            </w:r>
          </w:p>
          <w:p>
            <w:pPr>
              <w:pStyle w:val="Normal"/>
              <w:rPr/>
            </w:pPr>
            <w:r>
              <w:rPr/>
              <w:t>Música 2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3 HAZ Reproducir.</w:t>
            </w:r>
          </w:p>
          <w:p>
            <w:pPr>
              <w:pStyle w:val="Normal"/>
              <w:rPr/>
            </w:pPr>
            <w:r>
              <w:rPr/>
              <w:t>//No se permite seleccionar manzana hasta que acabe el baile y texto.</w:t>
            </w:r>
          </w:p>
          <w:p>
            <w:pPr>
              <w:pStyle w:val="Normal"/>
              <w:rPr/>
            </w:pPr>
            <w:r>
              <w:rPr/>
              <w:t>Manzanas 1,2 y 3 HAZ Seleccionables.</w:t>
            </w:r>
          </w:p>
          <w:p>
            <w:pPr>
              <w:pStyle w:val="Normal"/>
              <w:rPr/>
            </w:pPr>
            <w:r>
              <w:rPr/>
              <w:t>//Se cambia de escena cuando el alumno selecciona una manza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ESCENA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ocurre aciert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4</w:t>
            </w:r>
          </w:p>
        </w:tc>
      </w:tr>
      <w:tr>
        <w:trPr/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ocurre fall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70"/>
        <w:gridCol w:w="584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4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erto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Flecha HAZ Mostrar.</w:t>
            </w:r>
          </w:p>
          <w:p>
            <w:pPr>
              <w:pStyle w:val="Normal"/>
              <w:rPr/>
            </w:pPr>
            <w:r>
              <w:rPr/>
              <w:t>//Flecha no seleccionable.</w:t>
            </w:r>
          </w:p>
          <w:p>
            <w:pPr>
              <w:pStyle w:val="Normal"/>
              <w:rPr/>
            </w:pPr>
            <w:r>
              <w:rPr/>
              <w:t>Manzanas 1, 2 y 4 HAZ Mostrar.</w:t>
            </w:r>
          </w:p>
          <w:p>
            <w:pPr>
              <w:pStyle w:val="Normal"/>
              <w:rPr/>
            </w:pPr>
            <w:r>
              <w:rPr/>
              <w:t>Música acierto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anzana 4 HAZ Reproducir animación. //Gusi asomándose en la manzana de acierto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4 HAZ Reproducir.</w:t>
            </w:r>
          </w:p>
          <w:p>
            <w:pPr>
              <w:pStyle w:val="Normal"/>
              <w:rPr/>
            </w:pPr>
            <w:r>
              <w:rPr/>
              <w:t>Flecha HAZ Seleccionab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ESCENA 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 a las actividades “Construimos una fruterí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91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Flecha HAZ Mostrar.</w:t>
            </w:r>
          </w:p>
          <w:p>
            <w:pPr>
              <w:pStyle w:val="Normal"/>
              <w:rPr/>
            </w:pPr>
            <w:r>
              <w:rPr/>
              <w:t>//Flecha no seleccionable.</w:t>
            </w:r>
          </w:p>
          <w:p>
            <w:pPr>
              <w:pStyle w:val="Normal"/>
              <w:rPr/>
            </w:pPr>
            <w:r>
              <w:rPr/>
              <w:t>Manzanas 1, 2 y 4 HAZ Mostrar.</w:t>
            </w:r>
          </w:p>
          <w:p>
            <w:pPr>
              <w:pStyle w:val="Normal"/>
              <w:rPr/>
            </w:pPr>
            <w:r>
              <w:rPr/>
              <w:t>Música fallo HAZ Reproducir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Manzana 4 HAZ Reproducir animación. //Gusi asomándose en la manzana de acierto.</w:t>
            </w:r>
          </w:p>
          <w:p>
            <w:pPr>
              <w:pStyle w:val="Normal"/>
              <w:rPr/>
            </w:pPr>
            <w:r>
              <w:rPr/>
              <w:t>Crono 1 HAZ Espera 2 segundos.</w:t>
            </w:r>
          </w:p>
          <w:p>
            <w:pPr>
              <w:pStyle w:val="Normal"/>
              <w:rPr/>
            </w:pPr>
            <w:r>
              <w:rPr/>
              <w:t>Texto escena 5 HAZ Reproducir.</w:t>
            </w:r>
          </w:p>
          <w:p>
            <w:pPr>
              <w:pStyle w:val="Normal"/>
              <w:rPr/>
            </w:pPr>
            <w:r>
              <w:rPr/>
              <w:t>Flecha HAZ Seleccionable.</w:t>
            </w:r>
          </w:p>
          <w:p>
            <w:pPr>
              <w:pStyle w:val="Normal"/>
              <w:rPr/>
            </w:pPr>
            <w:r>
              <w:rPr/>
              <w:t>Escena 3 HAZ Reproducir comple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91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3.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a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 HAZ Mostrar.</w:t>
            </w:r>
          </w:p>
          <w:p>
            <w:pPr>
              <w:pStyle w:val="Normal"/>
              <w:rPr/>
            </w:pPr>
            <w:r>
              <w:rPr/>
              <w:t>Seta HAZ Mostrar.</w:t>
            </w:r>
          </w:p>
          <w:p>
            <w:pPr>
              <w:pStyle w:val="Normal"/>
              <w:rPr/>
            </w:pPr>
            <w:r>
              <w:rPr/>
              <w:t>Manzanas 1, 2 y 5 HAZ Mostrar. //Manzanas no seleccionables.</w:t>
            </w:r>
          </w:p>
          <w:p>
            <w:pPr>
              <w:pStyle w:val="Normal"/>
              <w:rPr/>
            </w:pPr>
            <w:r>
              <w:rPr/>
              <w:t>Manzana 5 HAZ Reproducir animación. //Manzana con bultos como si un gusano se estuviese moviendo por dentro.</w:t>
            </w:r>
          </w:p>
          <w:p>
            <w:pPr>
              <w:pStyle w:val="Normal"/>
              <w:rPr/>
            </w:pPr>
            <w:r>
              <w:rPr/>
              <w:t>Texto escena 3 HAZ Reproducir.</w:t>
            </w:r>
          </w:p>
          <w:p>
            <w:pPr>
              <w:pStyle w:val="Normal"/>
              <w:rPr/>
            </w:pPr>
            <w:r>
              <w:rPr/>
              <w:t>//Manzanas  1, 2 y 5 seleccionables</w:t>
            </w:r>
          </w:p>
          <w:p>
            <w:pPr>
              <w:pStyle w:val="Normal"/>
              <w:rPr/>
            </w:pPr>
            <w:r>
              <w:rPr/>
              <w:t>//Paso a la escena 4 cuando el niño clica en la manzana 5.</w:t>
            </w:r>
          </w:p>
          <w:p>
            <w:pPr>
              <w:pStyle w:val="Normal"/>
              <w:rPr/>
            </w:pPr>
            <w:r>
              <w:rPr/>
              <w:t>Escena 4 HAZ Reproducir comple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ores de Tipo Ima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tilla actor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 un campo con un cielo azul y sol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, cielo, árboles con manzanas, sol, gusi en la seta, las manzanas personificadas…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3.1, 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tilla actor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brero: rojo y blanco.</w:t>
            </w:r>
          </w:p>
          <w:p>
            <w:pPr>
              <w:pStyle w:val="Normal"/>
              <w:rPr/>
            </w:pPr>
            <w:r>
              <w:rPr/>
              <w:t>Tallo: marrón clarito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 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tilla actor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ch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dor para pasar a la siguiente escena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ores de Tipo Anim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an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usano alegre, juguetón, travieso.</w:t>
            </w:r>
          </w:p>
          <w:p>
            <w:pPr>
              <w:pStyle w:val="Normal"/>
              <w:rPr/>
            </w:pPr>
            <w:r>
              <w:rPr/>
              <w:t>Colores: verde o de colorines (según gusto), sentado encima de la seta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ció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4,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roja con ojos, boca, nariz, piernas, rabito, hojas…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ción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3.1, 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roja con ojos, boca, nariz, piernas, rabito, hojas…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ción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3.1, 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roja con ojos, boca, nariz, piernas, rabito, hojas…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ción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roja con ojos, boca, nariz, piernas, rabito, hojas y Gusi asomado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ción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 roja con ojos, boca, nariz, piernas, rabito, hojas y bultos con animación (como si la recorriese por dentro un gusano)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ción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ores de Tipo Soni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escena 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arrador, el gusano, tiene que presentarse e invitar a jugar de forma sonora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exto</w:t>
            </w:r>
            <w:r>
              <w:rPr/>
              <w:t>: “¡Hooooola, colegui! Soy Gusi y me gustan mucho las manzanas. ¿Quieres jugar conmigo? Yo me escondo y tú me buscas.</w:t>
            </w:r>
          </w:p>
          <w:p>
            <w:pPr>
              <w:pStyle w:val="Normal"/>
              <w:rPr/>
            </w:pPr>
            <w:r>
              <w:rPr/>
              <w:t>Cuando estés listo para jugar, haz clic en la flecha.”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locución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escena 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i anima al niño de forma sonora a seguirle visualmente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exto</w:t>
            </w:r>
            <w:r>
              <w:rPr/>
              <w:t>: “Atento, allá voy”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locución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escena 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i, al acabar el baile, anima al niño de forma sonora a descubrirlo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exto</w:t>
            </w:r>
            <w:r>
              <w:rPr/>
              <w:t>: “¿En qué manzana estoy?”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locución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 3.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escena 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i felicita al niño de forma sonora por su acierto y le invita a continuar jugando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exto</w:t>
            </w:r>
            <w:r>
              <w:rPr/>
              <w:t>: “¡Guay! ¡Me has encontrado! Ahora vamos a jugar en la frutería. Haz clic en la flecha para empezar”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locució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escena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i anima al niño de forma sonora a hacer un nuevo intento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exto</w:t>
            </w:r>
            <w:r>
              <w:rPr/>
              <w:t>: “¡Nooo! Estoy aquí. Inténtalo de nuevo.</w:t>
            </w:r>
          </w:p>
          <w:p>
            <w:pPr>
              <w:pStyle w:val="Normal"/>
              <w:rPr/>
            </w:pPr>
            <w:r>
              <w:rPr/>
              <w:t>Te daré pistas. Fíjate bien”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locució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 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ena una música antes y después de presentarse Gusi, y dura mientras que el niño no clica en la flech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ena la misma música al tiempo que el gusano se mete en la manzana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músic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 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 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na música para el baile de las manzanas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músic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 3.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 aciert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na música de acierto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músic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 fall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na música de fallo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-músic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ores de tipo contro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47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illa act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identificado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 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a los dos segundos de espera para reproducir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ado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s en las que intervien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 y 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 asociado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arrollo de la Esce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OS F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dor Act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e Elemento Fij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rado-Fon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 el campo, el cielo y el sol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rado-Fon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, cielo, árboles con manzanas, sol, …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ch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rado-Objeto-Imag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 el paso a la siguiente escena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rado-Objeto-Imag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arte del paisaj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ragraph">
              <wp:posOffset>276860</wp:posOffset>
            </wp:positionV>
            <wp:extent cx="6067425" cy="464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143000</wp:posOffset>
            </wp:positionV>
            <wp:extent cx="5495925" cy="2876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RAMA DE NAVEGACIÓ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914400" cy="91694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71pt;width:71.95pt;height:72.1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635</wp:posOffset>
                </wp:positionV>
                <wp:extent cx="8239125" cy="3098165"/>
                <wp:effectExtent l="444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8960" cy="3098160"/>
                          <a:chOff x="0" y="0"/>
                          <a:chExt cx="8238960" cy="309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38960" cy="30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914400"/>
                            <a:ext cx="16002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1033920"/>
                            <a:ext cx="1486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cena 1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126252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918360"/>
                            <a:ext cx="13716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cen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12625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240" y="91836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cena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720" y="126252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7320" y="803880"/>
                            <a:ext cx="14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126252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80460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172008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7560" y="690120"/>
                            <a:ext cx="13723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cena 4 (aciert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7560" y="1604520"/>
                            <a:ext cx="13723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cena 5 (fall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0320" y="1948680"/>
                            <a:ext cx="144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440" y="2634120"/>
                            <a:ext cx="217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440" y="160524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440" y="34812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5040"/>
                            <a:ext cx="1255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cena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3520" y="119520"/>
                            <a:ext cx="148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320" y="11952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7680" y="801360"/>
                            <a:ext cx="494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5360" y="2356560"/>
                            <a:ext cx="570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4880" y="8002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0pt;width:648.75pt;height:243.95pt" coordorigin="113,0" coordsize="12975,4879">
                <v:rect id="shape_0" stroked="f" o:allowincell="f" style="position:absolute;left:113;top:0;width:12974;height:487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121;top:1440;width:2519;height:1087;mso-wrap-style:none;v-text-anchor:middle">
                  <v:fill o:detectmouseclick="t" type="solid" color2="black"/>
                  <v:stroke color="red" weight="19080" joinstyle="miter" endcap="flat"/>
                  <w10:wrap type="topAndBottom"/>
                </v:rect>
                <v:oval id="shape_0" fillcolor="white" stroked="t" o:allowincell="f" style="position:absolute;left:180;top:1628;width:2339;height:7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cena 1</w:t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topAndBottom"/>
                </v:oval>
                <v:line id="shape_0" from="2641,1988" to="3360,19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1;top:1446;width:215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cena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521,1988" to="6240,1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241;top:1446;width:19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cena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221,1988" to="8580,19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81,1266" to="8582,19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581,1988" to="8582,27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81,1267" to="9481,1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81,2709" to="9481,2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479;top:1087;width:216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cena 4 (acierto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79;top:2527;width:216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cena 5 (fallo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381,3069" to="10382,41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61,4148" to="10378,41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961,2528" to="6961,41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61,548" to="6961,1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61;top:8;width:197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cena 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040,188" to="10378,1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381,188" to="1038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00,1262" to="12478,12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948;top:3711;width:8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topAndBottom"/>
                </v:shape>
                <v:line id="shape_0" from="12420,1260" to="12420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20:00Z</dcterms:created>
  <dc:creator>profe</dc:creator>
  <dc:description/>
  <dc:language>en-US</dc:language>
  <cp:lastModifiedBy>superusuario</cp:lastModifiedBy>
  <dcterms:modified xsi:type="dcterms:W3CDTF">2003-12-12T12:52:00Z</dcterms:modified>
  <cp:revision>10</cp:revision>
  <dc:subject/>
  <dc:title>DIAGRAMA DE NAVEGACIÓN</dc:title>
</cp:coreProperties>
</file>