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MUNDO: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APRENDER A SE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ESCENARIO: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EL MÉDIC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UNIDAD DIDÁCTICA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lang w:val="es-ES"/>
              </w:rPr>
              <w:t>HÁBITOS SALUDABLES-MEDICINA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OBJETIV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>Conocer enfermedades más comunes y medicamento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>Reconocer los distintos tipos de medicinas y su uso más común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val="es-E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val="es-ES"/>
              </w:rPr>
              <w:t>3.  Conocer las recetas médicas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eastAsia="Arial" w:cs="Arial" w:ascii="Arial" w:hAnsi="Arial"/>
                <w:color w:val="000000"/>
                <w:lang w:val="es-E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val="es-ES"/>
              </w:rPr>
              <w:t>4. Conocer la utilidad de los prospectos de las medicinas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CONTENID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>Medicamentos más comun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>Recetas médic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>Los prospectos en las medicina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ACTIVIDADES MULTIMED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ivel 1</w:t>
            </w:r>
            <w:r>
              <w:rPr>
                <w:rFonts w:cs="Arial" w:ascii="Arial" w:hAnsi="Arial"/>
                <w:color w:val="000000"/>
                <w:lang w:val="es-ES"/>
              </w:rPr>
              <w:t>: Se observa cómo las medicinas ayudan a encontrarnos bien ante una enfermedad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ivel 2</w:t>
            </w:r>
            <w:r>
              <w:rPr>
                <w:rFonts w:cs="Arial" w:ascii="Arial" w:hAnsi="Arial"/>
                <w:color w:val="000000"/>
                <w:lang w:val="es-ES"/>
              </w:rPr>
              <w:t>: Para diferentes enfermedades se puede comprar en la farmacia diferentes medicinas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ivel 3</w:t>
            </w:r>
            <w:r>
              <w:rPr>
                <w:rFonts w:cs="Arial" w:ascii="Arial" w:hAnsi="Arial"/>
                <w:color w:val="000000"/>
                <w:lang w:val="es-ES"/>
              </w:rPr>
              <w:t>: Conocer los principales campos de una receta médica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ivel 4</w:t>
            </w:r>
            <w:r>
              <w:rPr>
                <w:rFonts w:cs="Arial" w:ascii="Arial" w:hAnsi="Arial"/>
                <w:color w:val="000000"/>
                <w:lang w:val="es-ES"/>
              </w:rPr>
              <w:t>. Conocer la utilidad de los prospectos que contienen las medicinas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METODOLOGÍA EN EL AU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>Ante situaciones reales de enfermedad ayudar al niño a describir las acciones que se realizan: visita al médico, receta de medicina, compra de medicinas y administración de medicinas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>En niveles avanzados se podrá observar la utilidad de los prospectos médicos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EVALU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ivel 1: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Es una actividad de estimulación, sólo hay que observar lo que suced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ivel 2: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Se evaluarán positivamente los aciertos tras realizar la actividad propuest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es-ES"/>
              </w:rPr>
              <w:t>Nivel 3: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Se evaluarán positivamente los aciertos tras realizar la actividad propues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ivel 4: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Se evaluarán positivamente los aciertos tras realizar la actividad propuesta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b/>
      </w:rPr>
      <w:drawing>
        <wp:inline distT="0" distB="0" distL="0" distR="0">
          <wp:extent cx="1261745" cy="262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0" r="-20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261745" cy="262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>
        <w:rFonts w:cs="Arial" w:ascii="Arial" w:hAnsi="Arial"/>
        <w:b/>
        <w:sz w:val="16"/>
        <w:szCs w:val="16"/>
      </w:rPr>
      <w:t>Área de Educación Especial. Convenio Marco MEC-CCAA. “Internet en la Escuela”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6:44:00Z</dcterms:created>
  <dc:creator>Francisco</dc:creator>
  <dc:description/>
  <dc:language>en-US</dc:language>
  <cp:lastModifiedBy>Francisco</cp:lastModifiedBy>
  <dcterms:modified xsi:type="dcterms:W3CDTF">2005-12-28T07:00:00Z</dcterms:modified>
  <cp:revision>3</cp:revision>
  <dc:subject/>
  <dc:title>MUNDO: APRENDER A SER</dc:title>
</cp:coreProperties>
</file>