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 w:val="false"/>
        </w:rPr>
        <w:t>Guión Multimedia de Actividades</w:t>
      </w:r>
    </w:p>
    <w:p>
      <w:pPr>
        <w:pStyle w:val="Normal"/>
        <w:rPr>
          <w:rFonts w:ascii="Arial" w:hAnsi="Arial" w:cs="Tahoma"/>
          <w:sz w:val="16"/>
        </w:rPr>
      </w:pPr>
      <w:r>
        <w:rPr>
          <w:rFonts w:cs="Tahoma" w:ascii="Arial" w:hAnsi="Arial"/>
          <w:sz w:val="16"/>
        </w:rPr>
      </w:r>
    </w:p>
    <w:tbl>
      <w:tblPr>
        <w:tblW w:w="14456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1586"/>
        <w:gridCol w:w="350"/>
        <w:gridCol w:w="1741"/>
        <w:gridCol w:w="1558"/>
        <w:gridCol w:w="1554"/>
        <w:gridCol w:w="1560"/>
        <w:gridCol w:w="540"/>
        <w:gridCol w:w="521"/>
        <w:gridCol w:w="1196"/>
      </w:tblGrid>
      <w:tr>
        <w:trPr>
          <w:trHeight w:val="363" w:hRule="atLeast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Mundo: </w:t>
            </w:r>
            <w:r>
              <w:rPr>
                <w:rFonts w:cs="Arial" w:ascii="Arial" w:hAnsi="Arial"/>
                <w:b/>
                <w:sz w:val="20"/>
              </w:rPr>
              <w:t>Los transportes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Escenario: </w:t>
            </w:r>
            <w:r>
              <w:rPr>
                <w:rFonts w:cs="Arial" w:ascii="Arial" w:hAnsi="Arial"/>
                <w:b/>
                <w:sz w:val="20"/>
              </w:rPr>
              <w:t>Señales de tráfico y seguridad vial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44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Señales de tráfico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</w:tr>
      <w:tr>
        <w:trPr>
          <w:trHeight w:val="567" w:hRule="atLeast"/>
        </w:trPr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20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b/>
                <w:sz w:val="20"/>
              </w:rPr>
              <w:t>Descripción de las Escenas.      Nº de Escen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923540</wp:posOffset>
                      </wp:positionH>
                      <wp:positionV relativeFrom="paragraph">
                        <wp:posOffset>12700</wp:posOffset>
                      </wp:positionV>
                      <wp:extent cx="351790" cy="28638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8638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2.55pt;mso-wrap-distance-left:9.05pt;mso-wrap-distance-right:9.05pt;mso-wrap-distance-top:0pt;mso-wrap-distance-bottom:0pt;margin-top:1pt;mso-position-vertical-relative:text;margin-left:230.2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>
          <w:trHeight w:val="78" w:hRule="atLeast"/>
        </w:trPr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6"/>
                <w:szCs w:val="20"/>
              </w:rPr>
            </w:pPr>
            <w:r>
              <w:rPr>
                <w:rFonts w:eastAsia="Arial Unicode MS" w:cs="Tahoma" w:ascii="Arial" w:hAnsi="Arial"/>
                <w:b/>
                <w:sz w:val="16"/>
                <w:szCs w:val="20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Arial" w:hAnsi="Arial"/>
                <w:b/>
                <w:sz w:val="16"/>
              </w:rPr>
            </w:r>
          </w:p>
        </w:tc>
        <w:tc>
          <w:tcPr>
            <w:tcW w:w="20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</w:tr>
      <w:tr>
        <w:trPr>
          <w:trHeight w:val="2970" w:hRule="atLeast"/>
        </w:trPr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Alt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l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actividad transcurre en una maqueta de un barrio (adjunto un dibujo explicativo) habrá una rotonda, una zona peatonal, una calle sin salida, una incorporación a una autovía... </w:t>
            </w:r>
          </w:p>
          <w:p>
            <w:pPr>
              <w:pStyle w:val="Textoindependiente2"/>
              <w:rPr/>
            </w:pPr>
            <w:r>
              <w:rPr/>
              <w:t>Un guardia de tráfico pedirá al alumno que coloque cinco señales  de tráfico, para ello deberá buscar los cuadros de texto que explican qué señal colocar en cada lugar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zquierda de la pantalla aparecerán ocho señales aleatoriamente, cinco de las cuales serán las correctas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Al aparecer el plano del barrio se irán resaltando los cuadros de texto y se oirá la información escrita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deberá colocar la señal que corresponda a la explicación que aparezca en el texto y en la locución. Si ha elegido una señal que no es la correcta automáticamente volverá a su sitio y la voz del guardia le pedirá que vuelva a mirar para elegir la correcta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Puede solicitar ayuda, marcando en el símbolo de ayuda que aparecerá en la parte inferior de la pantalla, aparecerá la señal exacta y la explicación en texto y sonora.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Un mapa que represente un barrio con parque, calle peatonal, autovía..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Diferentes señales de tráfico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Sto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Ceda el pas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Prohibido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Calle cortad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Incorporación a la autoví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Prohibido bicicletas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7" w:leader="none"/>
              </w:tabs>
              <w:ind w:left="367" w:hanging="180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..</w:t>
            </w:r>
          </w:p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</w:tc>
        <w:tc>
          <w:tcPr>
            <w:tcW w:w="20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El guardia de tráfico le explicará la actividad: “ Hola, me tienes que ayudar a  colocar las señales de tráfico en este barrio”.</w:t>
            </w:r>
          </w:p>
          <w:p>
            <w:pPr>
              <w:pStyle w:val="Textoindependiente2"/>
              <w:rPr/>
            </w:pPr>
            <w:r>
              <w:rPr/>
              <w:t>“</w:t>
            </w:r>
            <w:r>
              <w:rPr/>
              <w:t>Fíjate en cada lugar aparecerá la explicación y deberán señalar la señal correspondiente”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haya elegido la señal exacta: “Perfecto, veo que las conoces muy bien”.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Si no es la correcta: “Esa no es, vuelve a intentarlo”</w:t>
            </w:r>
          </w:p>
          <w:p>
            <w:pPr>
              <w:pStyle w:val="Normal"/>
              <w:jc w:val="both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ya haya terminado de colocar las cinco:” ¿quieres ayudarme a colocar más?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guardia le explica la actividad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plano  con las descripciones de cada señal a colocar en cada lugar y el cuadro con las ocho señales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Tahoma"/>
                <w:sz w:val="16"/>
              </w:rPr>
            </w:pPr>
            <w:r>
              <w:rPr>
                <w:rFonts w:cs="Arial" w:ascii="Arial" w:hAnsi="Arial"/>
                <w:sz w:val="16"/>
              </w:rPr>
              <w:t>Vuelve a aparecer el guardia y le pregunta si quiere colocar cinco señales más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Tahoma"/>
                <w:sz w:val="16"/>
              </w:rPr>
            </w:pPr>
            <w:r>
              <w:rPr>
                <w:rFonts w:cs="Tahoma" w:ascii="Arial" w:hAnsi="Arial"/>
                <w:sz w:val="16"/>
              </w:rPr>
            </w:r>
          </w:p>
        </w:tc>
      </w:tr>
      <w:tr>
        <w:trPr>
          <w:trHeight w:val="534" w:hRule="atLeast"/>
        </w:trPr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Heading2"/>
              <w:rPr>
                <w:rFonts w:eastAsia="Arial Unicode MS"/>
              </w:rPr>
            </w:pPr>
            <w:r>
              <w:rPr/>
              <w:t>Mª Jesús González Hernández</w:t>
            </w:r>
          </w:p>
          <w:p>
            <w:pPr>
              <w:pStyle w:val="Normal"/>
              <w:rPr>
                <w:rFonts w:ascii="Arial" w:hAnsi="Arial" w:eastAsia="Arial Unicode MS" w:cs="Tahoma"/>
                <w:b/>
                <w:b/>
                <w:sz w:val="16"/>
              </w:rPr>
            </w:pPr>
            <w:r>
              <w:rPr>
                <w:rFonts w:eastAsia="Arial Unicode MS" w:cs="Tahoma" w:ascii="Arial" w:hAnsi="Arial"/>
                <w:b/>
                <w:sz w:val="16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Heading2"/>
              <w:rPr>
                <w:rFonts w:eastAsia="Arial Unicode MS"/>
              </w:rPr>
            </w:pPr>
            <w:r>
              <w:rPr/>
              <w:t>Madrid</w:t>
            </w:r>
          </w:p>
        </w:tc>
        <w:tc>
          <w:tcPr>
            <w:tcW w:w="3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Nº de la Actividad que entrega: </w:t>
            </w:r>
            <w:r>
              <w:rPr>
                <w:rFonts w:cs="Arial" w:ascii="Arial" w:hAnsi="Arial"/>
                <w:b/>
              </w:rPr>
              <w:t>1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eastAsia="Arial Unicode MS"/>
                <w:sz w:val="16"/>
              </w:rPr>
            </w:pPr>
            <w:r>
              <w:rPr>
                <w:sz w:val="16"/>
              </w:rPr>
              <w:t>Fecha de Entrega: 17/02/2004</w:t>
            </w:r>
          </w:p>
        </w:tc>
      </w:tr>
      <w:tr>
        <w:trPr>
          <w:trHeight w:val="363" w:hRule="atLeast"/>
        </w:trPr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Story Board: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  <w:lang w:val="en-GB"/>
              </w:rPr>
            </w:pPr>
            <w:r>
              <w:rPr>
                <w:rFonts w:cs="Tahoma" w:ascii="Arial" w:hAnsi="Arial"/>
                <w:b/>
                <w:sz w:val="16"/>
                <w:lang w:val="en-GB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  <w:t>Fecha: 17/02/04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Responsable: </w:t>
            </w:r>
            <w:r>
              <w:rPr>
                <w:rFonts w:cs="Arial" w:ascii="Arial" w:hAnsi="Arial"/>
                <w:b/>
                <w:sz w:val="20"/>
              </w:rPr>
              <w:t>Mª Jesús González Hernández</w:t>
            </w:r>
          </w:p>
        </w:tc>
      </w:tr>
      <w:tr>
        <w:trPr>
          <w:trHeight w:val="363" w:hRule="atLeast"/>
        </w:trPr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uebas:</w:t>
            </w:r>
          </w:p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Tahoma" w:ascii="Arial" w:hAnsi="Arial"/>
                <w:b/>
                <w:sz w:val="16"/>
              </w:rPr>
            </w:r>
          </w:p>
        </w:tc>
        <w:tc>
          <w:tcPr>
            <w:tcW w:w="3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53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Tahoma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orient="landscape" w:w="16838" w:h="11906"/>
          <w:pgMar w:left="1418" w:right="1259" w:gutter="0" w:header="0" w:top="170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252"/>
          <w:tab w:val="clear" w:pos="8504"/>
        </w:tabs>
        <w:rPr/>
      </w:pPr>
      <w:r>
        <w:rPr/>
        <w:drawing>
          <wp:inline distT="0" distB="0" distL="0" distR="0">
            <wp:extent cx="1800225" cy="4095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GUIÓN STORY BOARD </w:t>
      </w:r>
      <w:r>
        <w:rPr>
          <w:sz w:val="20"/>
          <w:lang w:val="en-GB"/>
        </w:rPr>
        <w:t>(ver.0.1)</w:t>
      </w:r>
    </w:p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1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Los transporte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Señales de tráfico y seguridad vial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/>
              <w:t>Señales de tráfico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OMBRE DEL FICHERO DE GUIÓN MULTIMED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00señ_alt_mj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ARROLLADOR DE CONTENI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ía Jesús González Hernández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ARROLLADOR TÉCNIC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ón Martín Santos</w:t>
            </w:r>
          </w:p>
        </w:tc>
      </w:tr>
      <w:tr>
        <w:trPr>
          <w:trHeight w:val="553" w:hRule="atLeast"/>
        </w:trPr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ARROLLADOR GRÁFICO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onio Guerr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PRESENTACIÓN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334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Animación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Un guardia de tráfico</w:t>
            </w:r>
            <w:r>
              <w:rPr>
                <w:rFonts w:cs="Arial" w:ascii="Arial" w:hAnsi="Arial"/>
                <w:b/>
                <w:bCs/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sz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ara qué la queremos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oducir una animación y explicar la actividad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cult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Anima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ción Parad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guardia municipal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0"/>
        <w:gridCol w:w="4384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agen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lano del barrio</w:t>
            </w:r>
            <w:r>
              <w:rPr>
                <w:rFonts w:cs="Arial" w:ascii="Arial" w:hAnsi="Arial"/>
                <w:b/>
                <w:bCs/>
                <w:sz w:val="20"/>
              </w:rPr>
              <w:t>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tilla donde se desarrolla la actividad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r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 del barri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4396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agen__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Señal de stop</w:t>
            </w:r>
            <w:r>
              <w:rPr>
                <w:rFonts w:cs="Arial" w:ascii="Arial" w:hAnsi="Arial"/>
                <w:b/>
                <w:bCs/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 una señal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r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 a su posición en el pla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la señale se colocará en el lugar que ocupa su descripción en el plano</w:t>
            </w:r>
          </w:p>
        </w:tc>
      </w:tr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ñal de stop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4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9"/>
        <w:gridCol w:w="4405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Imagen__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Texto explicativo de la señal de stop</w:t>
            </w:r>
            <w:r>
              <w:rPr>
                <w:rFonts w:cs="Arial" w:ascii="Arial" w:hAnsi="Arial"/>
                <w:b/>
                <w:bCs/>
                <w:sz w:val="20"/>
              </w:rPr>
              <w:t>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 donde se tiene que colocar la señal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r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el alumno selecciona la señal de stop de las ocho mostradas, esta ocupa el lugar  del cuadro de texto y desaparece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el alumno pase el cursor por encima del texto también se escucha.</w:t>
            </w:r>
          </w:p>
        </w:tc>
      </w:tr>
      <w:tr>
        <w:trPr/>
        <w:tc>
          <w:tcPr>
            <w:tcW w:w="3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icación de la señal: “ Señal de prohibición, que nos obliga a detenernos antes de entrar en una ví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Reproducción del texto explicativo de la señal</w:t>
            </w:r>
            <w:r>
              <w:rPr>
                <w:rFonts w:cs="Arial" w:ascii="Arial" w:hAnsi="Arial"/>
                <w:b/>
                <w:bCs/>
                <w:sz w:val="20"/>
              </w:rPr>
              <w:t>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`roducir texto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.” Señal de prohibición, que nos obliga a detenernos antes de entrar en una ví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repetirán los tres: imagen, sonido y texto para cada una de las señales de la lista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ibido velocidad superior a 40 km/h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ibido adelant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ibido aparcar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ción obligatori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gatorio giro a la izquier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gatorio a biciclet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ligatorio a peato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ton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utoví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al de autoví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lle sin sali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so de peato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na peatonal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soliner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da el pas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nción doble dirección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ibido coch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ibido peatone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hibido bicicleta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uesto de socorr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parcamiento de minusválidos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tón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_________Si/no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continuar o finalizar la activida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Estado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se pulsa la actividad vuelve a comenza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de selec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switch (on / of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otón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_________Ayuda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 mostrar la ayuda de la activida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Estado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ando se pulsa aparece la señal correcta con su explicación escrita y hablada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de selec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switch (on / of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Reproducción de la explicación de la actividad</w:t>
            </w:r>
            <w:r>
              <w:rPr>
                <w:rFonts w:cs="Arial" w:ascii="Arial" w:hAnsi="Arial"/>
                <w:b/>
                <w:bCs/>
                <w:sz w:val="20"/>
              </w:rPr>
              <w:t>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icación de la activida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: “Hola, me vas a tener que ayudar a colocar estas cinco señales en su lugar correspondiente, fíjate en la descripción de cada señal y elige la que tienes que tenemos que colocar de las que aparecen en el recuadro”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la vez que se reproduce la locución se muestra el texto por escrito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______Refuerzo 1</w:t>
            </w:r>
            <w:r>
              <w:rPr>
                <w:rFonts w:cs="Arial" w:ascii="Arial" w:hAnsi="Arial"/>
                <w:b/>
                <w:bCs/>
                <w:sz w:val="20"/>
              </w:rPr>
              <w:t>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zar y explicar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: “Ya se que es un poco difícil, pero si necesitas ayuda pulsa el botón de ayuda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_____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Refuerzo 2</w:t>
            </w:r>
            <w:r>
              <w:rPr>
                <w:rFonts w:cs="Arial" w:ascii="Arial" w:hAnsi="Arial"/>
                <w:b/>
                <w:bCs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zar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: Animo lo estás haciendo muy bien; ya sólo quedan  (nº de señales) por colocar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___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Refuerzo 3</w:t>
            </w:r>
            <w:r>
              <w:rPr>
                <w:rFonts w:cs="Arial" w:ascii="Arial" w:hAnsi="Arial"/>
                <w:b/>
                <w:bCs/>
                <w:sz w:val="20"/>
              </w:rPr>
              <w:t>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orzar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: “Perfecto, veo que conoces muy bien las señales de tráfico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____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Error</w:t>
            </w:r>
            <w:r>
              <w:rPr>
                <w:rFonts w:cs="Arial" w:ascii="Arial" w:hAnsi="Arial"/>
                <w:b/>
                <w:bCs/>
                <w:sz w:val="20"/>
              </w:rPr>
              <w:t>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 ur error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 de claxo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__________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Pregunta</w:t>
            </w:r>
            <w:r>
              <w:rPr>
                <w:rFonts w:cs="Arial" w:ascii="Arial" w:hAnsi="Arial"/>
                <w:b/>
                <w:bCs/>
                <w:sz w:val="20"/>
              </w:rPr>
              <w:t>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ar o finalizar la activida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: “Ya has colocado correctamente las cinco señales. ¿ Quieres ayudarme a colocar cinco más?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Sonido</w:t>
            </w:r>
            <w:r>
              <w:rPr>
                <w:rFonts w:cs="Arial" w:ascii="Arial" w:hAnsi="Arial"/>
                <w:b/>
                <w:bCs/>
                <w:sz w:val="20"/>
                <w:u w:val="single"/>
              </w:rPr>
              <w:t>________Despedida</w:t>
            </w:r>
            <w:r>
              <w:rPr>
                <w:rFonts w:cs="Arial" w:ascii="Arial" w:hAnsi="Arial"/>
                <w:b/>
                <w:bCs/>
                <w:sz w:val="20"/>
              </w:rPr>
              <w:t>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rar la actividad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: “Muchas gracias por ayudarme. Cuando quieras podemos volver a jugar otra vez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DESCRIPCIÓN DE LA ESCENA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1 DEFINICIÓN DE ACTORES (se utilizarán tantas plantillas como actores aparecen en la actividad)</w:t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o barri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o del barri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imagen&gt;Pla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eñal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ñal de stop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imagen&gt;Señal_stop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brá tantas plantillas de actores como señales se indican en la lista anterio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sentación y explicación de l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Presentació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uerzo 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zar ante no ac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Refuerzo_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uerzo 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zar ante aciert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Refuerzo_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uerzo 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forzar ante final de l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Refuerzo_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rror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strar un error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Error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 continu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gunta si quiere continuar l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Continua_si_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pedid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izar la 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Locución&gt;Despedid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2 DIAGRAMA DE NAVEGACIÓN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09855</wp:posOffset>
                </wp:positionH>
                <wp:positionV relativeFrom="paragraph">
                  <wp:posOffset>14605</wp:posOffset>
                </wp:positionV>
                <wp:extent cx="808990" cy="58039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.1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14605</wp:posOffset>
                </wp:positionV>
                <wp:extent cx="808990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.1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67355</wp:posOffset>
                </wp:positionH>
                <wp:positionV relativeFrom="paragraph">
                  <wp:posOffset>14605</wp:posOffset>
                </wp:positionV>
                <wp:extent cx="808990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45.7pt;mso-wrap-distance-left:9.05pt;mso-wrap-distance-right:9.05pt;mso-wrap-distance-top:0pt;mso-wrap-distance-bottom:0pt;margin-top:1.1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14605</wp:posOffset>
                </wp:positionV>
                <wp:extent cx="694690" cy="3517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27.7pt;mso-wrap-distance-left:9.05pt;mso-wrap-distance-right:9.05pt;mso-wrap-distance-top:0pt;mso-wrap-distance-bottom:0pt;margin-top:1.1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86200</wp:posOffset>
                </wp:positionH>
                <wp:positionV relativeFrom="paragraph">
                  <wp:posOffset>19050</wp:posOffset>
                </wp:positionV>
                <wp:extent cx="685800" cy="2286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Pulsar</w:t>
                            </w: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s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.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Pulsar</w:t>
                      </w:r>
                      <w:r>
                        <w:rPr>
                          <w:rFonts w:cs="Tahoma" w:ascii="Tahoma" w:hAnsi="Tahoma"/>
                          <w:sz w:val="16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s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14400</wp:posOffset>
                </wp:positionH>
                <wp:positionV relativeFrom="paragraph">
                  <wp:posOffset>1016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pt" to="116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101600</wp:posOffset>
                </wp:positionV>
                <wp:extent cx="6858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pt" to="233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71900</wp:posOffset>
                </wp:positionH>
                <wp:positionV relativeFrom="paragraph">
                  <wp:posOffset>101600</wp:posOffset>
                </wp:positionV>
                <wp:extent cx="9144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pt" to="368.95pt,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6350</wp:posOffset>
                </wp:positionV>
                <wp:extent cx="0" cy="342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5pt" to="261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6350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5pt" to="36pt,27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26210</wp:posOffset>
                </wp:positionH>
                <wp:positionV relativeFrom="paragraph">
                  <wp:posOffset>53340</wp:posOffset>
                </wp:positionV>
                <wp:extent cx="685800" cy="2286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6"/>
                              </w:rPr>
                              <w:t>P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16"/>
                              </w:rPr>
                              <w:t>ulsa n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4.2pt;mso-position-vertical-relative:text;margin-left:11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ahoma" w:ascii="Tahoma" w:hAnsi="Tahoma"/>
                          <w:sz w:val="16"/>
                        </w:rPr>
                        <w:t>P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16"/>
                        </w:rPr>
                        <w:t>ulsa 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57150</wp:posOffset>
                </wp:positionV>
                <wp:extent cx="28575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4.5pt" to="260.95pt,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2.3 DESARROLLO DE LA ESCENA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dos por escenas y event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Inicio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uardia_ Saludo . 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plicación_A_1_Locu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  <w:u w:val="single"/>
        </w:rPr>
        <w:t>Fin de locución</w:t>
      </w:r>
      <w:r>
        <w:rPr>
          <w:rFonts w:cs="Arial" w:ascii="Arial" w:hAnsi="Arial"/>
          <w:i/>
          <w:iCs/>
          <w:sz w:val="20"/>
        </w:rPr>
        <w:t>_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lano.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 señal 1. Resaltar/ escuch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 señal 2. Resaltar/ escuch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 señal 3. Resaltar/ escuch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 señal 4. Resaltar/ escuch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 señal 5. Resaltar/ escuch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ocho señales para colocar.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 no accdión_Reproducir refuerzo_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. Marcar . Resal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ñal. Mar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 señal correcta_mover señal a cuadro correspondi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 acierto reproducir Refuerzo_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 error reproducir Err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adro explicativo. Marcar . Resalt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ñal. Marc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nte marcar botón ayuda_ Mostrar ayuda (señal y texto explicativo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</w:rPr>
        <w:t>Todas las señales colocadas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todas colocad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ución Pregunta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ton si_no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te botón si </w:t>
      </w:r>
      <w:r>
        <w:rPr>
          <w:rFonts w:cs="Arial" w:ascii="Arial" w:hAnsi="Arial"/>
          <w:b/>
          <w:bCs/>
          <w:sz w:val="20"/>
        </w:rPr>
        <w:t>Pasar a escena 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nte botón no </w:t>
      </w:r>
      <w:r>
        <w:rPr>
          <w:rFonts w:cs="Arial" w:ascii="Arial" w:hAnsi="Arial"/>
          <w:b/>
          <w:bCs/>
          <w:sz w:val="20"/>
        </w:rPr>
        <w:t>F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izar Historial Alum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4"/>
      <w:type w:val="nextPage"/>
      <w:pgSz w:w="11906" w:h="16838"/>
      <w:pgMar w:left="1701" w:right="1701" w:gutter="0" w:header="0" w:top="1418" w:footer="709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3"/>
      </w:numPr>
      <w:ind w:left="680" w:hanging="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3"/>
      </w:numPr>
      <w:spacing w:before="240" w:after="0"/>
      <w:ind w:left="720" w:hanging="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3"/>
      </w:numPr>
      <w:ind w:left="862" w:hanging="862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3"/>
      </w:numPr>
      <w:outlineLvl w:val="4"/>
    </w:pPr>
    <w:rPr>
      <w:i/>
      <w:spacing w:val="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Tahoma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GuiónStoryBoard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8:25:00Z</dcterms:created>
  <dc:creator>Ortiz-González</dc:creator>
  <dc:description/>
  <dc:language>en-US</dc:language>
  <cp:lastModifiedBy>quique</cp:lastModifiedBy>
  <cp:lastPrinted>2004-02-17T20:02:00Z</cp:lastPrinted>
  <dcterms:modified xsi:type="dcterms:W3CDTF">2004-03-23T20:29:00Z</dcterms:modified>
  <cp:revision>14</cp:revision>
  <dc:subject/>
  <dc:title>MUNDO:</dc:title>
</cp:coreProperties>
</file>