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t>Cuenta los libros y une con flechas su número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89865</wp:posOffset>
                </wp:positionV>
                <wp:extent cx="8420100" cy="5043805"/>
                <wp:effectExtent l="9525" t="5715" r="2794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420040" cy="5043960"/>
                          <a:chOff x="0" y="0"/>
                          <a:chExt cx="8420040" cy="5043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3080" y="685800"/>
                            <a:ext cx="673992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7772400" y="0"/>
                            <a:ext cx="1440" cy="457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900960"/>
                            <a:ext cx="533520" cy="685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43080" y="4212720"/>
                            <a:ext cx="58356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772080" y="571680"/>
                            <a:ext cx="812160" cy="8002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87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228600" y="114120"/>
                              <a:ext cx="58356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5800" y="4243680"/>
                            <a:ext cx="583560" cy="685800"/>
                          </a:xfrm>
                          <a:prstGeom prst="rect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914400" y="4358160"/>
                            <a:ext cx="5878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143000" y="457200"/>
                            <a:ext cx="5878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86000" y="2300760"/>
                            <a:ext cx="1955160" cy="8002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0" y="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343080" y="0"/>
                              <a:ext cx="53352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685800" y="11412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1028880" y="11412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371600" y="114120"/>
                              <a:ext cx="58356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8115480" y="0"/>
                            <a:ext cx="304920" cy="64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914400"/>
                            <a:ext cx="304920" cy="64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1828800"/>
                            <a:ext cx="304920" cy="64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2743200"/>
                            <a:ext cx="304920" cy="64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15480" y="3657600"/>
                            <a:ext cx="304920" cy="6433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4.95pt;width:663.05pt;height:397.15pt" coordorigin="540,299" coordsize="13261,79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1;top:1379;width:10613;height:616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line id="shape_0" from="12780,299" to="12781,749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t" o:allowincell="f" style="position:absolute;left:540;top:6442;width:839;height:1079;mso-wrap-style:none;v-text-anchor:middle" type="_x0000_t75">
                  <v:imagedata r:id="rId16" o:detectmouseclick="t"/>
                  <v:stroke color="black" weight="9360" dashstyle="dash" joinstyle="miter" endcap="flat"/>
                  <w10:wrap type="none"/>
                </v:shape>
                <v:shape id="shape_0" stroked="f" o:allowincell="f" style="position:absolute;left:1081;top:6933;width:918;height:107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group id="shape_0" style="position:absolute;left:6481;top:1199;width:1279;height:1260">
                  <v:shape id="shape_0" stroked="f" o:allowincell="f" style="position:absolute;left:6481;top:1199;width:925;height:107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841;top:1379;width:918;height:1079;mso-wrap-style:none;v-text-anchor:middle" type="_x0000_t75">
                    <v:imagedata r:id="rId19" o:detectmouseclick="t"/>
                    <v:stroke color="black" weight="9360" dashstyle="dash" joinstyle="miter" endcap="flat"/>
                    <w10:wrap type="none"/>
                  </v:shape>
                </v:group>
                <v:shape id="shape_0" stroked="t" o:allowincell="f" style="position:absolute;left:1620;top:6982;width:918;height:1079;mso-wrap-style:none;v-text-anchor:middle" type="_x0000_t75">
                  <v:imagedata r:id="rId20" o:detectmouseclick="t"/>
                  <v:stroke color="black" weight="9360" dashstyle="dash" joinstyle="miter" endcap="flat"/>
                  <w10:wrap type="none"/>
                </v:shape>
                <v:shape id="shape_0" stroked="f" o:allowincell="f" style="position:absolute;left:1980;top:7162;width:925;height:1079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2340;top:1019;width:925;height:1079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group id="shape_0" style="position:absolute;left:4140;top:3922;width:3079;height:1260">
                  <v:shape id="shape_0" stroked="f" o:allowincell="f" style="position:absolute;left:4140;top:3922;width:918;height:107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4681;top:3922;width:839;height:1079;mso-wrap-style:none;v-text-anchor:middle" type="_x0000_t75">
                    <v:imagedata r:id="rId24" o:detectmouseclick="t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5220;top:4102;width:918;height:107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61;top:4102;width:918;height:107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300;top:4102;width:918;height:1079;mso-wrap-style:none;v-text-anchor:middle" type="_x0000_t75">
                    <v:imagedata r:id="rId27" o:detectmouseclick="t"/>
                    <v:stroke color="black" weight="9360" dashstyle="dash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3321;top:299;width:479;height:1012;mso-wrap-style:none;v-text-anchor:middle" type="_x0000_t136">
                  <v:path textpathok="t"/>
                  <v:textpath on="t" fitshape="t" string="1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21;top:1739;width:479;height:1012;mso-wrap-style:none;v-text-anchor:middle" type="_x0000_t136">
                  <v:path textpathok="t"/>
                  <v:textpath on="t" fitshape="t" string="2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21;top:3179;width:479;height:1012;mso-wrap-style:none;v-text-anchor:middle" type="_x0000_t136">
                  <v:path textpathok="t"/>
                  <v:textpath on="t" fitshape="t" string="3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21;top:4619;width:479;height:1012;mso-wrap-style:none;v-text-anchor:middle" type="_x0000_t136">
                  <v:path textpathok="t"/>
                  <v:textpath on="t" fitshape="t" string="4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3321;top:6059;width:479;height:1012;mso-wrap-style:none;v-text-anchor:middle" type="_x0000_t136">
                  <v:path textpathok="t"/>
                  <v:textpath on="t" fitshape="t" string="5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  <w:r>
        <w:rPr>
          <w:b/>
          <w:sz w:val="32"/>
          <w:szCs w:val="32"/>
          <w:lang w:val="en-US" w:eastAsia="en-US"/>
        </w:rPr>
        <w:t xml:space="preserve"> </w:t>
      </w:r>
      <w:r>
        <w:rPr>
          <w:b/>
          <w:smallCaps/>
          <w:sz w:val="32"/>
          <w:szCs w:val="32"/>
          <w:lang w:val="en-US" w:eastAsia="en-US"/>
        </w:rPr>
        <w:t>Cuenta los libros y une con flechas su número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343900</wp:posOffset>
            </wp:positionH>
            <wp:positionV relativeFrom="paragraph">
              <wp:posOffset>980440</wp:posOffset>
            </wp:positionV>
            <wp:extent cx="982980" cy="890905"/>
            <wp:effectExtent l="0" t="0" r="0" b="0"/>
            <wp:wrapTight wrapText="bothSides">
              <wp:wrapPolygon edited="0">
                <wp:start x="9181" y="0"/>
                <wp:lineTo x="7472" y="184"/>
                <wp:lineTo x="2887" y="2247"/>
                <wp:lineTo x="2887" y="3000"/>
                <wp:lineTo x="2208" y="3940"/>
                <wp:lineTo x="838" y="6002"/>
                <wp:lineTo x="-158" y="9003"/>
                <wp:lineTo x="-158" y="12202"/>
                <wp:lineTo x="668" y="15019"/>
                <wp:lineTo x="2547" y="18402"/>
                <wp:lineTo x="6793" y="21033"/>
                <wp:lineTo x="8672" y="21404"/>
                <wp:lineTo x="9181" y="21404"/>
                <wp:lineTo x="12407" y="21404"/>
                <wp:lineTo x="13087" y="21404"/>
                <wp:lineTo x="14795" y="21033"/>
                <wp:lineTo x="19041" y="18402"/>
                <wp:lineTo x="20909" y="15019"/>
                <wp:lineTo x="21600" y="12017"/>
                <wp:lineTo x="21600" y="9003"/>
                <wp:lineTo x="20909" y="6002"/>
                <wp:lineTo x="19380" y="3940"/>
                <wp:lineTo x="18871" y="2432"/>
                <wp:lineTo x="14106" y="184"/>
                <wp:lineTo x="12407" y="0"/>
                <wp:lineTo x="91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98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9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Normal"/>
      <w:ind w:left="2124" w:firstLine="708"/>
      <w:rPr>
        <w:sz w:val="16"/>
        <w:szCs w:val="16"/>
      </w:rPr>
    </w:pPr>
    <w:r>
      <w:rPr>
        <w:sz w:val="16"/>
        <w:szCs w:val="16"/>
      </w:rPr>
      <w:t xml:space="preserve">              </w:t>
    </w:r>
  </w:p>
  <w:p>
    <w:pPr>
      <w:pStyle w:val="Normal"/>
      <w:ind w:left="2124" w:firstLine="708"/>
      <w:rPr>
        <w:rFonts w:ascii="Arial" w:hAnsi="Arial" w:cs="Arial"/>
        <w:sz w:val="20"/>
      </w:rPr>
    </w:pPr>
    <w:r>
      <w:rPr/>
      <w:t>Aprender a Hacer – El supermercado – Librería</w:t>
      <w:tab/>
      <w:tab/>
      <w:tab/>
      <w:tab/>
      <w:tab/>
      <w:tab/>
      <w:tab/>
    </w:r>
    <w:r>
      <w:rPr>
        <w:b/>
      </w:rPr>
      <w:t xml:space="preserve">     </w:t>
    </w:r>
    <w:r>
      <w:rPr>
        <w:rFonts w:cs="Arial" w:ascii="Arial" w:hAnsi="Arial"/>
        <w:b/>
        <w:sz w:val="20"/>
      </w:rPr>
      <w:t>f_ic00_034.pdf</w:t>
    </w:r>
  </w:p>
  <w:p>
    <w:pPr>
      <w:pStyle w:val="Header"/>
      <w:ind w:firstLine="2832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3.jpeg"/><Relationship Id="rId13" Type="http://schemas.openxmlformats.org/officeDocument/2006/relationships/image" Target="media/image6.jpeg"/><Relationship Id="rId14" Type="http://schemas.openxmlformats.org/officeDocument/2006/relationships/image" Target="media/image5.jpeg"/><Relationship Id="rId15" Type="http://schemas.openxmlformats.org/officeDocument/2006/relationships/image" Target="media/image1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4.jpeg"/><Relationship Id="rId19" Type="http://schemas.openxmlformats.org/officeDocument/2006/relationships/image" Target="media/image5.jpeg"/><Relationship Id="rId20" Type="http://schemas.openxmlformats.org/officeDocument/2006/relationships/image" Target="media/image5.jpeg"/><Relationship Id="rId21" Type="http://schemas.openxmlformats.org/officeDocument/2006/relationships/image" Target="media/image4.jpeg"/><Relationship Id="rId22" Type="http://schemas.openxmlformats.org/officeDocument/2006/relationships/image" Target="media/image4.jpeg"/><Relationship Id="rId23" Type="http://schemas.openxmlformats.org/officeDocument/2006/relationships/image" Target="media/image3.jpeg"/><Relationship Id="rId24" Type="http://schemas.openxmlformats.org/officeDocument/2006/relationships/image" Target="media/image2.jpeg"/><Relationship Id="rId25" Type="http://schemas.openxmlformats.org/officeDocument/2006/relationships/image" Target="media/image3.jpeg"/><Relationship Id="rId26" Type="http://schemas.openxmlformats.org/officeDocument/2006/relationships/image" Target="media/image6.jpeg"/><Relationship Id="rId27" Type="http://schemas.openxmlformats.org/officeDocument/2006/relationships/image" Target="media/image5.jpeg"/><Relationship Id="rId28" Type="http://schemas.openxmlformats.org/officeDocument/2006/relationships/image" Target="media/image7.png"/><Relationship Id="rId29" Type="http://schemas.openxmlformats.org/officeDocument/2006/relationships/header" Target="header1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46:00Z</dcterms:created>
  <dc:creator>gaspar</dc:creator>
  <dc:description/>
  <cp:keywords/>
  <dc:language>en-US</dc:language>
  <cp:lastModifiedBy>***</cp:lastModifiedBy>
  <cp:lastPrinted>2005-12-15T00:12:00Z</cp:lastPrinted>
  <dcterms:modified xsi:type="dcterms:W3CDTF">2005-12-14T23:12:00Z</dcterms:modified>
  <cp:revision>6</cp:revision>
  <dc:subject/>
  <dc:title>Señala con una flecha los objetos que podemos comprar y colocar en el carrito </dc:title>
</cp:coreProperties>
</file>