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Expandida" w:ascii="Colegio Expandida" w:hAnsi="Colegio Expandida"/>
          <w:sz w:val="48"/>
          <w:lang w:val="en-US" w:eastAsia="en-US"/>
        </w:rPr>
        <w:t>Une cada objeto con su valor</w:t>
      </w:r>
      <w:r>
        <w:rPr>
          <w:rFonts w:cs="Colegio Normal" w:ascii="Colegio Normal" w:hAnsi="Colegio Normal"/>
          <w:sz w:val="48"/>
          <w:lang w:val="en-US" w:eastAsia="en-US"/>
        </w:rPr>
        <w:t>...</w:t>
        <w:tab/>
        <w:t>/</w:t>
        <w:tab/>
      </w:r>
      <w:r>
        <w:rPr>
          <w:b/>
          <w:smallCaps/>
          <w:sz w:val="32"/>
          <w:szCs w:val="32"/>
          <w:lang w:val="en-US" w:eastAsia="en-US"/>
        </w:rPr>
        <w:t>Une cada objeto con su valor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304165</wp:posOffset>
                </wp:positionV>
                <wp:extent cx="8001000" cy="4546600"/>
                <wp:effectExtent l="0" t="0" r="571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1000" cy="4546440"/>
                          <a:chOff x="0" y="0"/>
                          <a:chExt cx="8001000" cy="4546440"/>
                        </a:xfrm>
                      </wpg:grpSpPr>
                      <wps:wsp>
                        <wps:cNvSpPr/>
                        <wps:spPr>
                          <a:xfrm>
                            <a:off x="6286680" y="114480"/>
                            <a:ext cx="1714680" cy="914400"/>
                          </a:xfrm>
                          <a:custGeom>
                            <a:avLst/>
                            <a:gdLst>
                              <a:gd name="textAreaLeft" fmla="*/ 60840 w 972000"/>
                              <a:gd name="textAreaRight" fmla="*/ 911160 w 972000"/>
                              <a:gd name="textAreaTop" fmla="*/ 60840 h 518400"/>
                              <a:gd name="textAreaBottom" fmla="*/ 4575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4048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6887" y="21600"/>
                                </a:lnTo>
                                <a:arcTo wR="3600" hR="3600" stAng="10800000" swAng="5400000"/>
                                <a:lnTo>
                                  <a:pt x="4048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4,5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1257480"/>
                            <a:ext cx="1714680" cy="914400"/>
                          </a:xfrm>
                          <a:custGeom>
                            <a:avLst/>
                            <a:gdLst>
                              <a:gd name="textAreaLeft" fmla="*/ 60840 w 972000"/>
                              <a:gd name="textAreaRight" fmla="*/ 911160 w 972000"/>
                              <a:gd name="textAreaTop" fmla="*/ 60840 h 518400"/>
                              <a:gd name="textAreaBottom" fmla="*/ 4575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4048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6887" y="21600"/>
                                </a:lnTo>
                                <a:arcTo wR="3600" hR="3600" stAng="10800000" swAng="5400000"/>
                                <a:lnTo>
                                  <a:pt x="4048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6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2400480"/>
                            <a:ext cx="1714680" cy="914400"/>
                          </a:xfrm>
                          <a:custGeom>
                            <a:avLst/>
                            <a:gdLst>
                              <a:gd name="textAreaLeft" fmla="*/ 60840 w 972000"/>
                              <a:gd name="textAreaRight" fmla="*/ 911160 w 972000"/>
                              <a:gd name="textAreaTop" fmla="*/ 60840 h 518400"/>
                              <a:gd name="textAreaBottom" fmla="*/ 4575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4048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6887" y="21600"/>
                                </a:lnTo>
                                <a:arcTo wR="3600" hR="3600" stAng="10800000" swAng="5400000"/>
                                <a:lnTo>
                                  <a:pt x="4048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3,5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86680" y="3543480"/>
                            <a:ext cx="1714680" cy="914400"/>
                          </a:xfrm>
                          <a:custGeom>
                            <a:avLst/>
                            <a:gdLst>
                              <a:gd name="textAreaLeft" fmla="*/ 60840 w 972000"/>
                              <a:gd name="textAreaRight" fmla="*/ 911160 w 972000"/>
                              <a:gd name="textAreaTop" fmla="*/ 60840 h 518400"/>
                              <a:gd name="textAreaBottom" fmla="*/ 457560 h 518400"/>
                            </a:gdLst>
                            <a:ahLst/>
                            <a:rect l="textAreaLeft" t="textAreaTop" r="textAreaRight" b="textAreaBottom"/>
                            <a:pathLst>
                              <a:path w="40487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6887" y="21600"/>
                                </a:lnTo>
                                <a:arcTo wR="3600" hR="3600" stAng="10800000" swAng="5400000"/>
                                <a:lnTo>
                                  <a:pt x="40487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s-ES" w:bidi="ar-SA"/>
                                </w:rPr>
                                <w:t>7,5 €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14480" y="0"/>
                            <a:ext cx="937440" cy="1151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772080"/>
                            <a:ext cx="1486080" cy="77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2629080"/>
                            <a:ext cx="1371600" cy="92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4480" y="1257480"/>
                            <a:ext cx="982440" cy="1060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23.95pt;width:630.05pt;height:358pt" coordorigin="540,479" coordsize="12601,716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#ccffcc" stroked="t" o:allowincell="f" style="position:absolute;left:10441;top:659;width:2699;height:14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4,5 €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1;top:2459;width:2699;height:14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6 €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1;top:4259;width:2699;height:14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3,5 €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 id="shape_0" fillcolor="#ccffcc" stroked="t" o:allowincell="f" style="position:absolute;left:10441;top:6059;width:2699;height:1439;mso-wrap-style:square;v-text-anchor:top" type="_x0000_t21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s-ES" w:bidi="ar-SA"/>
                          </w:rPr>
                          <w:t>7,5 €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1;top:479;width:1475;height:181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6419;width:2339;height:121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;top:4619;width:2159;height:145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721;top:2459;width:1546;height:1670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43900</wp:posOffset>
            </wp:positionH>
            <wp:positionV relativeFrom="paragraph">
              <wp:posOffset>565150</wp:posOffset>
            </wp:positionV>
            <wp:extent cx="800100" cy="737870"/>
            <wp:effectExtent l="0" t="0" r="0" b="0"/>
            <wp:wrapTight wrapText="bothSides">
              <wp:wrapPolygon edited="0">
                <wp:start x="8778" y="0"/>
                <wp:lineTo x="6878" y="254"/>
                <wp:lineTo x="1889" y="3337"/>
                <wp:lineTo x="1655" y="4368"/>
                <wp:lineTo x="-232" y="8227"/>
                <wp:lineTo x="-232" y="12596"/>
                <wp:lineTo x="1422" y="16455"/>
                <wp:lineTo x="1422" y="16965"/>
                <wp:lineTo x="5689" y="20569"/>
                <wp:lineTo x="8299" y="21334"/>
                <wp:lineTo x="8778" y="21334"/>
                <wp:lineTo x="12810" y="21334"/>
                <wp:lineTo x="13522" y="21334"/>
                <wp:lineTo x="16133" y="20569"/>
                <wp:lineTo x="20410" y="16455"/>
                <wp:lineTo x="21600" y="12341"/>
                <wp:lineTo x="21600" y="8227"/>
                <wp:lineTo x="20644" y="5910"/>
                <wp:lineTo x="19933" y="3337"/>
                <wp:lineTo x="14710" y="254"/>
                <wp:lineTo x="12810" y="0"/>
                <wp:lineTo x="87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11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  <w:t xml:space="preserve">        </w:t>
    </w:r>
    <w:r>
      <w:rPr>
        <w:b/>
        <w:sz w:val="22"/>
        <w:szCs w:val="22"/>
      </w:rPr>
      <w:t>f_ic00_092.pdf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4T21:17:00Z</dcterms:created>
  <dc:creator>gaspar</dc:creator>
  <dc:description/>
  <cp:keywords/>
  <dc:language>en-US</dc:language>
  <cp:lastModifiedBy>***</cp:lastModifiedBy>
  <cp:lastPrinted>2005-12-15T00:14:00Z</cp:lastPrinted>
  <dcterms:modified xsi:type="dcterms:W3CDTF">2005-12-14T23:14:00Z</dcterms:modified>
  <cp:revision>6</cp:revision>
  <dc:subject/>
  <dc:title>Señala con una flecha los objetos que podemos comprar y colocar en el carrito </dc:title>
</cp:coreProperties>
</file>