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6"/>
        <w:gridCol w:w="2020"/>
        <w:gridCol w:w="1821"/>
        <w:gridCol w:w="1821"/>
        <w:gridCol w:w="807"/>
        <w:gridCol w:w="888"/>
        <w:gridCol w:w="1121"/>
        <w:gridCol w:w="1428"/>
        <w:gridCol w:w="1267"/>
        <w:gridCol w:w="2103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36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55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6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5905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05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MEDIO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EDI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render a identificar prendas en base a diferentes criterios y ordenarl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iqui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etines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Fal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mu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o azul de oper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 de tir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j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ánda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 vaqu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orno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lotte de ciclis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je de no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ubasquer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jón con el letrero “Deportiva”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jón con el letrero “Descans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jón con el letrero “De diario”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Hola, en esta tarea vamos a aprender a seleccionar la ropa en función de las actividades que realicem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¿Cuál de estas prendas es necesario para bañarse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scena 3: Para trabajar en un taller mecánico ¿Qué prenda es necesaria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Arrastra con el ratón cada prenda a su cajón correspondien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De las siguientes prendas ¿Cuáles son de fiesta?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j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qui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o azu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cetin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ald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Biquini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 de tir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mu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ono azul de trabaj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jón con el letrero “Deportiv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jón con el letrero “Descans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jón con el letrero “De diari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ijam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ándal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ón vaqu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bornoz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lotte ciclista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rac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je de noch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 vaquer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Camiseta de tir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Bermuda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hubasquero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punto por cada actividad realizada correctamente.</w:t>
            </w:r>
          </w:p>
        </w:tc>
      </w:tr>
      <w:tr>
        <w:trPr/>
        <w:tc>
          <w:tcPr>
            <w:tcW w:w="63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2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3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0</w:t>
            </w:r>
          </w:p>
        </w:tc>
        <w:tc>
          <w:tcPr>
            <w:tcW w:w="3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7/2005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ola, en esta tarea vamos a aprender a seleccionar la ropa en función de las actividades que realicemos.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Cuál de estas prendas es necesario para bañarse?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ara trabajar en un taller mecánico ¿Qué prenda es necesaria?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rrastra con el ratón cada prenda a su cajón correspondiente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 las siguientes prendas ¿Cuáles son de fiesta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p>
      <w:pPr>
        <w:pStyle w:val="Normal"/>
        <w:rPr/>
      </w:pPr>
      <w:r>
        <w:rPr>
          <w:rStyle w:val="Fuentedeprrafopredeter"/>
        </w:rPr>
        <w:t>ESCENA Nº 2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lcetine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ld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iquini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s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uentedeprrafopredeter"/>
        </w:rPr>
        <w:t>ESCENA Nº 3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amiseta de tirante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muda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Jers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o azul de trabaj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uentedeprrafopredeter"/>
        </w:rPr>
        <w:t>ESCENA Nº  4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ijam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ándal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alón vaquer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bornoz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s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lotte ciclis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Fuentedeprrafopredeter"/>
        </w:rPr>
        <w:t>ESCENA Nº 5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c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je de noche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ntalón vaquer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miseta de tirante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rmuda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ubasquer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4:00Z</dcterms:created>
  <dc:creator>Jose Marcos </dc:creator>
  <dc:description/>
  <dc:language>en-US</dc:language>
  <cp:lastModifiedBy>Jose Marcos </cp:lastModifiedBy>
  <dcterms:modified xsi:type="dcterms:W3CDTF">2005-07-19T07:56:00Z</dcterms:modified>
  <cp:revision>4</cp:revision>
  <dc:subject/>
  <dc:title>PLANTILLA DE DETALLES DEL DESARROLLO DE OBJETOS DE APRENDIZAJE</dc:title>
</cp:coreProperties>
</file>