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  <w:t>Guión Multimedia de Actividades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8"/>
        <w:gridCol w:w="1199"/>
        <w:gridCol w:w="897"/>
        <w:gridCol w:w="897"/>
        <w:gridCol w:w="1563"/>
        <w:gridCol w:w="1057"/>
        <w:gridCol w:w="1057"/>
        <w:gridCol w:w="1057"/>
        <w:gridCol w:w="1057"/>
        <w:gridCol w:w="940"/>
      </w:tblGrid>
      <w:tr>
        <w:trPr/>
        <w:tc>
          <w:tcPr>
            <w:tcW w:w="10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Mundo: Habilidades para la vida di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0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rio: Los transporte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091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Objeto de Aprendizaje: Conceptos previo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Descripción de la Actividad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lementos gráficos a incluir y características</w:t>
            </w:r>
          </w:p>
        </w:tc>
        <w:tc>
          <w:tcPr>
            <w:tcW w:w="17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Elementos sonoros. Duración y características.</w:t>
            </w:r>
          </w:p>
        </w:tc>
        <w:tc>
          <w:tcPr>
            <w:tcW w:w="5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Descripción de las Escenas.      Nº de Escenas 5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valuación de la Actividad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5</w:t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201295</wp:posOffset>
                      </wp:positionV>
                      <wp:extent cx="546100" cy="5441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6100" cy="5441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Textoindependiente3"/>
                                    <w:rPr/>
                                  </w:pPr>
                                  <w:r>
                                    <w:rPr/>
                                    <w:t>NIVEL 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3pt;height:42.85pt;mso-wrap-distance-left:9.05pt;mso-wrap-distance-right:9.05pt;mso-wrap-distance-top:0pt;mso-wrap-distance-bottom:0pt;margin-top:15.85pt;mso-position-vertical-relative:text;margin-left:2.75pt;mso-position-horizontal-relative:text">
                      <v:textbox>
                        <w:txbxContent>
                          <w:p>
                            <w:pPr>
                              <w:pStyle w:val="Textoindependiente3"/>
                              <w:rPr/>
                            </w:pPr>
                            <w:r>
                              <w:rPr/>
                              <w:t>NIVEL 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 actividad pretende alcanzar los objetivos de conocer y discriminar los diferentes tipos de transportes que existe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- Narradora: mujer policía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vionet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vión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Helicópter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che policí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urism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utobús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satlántic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arco de recreo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ractor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oto náutic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esentación de la actividad, La narradora “Existen diferentes transportes para desplazarnos, para poder visitar  otros pueblos o ciudades. Los transportes que circulan por el aire se les llama aéreos, los que circulan por el agua, marítimos. Y los que circulan por la tierra, terrestres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2: Narradora “ ¿En cuál de los siguientes transportes puede viajar una sola persona?. Señálalo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 xml:space="preserve">Escena 3: Narradora </w:t>
            </w:r>
            <w:r>
              <w:rPr>
                <w:sz w:val="14"/>
              </w:rPr>
              <w:t xml:space="preserve">“ </w:t>
            </w:r>
            <w:r>
              <w:rPr>
                <w:rFonts w:cs="Arial" w:ascii="Arial" w:hAnsi="Arial"/>
                <w:sz w:val="14"/>
              </w:rPr>
              <w:t>Señala con el ratón  un transporte que circule por el aire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4: Narradora “Señala con el ratón un transporte que circula por el agua”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5: Narradora “ Señala con el ratón un transporte que circula por la tierra”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Mediante una animación se presenta la actividad a los alumno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 el centro de la escena podemos ubicar a la presentadora y alrededor de ella en círculo a todos los medios de transportes. La narradora presenta la actividad. Cuando se cite a un medio de transporte deberá rodearse de un círculo para resaltarlo de los demá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presentan todos los medios de transporte y la narradora. El alumno debe ejecutar su respuesta señalando uno de ello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presentan todos los medios de transporte y la narradora. El alumno debe ejecutar su respuesta señalando uno de ello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presentan todos los medios de transporte y la narradora. El alumno debe ejecutar su respuesta señalando uno de ellos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 presentan todos los medios de transporte y la narradora. El alumno debe ejecutar su respuesta señalando uno de ellos.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r cada escena superada un punto.</w:t>
            </w:r>
          </w:p>
        </w:tc>
      </w:tr>
      <w:tr>
        <w:trPr/>
        <w:tc>
          <w:tcPr>
            <w:tcW w:w="3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ombre del Desarrollador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José Marcos Resola Moral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Andalucía</w:t>
            </w:r>
          </w:p>
        </w:tc>
        <w:tc>
          <w:tcPr>
            <w:tcW w:w="3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17 de Febrero de 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00225" cy="40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8" r="-20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>
          <w:lang w:val="en-GB"/>
        </w:rPr>
      </w:pPr>
      <w:r>
        <w:rPr>
          <w:lang w:val="en-GB"/>
        </w:rPr>
        <w:t xml:space="preserve">GUIÓN STORY BOARD </w:t>
      </w:r>
      <w:r>
        <w:rPr>
          <w:sz w:val="20"/>
          <w:lang w:val="en-GB"/>
        </w:rPr>
        <w:t>(ver.0.1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3714"/>
      </w:tblGrid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MUN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Habilidades para la vida diaria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ESCENAR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transportes</w:t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OBJETO DE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rPr/>
            </w:pPr>
            <w:r>
              <w:rPr/>
              <w:t>Conceptos previ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NOMBRE DEL FICHERO DE GUIÓN MULTIMEDIA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tividad 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DESARROLLADOR DE CONTENI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osé Marcos Resola Moral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REPRESENTACIÓN.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TextBody"/>
        <w:rPr/>
      </w:pPr>
      <w:r>
        <w:rPr>
          <w:rFonts w:cs="Arial" w:ascii="Arial" w:hAnsi="Arial"/>
          <w:i/>
          <w:iCs/>
          <w:sz w:val="20"/>
          <w:u w:val="single"/>
        </w:rPr>
        <w:t>Identificación de Actores Software</w:t>
      </w:r>
      <w:r>
        <w:rPr>
          <w:rFonts w:cs="Arial" w:ascii="Arial" w:hAnsi="Arial"/>
          <w:sz w:val="20"/>
        </w:rPr>
        <w:t xml:space="preserve"> que intervienen en la actividad (se utilizarán tantas plantillas como actores aparecen en la actividad)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334"/>
      </w:tblGrid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Animación__Presentar_ la_actividad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Para qué la queremos?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 describir  y presentar los tipos de transportes que existen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Apareciendo 1º los aéreos, 2º los marítimos y 3º los terrestres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mbiar de posició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</w:t>
            </w:r>
          </w:p>
        </w:tc>
      </w:tr>
      <w:tr>
        <w:trPr/>
        <w:tc>
          <w:tcPr>
            <w:tcW w:w="8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Animación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dentifica que se ha terminado de reproducir la actividad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nimación Parada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animación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290"/>
      </w:tblGrid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Imagen____Cursor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cursor del ratón que podrá ser desplazado por el usuario sobre la pantalla para seleccionar la respuesta.</w:t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alta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9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Dos Botones (Sí y N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vez realizada la respuesta correcta, aparecerán 2 botones (en la parte derecha de la pantalla y uno sobre otro) para que al finalizar la actividad, la narradora solicite al alumno el deseo de continuar realizando actividades.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l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X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 En el desarrollo de la actividad aparecerían al finalizar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r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leccionar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Estado. Sólo para Switch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ulsa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se trata de un botón de selec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 se trata de un botón switch (on / off)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CESIBILIDAD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 motóricos: el sistema de barrido deberá ir de uno a otro botón de forma automátic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6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4764"/>
      </w:tblGrid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Avioneta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de la actividad educativa que puede ser desplazado a otros lugares dentro de la escena.</w:t>
            </w:r>
          </w:p>
        </w:tc>
      </w:tr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 (más contraste de color o borde pronunciado) al ser seleccionado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magen respuesta en las escenas 2ª, 3º, 4ª y  5ª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6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4764"/>
      </w:tblGrid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Avión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de la actividad educativa que puede ser desplazado a otros lugares dentro de la escena.</w:t>
            </w:r>
          </w:p>
        </w:tc>
      </w:tr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 (más contraste de color o borde pronunciado) al ser seleccionado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magen respuesta en las escenas 2ª, 3º, 4ª y  5ª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6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4764"/>
      </w:tblGrid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Helicóptero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de la actividad educativa que puede ser desplazado a otros lugares dentro de la escena.</w:t>
            </w:r>
          </w:p>
        </w:tc>
      </w:tr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 (más contraste de color o borde pronunciado) al ser seleccionado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magen respuesta en las escenas 2ª, 3º, 4ª y  5ª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6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4764"/>
      </w:tblGrid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Coche policía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de la actividad educativa que puede ser desplazado a otros lugares dentro de la escena.</w:t>
            </w:r>
          </w:p>
        </w:tc>
      </w:tr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 (más contraste de color o borde pronunciado) al ser seleccionado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magen respuesta en las escenas 2ª, 3º, 4ª y  5ª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6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4764"/>
      </w:tblGrid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Turismo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de la actividad educativa que puede ser desplazado a otros lugares dentro de la escena.</w:t>
            </w:r>
          </w:p>
        </w:tc>
      </w:tr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 (más contraste de color o borde pronunciado) al ser seleccionado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magen respuesta en las escenas 2ª, 3º, 4ª y  5ª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6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4764"/>
      </w:tblGrid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Tractor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de la actividad educativa que puede ser desplazado a otros lugares dentro de la escena.</w:t>
            </w:r>
          </w:p>
        </w:tc>
      </w:tr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 (más contraste de color o borde pronunciado) al ser seleccionado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magen respuesta en las escenas 2ª, 3º, 4ª y  5ª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6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4764"/>
      </w:tblGrid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Autobú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de la actividad educativa que puede ser desplazado a otros lugares dentro de la escena.</w:t>
            </w:r>
          </w:p>
        </w:tc>
      </w:tr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 (más contraste de color o borde pronunciado) al ser seleccionado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magen respuesta en las escenas 2ª, 3º, 4ª y  5ª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6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4764"/>
      </w:tblGrid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Trasatlántic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de la actividad educativa que puede ser desplazado a otros lugares dentro de la escena.</w:t>
            </w:r>
          </w:p>
        </w:tc>
      </w:tr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 (más contraste de color o borde pronunciado) al ser seleccionado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magen respuesta en las escenas 2ª, 3º, 4ª y  5ª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6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4764"/>
      </w:tblGrid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Barco de recreo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de la actividad educativa que puede ser desplazado a otros lugares dentro de la escena.</w:t>
            </w:r>
          </w:p>
        </w:tc>
      </w:tr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 (más contraste de color o borde pronunciado) al ser seleccionado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magen respuesta en las escenas 2ª, 3º, 4ª y  5ª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816" w:type="dxa"/>
        <w:jc w:val="left"/>
        <w:tblInd w:w="9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2"/>
        <w:gridCol w:w="4764"/>
      </w:tblGrid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Moto náutica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a queremos?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mento de la actividad educativa que puede ser desplazado a otros lugares dentro de la escena.</w:t>
            </w:r>
          </w:p>
        </w:tc>
      </w:tr>
      <w:tr>
        <w:trPr>
          <w:trHeight w:val="424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 (más contraste de color o borde pronunciado) al ser seleccionado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8"/>
              </w:rPr>
              <w:t>Imagen respuesta en las escenas 2ª, 3º, 4ª y  5ª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>
          <w:trHeight w:val="213" w:hRule="atLeast"/>
        </w:trPr>
        <w:tc>
          <w:tcPr>
            <w:tcW w:w="8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>
          <w:trHeight w:val="213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4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rastre / cambio de posición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4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1"/>
        <w:gridCol w:w="5429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Temporizador / Cronómetro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l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ciar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tinuar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larm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mporizador Parada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gu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7"/>
        <w:gridCol w:w="6896"/>
      </w:tblGrid>
      <w:tr>
        <w:trPr/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Vídeo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lay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Pausa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  <w:t>Stop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/>
        <w:tc>
          <w:tcPr>
            <w:tcW w:w="10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vides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p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6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_Cursor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cursor del ratón que podrá ser desplazado por el usuario  a lo largo de la pantalla para seleccionar   la respuesta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mbiar de aspec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Sonido____Narradora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r la actividad y las tareas a realizar por los alumnos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5580"/>
      </w:tblGrid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Sonido__Refuerzo_Sonoro_Elogio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 informar al alumno que ha realizado la tarea correctamente</w:t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é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produci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X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str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culta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usa_Sonid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6"/>
        <w:gridCol w:w="4"/>
        <w:gridCol w:w="5580"/>
      </w:tblGrid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suario_________________________________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alidad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Para qué lo queremos?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pacidades ¿Qué podemos hacer con ella?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marcar con una X)</w:t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ver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irar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lazar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00" w:val="clea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ventos ¿Qué efectos produce?</w:t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n Movimient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ingun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ESCRIPCIÓN DE LA ESCENA</w:t>
      </w:r>
    </w:p>
    <w:p>
      <w:pPr>
        <w:pStyle w:val="Normal"/>
        <w:ind w:left="360" w:hanging="0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2.1 DEFINICIÓN DE ACTORES (se utilizarán tantas plantillas como actores aparecen en la actividad)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/>
            </w:pPr>
            <w:r>
              <w:rPr/>
              <w:t>Plantilla de Actor de Tipo Imagen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ione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a avioneta de tipo bimotor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,2,3 y 4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de Tipo Imagen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v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ión tipo Boeing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 y 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/>
            </w:pPr>
            <w:r>
              <w:rPr/>
              <w:t>Plantilla de Actor de Tipo Imagen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elicópter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licóptero no militar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 y 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/>
            </w:pPr>
            <w:r>
              <w:rPr/>
              <w:t>Plantilla de Actor de Tipo Imagen 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che_policí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he de policía local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 y 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/>
            </w:pPr>
            <w:r>
              <w:rPr/>
              <w:t>Plantilla de Actor de Tipo Imagen 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rism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ehículo familiar de cinco puertas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 y 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/>
            </w:pPr>
            <w:r>
              <w:rPr/>
              <w:t>Plantilla de Actor de Tipo Imagen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ctor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ctor de color amarillo con siren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 y 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/>
            </w:pPr>
            <w:r>
              <w:rPr/>
              <w:t>Plantilla de Actor de Tipo Imagen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utobús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bús de pasajeros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 y 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/>
            </w:pPr>
            <w:r>
              <w:rPr/>
              <w:t>Plantilla de Actor de Tipo Imagen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satlántic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asatlántico 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 y 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ing3"/>
              <w:rPr/>
            </w:pPr>
            <w:r>
              <w:rPr/>
              <w:t>Plantilla de Actor de Tipo Imagen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rco_de_recre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velero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 y 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de Tipo Imagen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to_náutic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 náutica biplaz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 respuest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 y 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Explicación_presentación_de_la actividad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plicación_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Presentación de la actividad al alumnado por parte de la narradora “Existen diferentes transportes para desplazarnos, para poder visitar  otros pueblos o ciudades. Los transportes que circulan por el aire se les llama aéreos, los que circulan por el agua, marítimos. Y los que circulan por la tierra, terrestres”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explicación_A1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Pregunta_Escena_2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_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Narradora “ ¿En cuál de los siguientes transportes puede viajar una sola persona?. Señálalo”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explicación_A2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Pregunta_Escena_3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_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adora “ Señala con el ratón  un transporte que circule por el aire”</w:t>
            </w:r>
          </w:p>
          <w:p>
            <w:pPr>
              <w:pStyle w:val="Textoindependiente2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explicación_A3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Pregunta_Escena_4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_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Narradora “ Señala con el ratón  un transporte que circule por el agua”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explicación_A4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Pregunta_Escena_5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gunta_Actividad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rPr/>
            </w:pPr>
            <w:r>
              <w:rPr/>
              <w:t>Narradora “ Señala con el ratón  un transporte que circule por la tierra”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nido-locució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&lt;sonido-locución&gt;explicación_A5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7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0"/>
        <w:gridCol w:w="5580"/>
      </w:tblGrid>
      <w:tr>
        <w:trPr/>
        <w:tc>
          <w:tcPr>
            <w:tcW w:w="8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  <w:t>Plantilla de Actor 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20"/>
              </w:rPr>
            </w:pPr>
            <w:r>
              <w:rPr>
                <w:rFonts w:cs="Arial" w:ascii="Arial" w:hAnsi="Arial"/>
                <w:b/>
                <w:bCs w:val="false"/>
                <w:sz w:val="20"/>
              </w:rPr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Nombre identificador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rrador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Descripción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agen de una mujer policía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Tipo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magen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Escenas en las que interviene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,3,4 y 5</w:t>
            </w:r>
          </w:p>
        </w:tc>
      </w:tr>
      <w:tr>
        <w:trPr/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9966" w:val="clear"/>
          </w:tcPr>
          <w:p>
            <w:pPr>
              <w:pStyle w:val="Normal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  <w:t>Materiales asociados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0"/>
              </w:rPr>
            </w:pPr>
            <w:r>
              <w:rPr>
                <w:rFonts w:cs="Arial" w:ascii="Arial" w:hAnsi="Arial"/>
                <w:color w:val="FFFFFF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2.2 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23825</wp:posOffset>
                </wp:positionH>
                <wp:positionV relativeFrom="paragraph">
                  <wp:posOffset>127000</wp:posOffset>
                </wp:positionV>
                <wp:extent cx="1276350" cy="247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0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14300" cy="2286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53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714500" cy="228600"/>
                <wp:effectExtent l="635" t="27940" r="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179.95pt,2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35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1714500" cy="228600"/>
                <wp:effectExtent l="0" t="27940" r="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179.95pt,1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228600" cy="342900"/>
                <wp:effectExtent l="4445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pt" to="44.9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86360</wp:posOffset>
                </wp:positionV>
                <wp:extent cx="1714500" cy="228600"/>
                <wp:effectExtent l="635" t="27940" r="0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8pt" to="179.95pt,2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114300" cy="228600"/>
                <wp:effectExtent l="4445" t="254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pt" to="44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1714500" cy="228600"/>
                <wp:effectExtent l="0" t="27940" r="0" b="279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188.95pt,1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57785</wp:posOffset>
                </wp:positionV>
                <wp:extent cx="933450" cy="3619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2.3 DESARROLLO DE LA ESCENA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dos por escenas y evento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Inicio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Narradora. Capacidad _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Avioneta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Avión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Helicóptero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Coche_policía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Turismo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Autobús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Trasatlántico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Barco_de_recreo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Moto_náutica. Capacidad_ anim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Explicación_de_la_actividad. 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</w:t>
      </w:r>
    </w:p>
    <w:p>
      <w:pPr>
        <w:pStyle w:val="Normal"/>
        <w:rPr/>
      </w:pPr>
      <w:r>
        <w:rPr>
          <w:rFonts w:eastAsia="Symbol" w:cs="Symbol" w:ascii="Symbol" w:hAnsi="Symbol"/>
          <w:sz w:val="20"/>
        </w:rPr>
        <w:t>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ANTE EVENTO </w:t>
      </w:r>
      <w:r>
        <w:rPr>
          <w:rFonts w:cs="Arial" w:ascii="Arial" w:hAnsi="Arial"/>
          <w:i/>
          <w:iCs/>
          <w:sz w:val="20"/>
        </w:rPr>
        <w:t>Evento_fin de_la_presentación__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2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_________________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Narradora. 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Avionet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Avión. 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Helicópter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Coche_policí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Turism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Autobús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Trasatlántic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Barco_de_recre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Moto_náutic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pregunta_escena_2. 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el alumno pulse sobre el tra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el alumno pulse sobre cualquier medio de transporte que no sea el tracto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realiza una nueva elec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realiza una segund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ierto, felicit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_________________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Narradora. 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Avionet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Avión. 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Helicópter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Coche_policí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Turism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Autobús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Trasatlántic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Barco_de_recre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Moto_náutic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pregunta_escena_3. 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el alumno pulse sobre un transporte aér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el alumno pulse sobre cualquier medio de transporte que no sea aére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realiza una nueva elec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realiza una segund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ierto, felicit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_________________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Narradora. 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Avionet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Avión. 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Helicópter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Coche_policí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Turism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Autobús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Trasatlántic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Barco_de_recre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Moto_náutic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pregunta_escena_4. 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el alumno pulse sobre un transporte que circula por el agu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el alumno pulse sobre cualquier medio de transporte que no sea maríti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realiza una nueva elec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realiza una segund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ierto, felicit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5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Evento__________________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Narradora. Capacidad _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Avionet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Avión. 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Helicópter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Coche_policí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Turism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Autobús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Trasatlántic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Barco_de_recreo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riz_Moto_náutica. Capacidad_ mostr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or_pregunta_escena_5. Capacidad_reproduc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el alumno pulse sobre un transporte  que circula por la tierr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el alumno pulse sobre cualquier medio de transporte que no sea terrest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realiza una nueva elecció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bdr w:val="single" w:sz="4" w:space="0" w:color="000000"/>
        </w:rPr>
        <w:t>Cuando realiza una segunda elec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ierto, felicitació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rror, fin de la escen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0</wp:posOffset>
                </wp:positionH>
                <wp:positionV relativeFrom="paragraph">
                  <wp:posOffset>20320</wp:posOffset>
                </wp:positionV>
                <wp:extent cx="0" cy="228600"/>
                <wp:effectExtent l="57150" t="0" r="5715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6pt" to="0pt,19.5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0"/>
        </w:rPr>
        <w:t xml:space="preserve">- ANTE EVENTO </w:t>
      </w:r>
      <w:r>
        <w:rPr>
          <w:rFonts w:cs="Arial" w:ascii="Arial" w:hAnsi="Arial"/>
          <w:i/>
          <w:iCs/>
          <w:sz w:val="20"/>
        </w:rPr>
        <w:t>Resolución</w:t>
      </w:r>
      <w:r>
        <w:rPr>
          <w:rFonts w:cs="Arial" w:ascii="Arial" w:hAnsi="Arial"/>
          <w:sz w:val="20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ualizar Historial Alumno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type w:val="nextPage"/>
      <w:pgSz w:w="11906" w:h="16838"/>
      <w:pgMar w:left="567" w:right="567" w:gutter="0" w:header="709" w:top="765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49555"/>
              <wp:effectExtent l="0" t="0" r="0" b="0"/>
              <wp:wrapSquare wrapText="largest"/>
              <wp:docPr id="3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360" w:before="12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9.65pt;mso-wrap-distance-left:0pt;mso-wrap-distance-right:0pt;mso-wrap-distance-top:0pt;mso-wrap-distance-bottom:0pt;margin-top:0.05pt;mso-position-vertical-relative:text;margin-left:527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360" w:before="12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38"/>
        </w:tabs>
        <w:ind w:left="738" w:hanging="454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 w:val="false"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mphasis">
    <w:name w:val="Emphasis"/>
    <w:basedOn w:val="Fuentedeprrafopredeter"/>
    <w:qFormat/>
    <w:rPr>
      <w:i/>
      <w:iCs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partado1">
    <w:name w:val="Apartado1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120"/>
      <w:ind w:left="454" w:hanging="0"/>
      <w:jc w:val="both"/>
      <w:outlineLvl w:val="0"/>
    </w:pPr>
    <w:rPr>
      <w:rFonts w:ascii="Trebuchet MS" w:hAnsi="Trebuchet MS" w:cs="Trebuchet MS"/>
      <w:b/>
      <w:bCs w:val="false"/>
      <w:spacing w:val="40"/>
      <w:sz w:val="24"/>
      <w:szCs w:val="24"/>
    </w:rPr>
  </w:style>
  <w:style w:type="paragraph" w:styleId="Apartado2">
    <w:name w:val="Apartado2"/>
    <w:basedOn w:val="Apartado1"/>
    <w:next w:val="Normal"/>
    <w:qFormat/>
    <w:pPr>
      <w:numPr>
        <w:ilvl w:val="0"/>
        <w:numId w:val="3"/>
      </w:numPr>
      <w:tabs>
        <w:tab w:val="clear" w:pos="708"/>
        <w:tab w:val="left" w:pos="1440" w:leader="none"/>
      </w:tabs>
      <w:ind w:left="680" w:hanging="360"/>
      <w:outlineLvl w:val="1"/>
    </w:pPr>
    <w:rPr>
      <w:spacing w:val="30"/>
      <w:sz w:val="22"/>
    </w:rPr>
  </w:style>
  <w:style w:type="paragraph" w:styleId="Apartado3">
    <w:name w:val="Apartado3"/>
    <w:basedOn w:val="Apartado2"/>
    <w:next w:val="Normal"/>
    <w:qFormat/>
    <w:pPr>
      <w:numPr>
        <w:ilvl w:val="0"/>
        <w:numId w:val="3"/>
      </w:numPr>
      <w:tabs>
        <w:tab w:val="left" w:pos="1440" w:leader="none"/>
        <w:tab w:val="left" w:pos="2160" w:leader="none"/>
      </w:tabs>
      <w:spacing w:before="240" w:after="0"/>
      <w:ind w:left="720" w:hanging="360"/>
      <w:outlineLvl w:val="2"/>
    </w:pPr>
    <w:rPr>
      <w:spacing w:val="20"/>
      <w:sz w:val="20"/>
    </w:rPr>
  </w:style>
  <w:style w:type="paragraph" w:styleId="Apartado4">
    <w:name w:val="Apartado4"/>
    <w:basedOn w:val="Apartado3"/>
    <w:next w:val="Normal"/>
    <w:qFormat/>
    <w:pPr>
      <w:numPr>
        <w:ilvl w:val="0"/>
        <w:numId w:val="3"/>
      </w:numPr>
      <w:tabs>
        <w:tab w:val="left" w:pos="1440" w:leader="none"/>
        <w:tab w:val="left" w:pos="2160" w:leader="none"/>
        <w:tab w:val="left" w:pos="2880" w:leader="none"/>
      </w:tabs>
      <w:ind w:left="862" w:hanging="862"/>
      <w:outlineLvl w:val="3"/>
    </w:pPr>
    <w:rPr>
      <w:lang w:val="en-US"/>
    </w:rPr>
  </w:style>
  <w:style w:type="paragraph" w:styleId="Apartado5">
    <w:name w:val="Apartado5"/>
    <w:basedOn w:val="Apartado4"/>
    <w:qFormat/>
    <w:pPr>
      <w:numPr>
        <w:ilvl w:val="0"/>
        <w:numId w:val="3"/>
      </w:numPr>
      <w:tabs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  <w:outlineLvl w:val="4"/>
    </w:pPr>
    <w:rPr>
      <w:i/>
      <w:spacing w:val="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bCs w:val="false"/>
      <w:sz w:val="20"/>
      <w:szCs w:val="24"/>
    </w:rPr>
  </w:style>
  <w:style w:type="paragraph" w:styleId="Textoindependiente3">
    <w:name w:val="Texto independiente 3"/>
    <w:basedOn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09:30:00Z</dcterms:created>
  <dc:creator>Jose Marcos</dc:creator>
  <dc:description/>
  <dc:language>en-US</dc:language>
  <cp:lastModifiedBy>Jose Marcos</cp:lastModifiedBy>
  <cp:lastPrinted>2004-03-07T10:48:00Z</cp:lastPrinted>
  <dcterms:modified xsi:type="dcterms:W3CDTF">2004-03-07T10:14:00Z</dcterms:modified>
  <cp:revision>4</cp:revision>
  <dc:subject/>
  <dc:title>PLANTILLA DE DETALLES DEL DESARROLLO DE OBJETOS DE APRENDIZAJ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7434848</vt:r8>
  </property>
  <property fmtid="{D5CDD505-2E9C-101B-9397-08002B2CF9AE}" pid="3" name="_AuthorEmail">
    <vt:lpwstr>resmor@correo.cop.es</vt:lpwstr>
  </property>
  <property fmtid="{D5CDD505-2E9C-101B-9397-08002B2CF9AE}" pid="4" name="_AuthorEmailDisplayName">
    <vt:lpwstr>José Marcos</vt:lpwstr>
  </property>
  <property fmtid="{D5CDD505-2E9C-101B-9397-08002B2CF9AE}" pid="5" name="_EmailSubject">
    <vt:lpwstr>Actividad 2</vt:lpwstr>
  </property>
</Properties>
</file>