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NDO:</w:t>
            </w:r>
            <w:r>
              <w:rPr>
                <w:rFonts w:cs="Arial" w:ascii="Arial" w:hAnsi="Arial"/>
              </w:rPr>
              <w:t xml:space="preserve"> APRENDER A HACE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ESCENARIO:</w:t>
            </w:r>
            <w:r>
              <w:rPr>
                <w:rFonts w:cs="Arial" w:ascii="Arial" w:hAnsi="Arial"/>
              </w:rPr>
              <w:t xml:space="preserve"> CENTRO COMERCIAL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 xml:space="preserve">UNIDAD DIDÁCTICA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</w:rPr>
              <w:t>LA JUGUETERÍA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ianzar y desarrollar las capacidades físicas, afectivas, cognitivas y comunicativas para la adquisición del mayor desarrollo de autonomía en la realización de las compr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onocer el valor del dinero para la realización de las compras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Desarrollar la capacidad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</w:rPr>
              <w:t>de usar el dinero</w:t>
            </w:r>
            <w:r>
              <w:rPr>
                <w:rFonts w:eastAsia="Arial"/>
                <w:sz w:val="14"/>
                <w:szCs w:val="14"/>
              </w:rPr>
              <w:t xml:space="preserve">  </w:t>
            </w:r>
            <w:r>
              <w:rPr>
                <w:rFonts w:eastAsia="Arial" w:cs="Arial" w:ascii="Arial" w:hAnsi="Arial"/>
              </w:rPr>
              <w:t>en la realización de una compra sencilla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Arial" w:cs="Arial" w:ascii="Arial" w:hAnsi="Arial"/>
              </w:rPr>
              <w:t>Desarrollar las capacidades de cálculo de sumas y restas para la realización de una compra sencilla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lor del diner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Monedas y billetes de curso legal: 1 cent, 2 cent, 5 cent, 10 cent, 20 cent, 50 cent, 1 €, 2 €, 5 €, 10 €, 20 €, 50 €, 100 €, 200 € y 500 €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lación: Precio/Dinero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 xml:space="preserve">Dinero exacto.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</w:rPr>
              <w:t>Dinero no exacto. Dinero sobrant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ma. Resta.</w:t>
            </w:r>
          </w:p>
          <w:p>
            <w:pPr>
              <w:pStyle w:val="Normal"/>
              <w:ind w:left="36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Que el alumno conozca las monedas y billetes de curso legal y que las cosas se compran con diner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Que el alumno conozca la relación entre el precio y el dinero disponible. Que conozca si tiene dinero suficiente o no para compr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3</w:t>
            </w:r>
            <w:r>
              <w:rPr>
                <w:rFonts w:cs="Arial" w:ascii="Arial" w:hAnsi="Arial"/>
              </w:rPr>
              <w:t>: Que el alumno use las monedas y billetes para la selección del dinero exacto para la compra de un objeto. Que el alumno conozca que para calcular las monedas o billetes necesarios para llegar al valor del precio, se suma el valor de las monedas y billetes hasta llegar al valor exact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Que el alumno use las monedas y billetes para la selección del dinero no exacto para la compra de un objeto. Que el alumno conozca que el dinero que sobra si se usa una moneda o billete de valor mayor al precio del objeto se calcula con una resta entre el valor del dinero presentado y el valor del precio del objeto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METODOLOGÍA EN EL AULA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 presentarán monedas y billetes para su manejo y conocimiento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juegos de comprar objetos con las monedas y bille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alizar sumas y restas de diferente nivel según el nivel de la actividad que se va a realizar. Sin llevadas y con llevada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El alumno relacione comprar un objeto con el dinero que cues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Que el alumno conozca si tiene dinero para comprar un objeto o no, con dinero exacto o con más dinero del que necesit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Que el alumno reúna las monedas o billetes necesarios para calcular el valor exacto del precio de un objeto que se va a compra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</w:t>
            </w:r>
            <w:r>
              <w:rPr>
                <w:rFonts w:cs="Arial" w:ascii="Arial" w:hAnsi="Arial"/>
              </w:rPr>
              <w:t>: Que el alumno realice la resta para calcular el dinero que sobra cuando se utiliza un valor mayor de dinero para la compra de un objeto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3T09:47:00Z</dcterms:created>
  <dc:creator> D.G.CENTROS DOCENTES</dc:creator>
  <dc:description/>
  <cp:keywords/>
  <dc:language>en-US</dc:language>
  <cp:lastModifiedBy>***</cp:lastModifiedBy>
  <cp:lastPrinted>2005-11-28T23:58:00Z</cp:lastPrinted>
  <dcterms:modified xsi:type="dcterms:W3CDTF">2005-11-28T22:58:00Z</dcterms:modified>
  <cp:revision>9</cp:revision>
  <dc:subject/>
  <dc:title>MUNDO: APRENDER A HACER</dc:title>
</cp:coreProperties>
</file>