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Expandida" w:ascii="Colegio Expandida" w:hAnsi="Colegio Expandida"/>
          <w:sz w:val="48"/>
          <w:lang w:val="en-US" w:eastAsia="en-US"/>
        </w:rPr>
        <w:t>Pinta los libros que se indican</w:t>
      </w:r>
      <w:r>
        <w:rPr>
          <w:rFonts w:cs="Colegio Normal" w:ascii="Colegio Normal" w:hAnsi="Colegio Normal"/>
          <w:sz w:val="48"/>
          <w:lang w:val="en-US" w:eastAsia="en-US"/>
        </w:rPr>
        <w:t>...</w:t>
        <w:tab/>
        <w:tab/>
        <w:t>/</w:t>
        <w:tab/>
      </w:r>
      <w:r>
        <w:rPr>
          <w:b/>
          <w:smallCaps/>
          <w:sz w:val="32"/>
          <w:szCs w:val="32"/>
          <w:lang w:val="en-US" w:eastAsia="en-US"/>
        </w:rPr>
        <w:t>Pinta los libros que se indican</w:t>
      </w:r>
      <w:r>
        <w:rPr>
          <w:sz w:val="32"/>
          <w:szCs w:val="32"/>
          <w:lang w:val="en-US" w:eastAsia="en-US"/>
        </w:rPr>
        <w:t>...</w: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1500</wp:posOffset>
                </wp:positionH>
                <wp:positionV relativeFrom="paragraph">
                  <wp:posOffset>265430</wp:posOffset>
                </wp:positionV>
                <wp:extent cx="8843645" cy="3914140"/>
                <wp:effectExtent l="508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43760" cy="3914280"/>
                          <a:chOff x="0" y="0"/>
                          <a:chExt cx="8843760" cy="3914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673992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43480"/>
                            <a:ext cx="9144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un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1714680"/>
                            <a:ext cx="1257480" cy="457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oc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685800"/>
                            <a:ext cx="1143000" cy="4564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much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172200" y="685800"/>
                            <a:ext cx="2671560" cy="457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6172200" y="622800"/>
                            <a:ext cx="1143000" cy="34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algún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0.9pt;width:696.35pt;height:308.2pt" coordorigin="900,418" coordsize="13927,61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1;top:418;width:10613;height:616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900;top:5998;width:1439;height:539;mso-wrap-style:none;v-text-anchor:middle" type="_x0000_t136">
                  <v:path textpathok="t"/>
                  <v:textpath on="t" fitshape="t" string="uno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3780;top:3118;width:1979;height:719;mso-wrap-style:none;v-text-anchor:middle" type="_x0000_t136">
                  <v:path textpathok="t"/>
                  <v:textpath on="t" fitshape="t" string="pocos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620;top:1498;width:1799;height:718;mso-wrap-style:none;v-text-anchor:middle" type="_x0000_t136">
                  <v:path textpathok="t"/>
                  <v:textpath on="t" fitshape="t" string="muchos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stroked="f" o:allowincell="f" style="position:absolute;left:10620;top:1498;width:4206;height:71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620;top:1399;width:1799;height:538;mso-wrap-style:none;v-text-anchor:middle" type="_x0000_t136">
                  <v:path textpathok="t"/>
                  <v:textpath on="t" fitshape="t" string="algún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572500</wp:posOffset>
            </wp:positionH>
            <wp:positionV relativeFrom="paragraph">
              <wp:posOffset>1442720</wp:posOffset>
            </wp:positionV>
            <wp:extent cx="866140" cy="791210"/>
            <wp:effectExtent l="0" t="0" r="0" b="0"/>
            <wp:wrapTight wrapText="bothSides">
              <wp:wrapPolygon edited="0">
                <wp:start x="9287" y="0"/>
                <wp:lineTo x="7716" y="149"/>
                <wp:lineTo x="3566" y="2039"/>
                <wp:lineTo x="2855" y="3302"/>
                <wp:lineTo x="1422" y="5040"/>
                <wp:lineTo x="276" y="7555"/>
                <wp:lineTo x="-10" y="8667"/>
                <wp:lineTo x="-137" y="9768"/>
                <wp:lineTo x="-137" y="12608"/>
                <wp:lineTo x="711" y="15134"/>
                <wp:lineTo x="2143" y="17648"/>
                <wp:lineTo x="5285" y="20337"/>
                <wp:lineTo x="8575" y="21439"/>
                <wp:lineTo x="9287" y="21439"/>
                <wp:lineTo x="12290" y="21439"/>
                <wp:lineTo x="13013" y="21439"/>
                <wp:lineTo x="16303" y="20337"/>
                <wp:lineTo x="19445" y="17648"/>
                <wp:lineTo x="20877" y="15134"/>
                <wp:lineTo x="21600" y="12608"/>
                <wp:lineTo x="21600" y="10244"/>
                <wp:lineTo x="21312" y="7555"/>
                <wp:lineTo x="20304" y="5040"/>
                <wp:lineTo x="18733" y="3302"/>
                <wp:lineTo x="18160" y="2039"/>
                <wp:lineTo x="13872" y="149"/>
                <wp:lineTo x="12290" y="0"/>
                <wp:lineTo x="928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140" cy="79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  <w:font w:name="Colegio Normal">
    <w:charset w:val="00"/>
    <w:family w:val="auto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>Aprender a Hacer – El supermercado – Librería</w:t>
      <w:tab/>
      <w:tab/>
      <w:tab/>
      <w:tab/>
      <w:tab/>
      <w:tab/>
      <w:t xml:space="preserve">     </w:t>
    </w:r>
    <w:r>
      <w:rPr>
        <w:b/>
      </w:rPr>
      <w:t>f_ic00_031.pdf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56:00Z</dcterms:created>
  <dc:creator>gaspar</dc:creator>
  <dc:description/>
  <cp:keywords/>
  <dc:language>en-US</dc:language>
  <cp:lastModifiedBy>***</cp:lastModifiedBy>
  <cp:lastPrinted>2005-12-15T00:10:00Z</cp:lastPrinted>
  <dcterms:modified xsi:type="dcterms:W3CDTF">2005-12-14T23:10:00Z</dcterms:modified>
  <cp:revision>6</cp:revision>
  <dc:subject/>
  <dc:title>Señala con una flecha los objetos que podemos comprar y colocar en el carrito </dc:title>
</cp:coreProperties>
</file>