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UND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PRENDER A HACER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SCENARIO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CENTRO COMERCIAL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 xml:space="preserve">UNIDAD DIDÁCTIC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lang w:val="es-ES"/>
              </w:rPr>
            </w:pPr>
            <w:r>
              <w:rPr>
                <w:rFonts w:cs="Arial" w:ascii="Arial" w:hAnsi="Arial"/>
                <w:b/>
                <w:color w:val="FF0000"/>
                <w:lang w:val="es-ES"/>
              </w:rPr>
              <w:t>EL SUPERMERC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OBJETIV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>Desarrollar experiencias que permitan la integración de todas las personas en la vida cotidian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eastAsia="Arial" w:cs="Arial" w:ascii="Arial" w:hAnsi="Arial"/>
                <w:color w:val="000000"/>
                <w:lang w:val="es-ES"/>
              </w:rPr>
              <w:t>Conseguir  mejorar la autoestima de los alumnos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Realizar actividades multimedia  que favorezcan la autonomía personal        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CONTENID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eastAsia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a ubicación espacia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a lateralidad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eastAsia="Arial" w:cs="Arial" w:ascii="Arial" w:hAnsi="Arial"/>
                <w:color w:val="000000"/>
                <w:lang w:val="es-ES"/>
              </w:rPr>
              <w:t>las medidas de peso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360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</w:t>
            </w:r>
            <w:r>
              <w:rPr>
                <w:rFonts w:cs="Arial" w:ascii="Arial" w:hAnsi="Arial"/>
                <w:color w:val="000000"/>
                <w:lang w:val="es-ES"/>
              </w:rPr>
              <w:t>: Se presenta una actividad de estimulación en la que tendremos que descubrir en qué manzana se encuentra “Gusi”, el gusano que guiará la historia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  Trabajaremos la lateralidad y la ubicación espacial dentro de la frutería con las personas y las frutas que tenemos en ella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ctividad en la que deberemos  pesar diferentes frutas arrastrando el ratón                           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.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Actividad en la que se pesan las frutas para conocer los tipos de medid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METODOLOGÍA EN EL AUL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  <w:t>Se pueden trabajar de muchas formas estas actividades dependiendo de las necesidades de cada alumno y de aquellos aspectos que se quieran desarrollar. Se puede hacer un seguimiento del recurso de forma lineal o simplemente eligiendo el nivel más adecuado a cada tipo de usuario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lang w:val="es-ES"/>
              </w:rPr>
              <w:t>Se pueden utilizar en el aula las fichas que aparecen en el recurso. Basta con imprimirlas y seguir las sugerencias metodológicas propuestas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lang w:val="es-ES"/>
              </w:rPr>
            </w:pPr>
            <w:r>
              <w:rPr>
                <w:rFonts w:cs="Arial" w:ascii="Arial" w:hAnsi="Arial"/>
                <w:color w:val="000000"/>
                <w:lang w:val="es-ES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EVALUACIÓN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  <w:lang w:val="es-ES"/>
              </w:rPr>
            </w:pPr>
            <w:r>
              <w:rPr>
                <w:rFonts w:cs="Arial" w:ascii="Arial" w:hAnsi="Arial"/>
                <w:b/>
                <w:color w:val="000000"/>
                <w:lang w:val="es-E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1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Consistente en valorar los aciertos y errores del usuari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2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presta atención a la capacidad de asimilar información y si obedece a las órdenes que se envía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3</w:t>
            </w:r>
            <w:r>
              <w:rPr>
                <w:rFonts w:cs="Arial" w:ascii="Arial" w:hAnsi="Arial"/>
                <w:color w:val="000000"/>
                <w:lang w:val="es-ES"/>
              </w:rPr>
              <w:t>: Se evaluarán los aciertos y los errores realizado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lang w:val="es-ES"/>
              </w:rPr>
              <w:t>Nivel 4:</w:t>
            </w:r>
            <w:r>
              <w:rPr>
                <w:rFonts w:cs="Arial" w:ascii="Arial" w:hAnsi="Arial"/>
                <w:color w:val="000000"/>
                <w:lang w:val="es-ES"/>
              </w:rPr>
              <w:t xml:space="preserve"> Se evaluarán los aciertos y los errores realizados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WW8Num2z0">
    <w:name w:val="WW8Num2z0"/>
    <w:qFormat/>
    <w:rPr>
      <w:rFonts w:ascii="Arial" w:hAnsi="Arial" w:cs="Arial"/>
      <w:sz w:val="18"/>
    </w:rPr>
  </w:style>
  <w:style w:type="character" w:styleId="WW8Num3z0">
    <w:name w:val="WW8Num3z0"/>
    <w:qFormat/>
    <w:rPr>
      <w:sz w:val="1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7:58:00Z</dcterms:created>
  <dc:creator>Francisco J. García Ponce</dc:creator>
  <dc:description/>
  <cp:keywords/>
  <dc:language>en-US</dc:language>
  <cp:lastModifiedBy>***</cp:lastModifiedBy>
  <cp:lastPrinted>2005-11-28T23:55:00Z</cp:lastPrinted>
  <dcterms:modified xsi:type="dcterms:W3CDTF">2005-11-28T22:56:00Z</dcterms:modified>
  <cp:revision>6</cp:revision>
  <dc:subject/>
  <dc:title>MUNDO: APRENDER A HACER</dc:title>
</cp:coreProperties>
</file>