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b w:val="false"/>
          <w:bCs w:val="false"/>
          <w:sz w:val="20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56"/>
        <w:gridCol w:w="3390"/>
        <w:gridCol w:w="2323"/>
        <w:gridCol w:w="2322"/>
        <w:gridCol w:w="764"/>
        <w:gridCol w:w="764"/>
        <w:gridCol w:w="764"/>
        <w:gridCol w:w="1139"/>
        <w:gridCol w:w="764"/>
        <w:gridCol w:w="1556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rio: EL ASE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Descripción de la Actividad</w:t>
            </w:r>
          </w:p>
        </w:tc>
        <w:tc>
          <w:tcPr>
            <w:tcW w:w="3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Elementos gráficos a incluir y características</w:t>
            </w:r>
          </w:p>
        </w:tc>
        <w:tc>
          <w:tcPr>
            <w:tcW w:w="464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4"/>
              </w:rPr>
            </w:pPr>
            <w:r>
              <w:rPr>
                <w:sz w:val="14"/>
              </w:rPr>
              <w:t>Elementos sonoros. Duración y características.</w:t>
            </w:r>
          </w:p>
        </w:tc>
        <w:tc>
          <w:tcPr>
            <w:tcW w:w="4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Heading2"/>
              <w:rPr>
                <w:sz w:val="14"/>
              </w:rPr>
            </w:pPr>
            <w:r>
              <w:rPr>
                <w:sz w:val="14"/>
              </w:rPr>
              <w:t>Descripción de las Escenas.      Nº de Escenas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3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464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4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Escena 5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5905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La finalidad de la actividad es el desarrollo de los hábitos necesarios para lavarse y asesar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 este escenario trabajaremos el objetivo de ducharse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:  me gustaría un cuarto de baño al utilizado en la presentación del escenario pero en negativ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tón de comprobación de aciertos y errores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: Niño desnudo dentro de la bañera, el teléfono ducha situado en la pared y desprende agua, en una mano sostiene una esponja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2: Niño desnudo dentro de la bañera, el teléfono ducha situado en la pared, las manos situadas sobre la cabeza llena de champú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: Niño desnudo dentro de la bañera se encuentra enjabonado. El teléfono ducha situado en la pared, se restriega la esponja  sobre su pech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4: Niño con jabón sobre la mitad del cuerpo (de cintura hacia abajo). En la mano sostiene el teléfono ducha por el que sale agua hacia el pech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5: Niño fuera de la ducha, con albornoz y una toalla en una man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Textos Escena 2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juagar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njabonar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clarar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Secarse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</w:t>
            </w:r>
            <w:r>
              <w:rPr>
                <w:rFonts w:cs="Arial" w:ascii="Arial" w:hAnsi="Arial"/>
                <w:b/>
                <w:bCs w:val="false"/>
                <w:sz w:val="14"/>
              </w:rPr>
              <w:t>exto Escena 5: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¿Cuándo NO debes ducharte?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pués de levantarme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Antes de comer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Después de realizar ejercicio físico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Inmediatamente después de comer.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 xml:space="preserve">Narrador: Una persona limpia necesita ducharse diariamente. Para ello lo primero que debemos hacer es mojarnos con agua, a continuación nos lavamos el pelo. Con una esponja nos enjabonamos todo el cuerpo.  Y nos aclaramos con agua todo el cuerpo. Nos secamos con la toalla y el albornoz. 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Arrastra con el ratón el texto a la viñeta que define lo que alumno está realizando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De las siguientes viñetas, señala aquella en la que el joven utiliza el champú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Ordena las siguientes viñetas para ducharse correctamente. Cuando finalices pulsa el botón de comprobació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Escena 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Narrador: ¿Cuándo NO debes ducharte? Selecciona la respuesta con el ratón.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xto Escena 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1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2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3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4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Viñeta 5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Botón de comprobación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Fondo de imagen.</w:t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Texto Escena 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Normal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  <w:t>Por cada actividad realizada correctamente, un punto.</w:t>
            </w:r>
          </w:p>
        </w:tc>
      </w:tr>
      <w:tr>
        <w:trPr/>
        <w:tc>
          <w:tcPr>
            <w:tcW w:w="7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JOSE MARCOS RESOLA MORAL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ANDALUCÍA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</w:r>
          </w:p>
        </w:tc>
        <w:tc>
          <w:tcPr>
            <w:tcW w:w="2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4"/>
              </w:rPr>
            </w:pPr>
            <w:r>
              <w:rPr>
                <w:rFonts w:cs="Arial" w:ascii="Arial" w:hAnsi="Arial"/>
                <w:b/>
                <w:bCs w:val="false"/>
                <w:sz w:val="14"/>
              </w:rPr>
              <w:t>18/04/2005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4"/>
        <w:rPr/>
      </w:pPr>
      <w:r>
        <w:rPr/>
        <w:t>DIAGRAMA DE NAVEG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 en cada viñe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 de las cuatro viñetas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>
          <w:b/>
          <w:b/>
          <w:bCs w:val="false"/>
          <w:sz w:val="20"/>
        </w:rPr>
      </w:pPr>
      <w:r>
        <w:rPr>
          <w:b/>
          <w:bCs w:val="false"/>
          <w:sz w:val="20"/>
        </w:rPr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na persona limpia necesita ducharse diariamente. Para ello lo primero que debemos hacer es mojarnos con agua, a continuación nos lavamos el pelo. Con una esponja nos enjabonamos todo el cuerpo.  Y nos aclaramos con agua todo el cuerpo. Nos secamos con la toalla y el albornoz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rrastra con el ratón el texto a la viñeta que define lo que alumno está realizando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 las siguientes viñetas, señala aquella en la que el joven utiliza el champú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na las siguientes viñetas para ducharse correctamente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¿Cuándo NO debes ducharte? Selecciona la respuesta con el ratón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N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iñe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3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  <w:t>La implementaré cuando esté elaborada y testeada la actividad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 w:val="false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 w:val="false"/>
      <w:sz w:val="1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1T17:07:00Z</dcterms:created>
  <dc:creator>Jose Marcos </dc:creator>
  <dc:description/>
  <dc:language>en-US</dc:language>
  <cp:lastModifiedBy>Jose Marcos </cp:lastModifiedBy>
  <dcterms:modified xsi:type="dcterms:W3CDTF">2005-05-22T16:50:00Z</dcterms:modified>
  <cp:revision>3</cp:revision>
  <dc:subject/>
  <dc:title>PLANTILLA DE DETALLES DEL DESARROLLO DE OBJETOS DE APRENDIZAJE</dc:title>
</cp:coreProperties>
</file>