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12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LANTILLA DE DETALLES DEL DESARROLLO DE OBJETOS DE APRENDIZAJE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Guión Multimedia de Actividades</w: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tbl>
      <w:tblPr>
        <w:tblW w:w="13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93"/>
        <w:gridCol w:w="1586"/>
        <w:gridCol w:w="1690"/>
        <w:gridCol w:w="1121"/>
        <w:gridCol w:w="1260"/>
        <w:gridCol w:w="1260"/>
        <w:gridCol w:w="1260"/>
        <w:gridCol w:w="1080"/>
        <w:gridCol w:w="656"/>
      </w:tblGrid>
      <w:tr>
        <w:trPr>
          <w:trHeight w:val="363" w:hRule="atLeast"/>
          <w:cantSplit w:val="true"/>
        </w:trPr>
        <w:tc>
          <w:tcPr>
            <w:tcW w:w="13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Mundo: </w:t>
            </w:r>
            <w:r>
              <w:rPr>
                <w:rFonts w:cs="Times New Roman" w:ascii="Times New Roman" w:hAnsi="Times New Roman"/>
                <w:b/>
                <w:sz w:val="20"/>
              </w:rPr>
              <w:t>Aprender a se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3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scenario: El médico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135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Objeto de Aprendizaje: Las medicina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3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Descripción de la Actividad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904875</wp:posOffset>
                      </wp:positionH>
                      <wp:positionV relativeFrom="paragraph">
                        <wp:posOffset>476885</wp:posOffset>
                      </wp:positionV>
                      <wp:extent cx="1047750" cy="27178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47750" cy="271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Heading1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Tahoma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Inicial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2.5pt;height:21.4pt;mso-wrap-distance-left:9.05pt;mso-wrap-distance-right:9.05pt;mso-wrap-distance-top:0pt;mso-wrap-distance-bottom:0pt;margin-top:37.55pt;mso-position-vertical-relative:text;margin-left:71.25pt;mso-position-horizontal-relative:margin">
                      <v:textbox>
                        <w:txbxContent>
                          <w:p>
                            <w:pPr>
                              <w:pStyle w:val="Heading1"/>
                              <w:jc w:val="left"/>
                              <w:rPr/>
                            </w:pPr>
                            <w:r>
                              <w:rPr>
                                <w:rFonts w:eastAsia="Tahoma"/>
                              </w:rPr>
                              <w:t xml:space="preserve">    </w:t>
                            </w:r>
                            <w:r>
                              <w:rPr/>
                              <w:t>Inicial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lementos gráficos a incluir y características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lementos sonoros. Duración y características</w:t>
            </w:r>
          </w:p>
        </w:tc>
        <w:tc>
          <w:tcPr>
            <w:tcW w:w="59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pción de las Escenas. Nº de Escenas</w:t>
            </w:r>
          </w:p>
        </w:tc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Botón de ayuda</w:t>
            </w:r>
          </w:p>
        </w:tc>
      </w:tr>
      <w:tr>
        <w:trPr>
          <w:trHeight w:val="78" w:hRule="atLeast"/>
          <w:cantSplit w:val="true"/>
        </w:trPr>
        <w:tc>
          <w:tcPr>
            <w:tcW w:w="3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scena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scena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scena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scena 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scena 5</w:t>
            </w:r>
          </w:p>
        </w:tc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2970" w:hRule="atLeast"/>
          <w:cantSplit w:val="true"/>
        </w:trPr>
        <w:tc>
          <w:tcPr>
            <w:tcW w:w="3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ahoma"/>
              </w:rPr>
            </w:pPr>
            <w:r>
              <w:rPr>
                <w:rFonts w:eastAsia="Tahoma"/>
              </w:rPr>
              <w:t xml:space="preserve"> 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uando se entra en la actividad, aparece  el interior de una farmacia con un mostrador y una estantería con cinco estantes: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 el primer estante, frascos de jarabe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 el segundo estante, cajas de supositorios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 el tercer estante tiritas, tubos de pomada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 el cuarto estante, cajas de tiritas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 el quinto estante, cajas de aspirina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/ En las cajas se debe ver bien tanto los dibujos como la palabra escrita de los supositorios, las tiritas, tubos de pomada, las aspirinas y los frascos de jarabe//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un lado del mostrador el farmacéutico y al otro  un padre con su hijo/a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l farmacéutico saluda y dice: “Hola,   buenos días  ¿qué desean?” Entonces el padre, dice aleatoria mente, una de las siguientes cinco frases: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Buenos días, mi hijo/a tiene dolor de cabeza”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Buenos días, mi hijo/a tiene tos”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Buenos días, mi hijo/a tiene una herida”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Buenos días, mi hijo/a tiene dolor de oídos”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Buenos días, mi hijo7a se ha dado un golpe”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eguidamente, el farmacéutico les dirá: “Un jarabe” 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tos), o “una aspirina” (dolor de cabeza) o “Una tirita” (herida) o  “unos supositorios” (Dolor de oídos) o “ una pomada” (Golpe), en función de la frase que salga en pantalla  y, dirigiéndose al  niño/a 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armacia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Mostrador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Estantería.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Farmacéutico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Padre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Niño/a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rascos de jarabe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jas de supositorios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bos de pomada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ja de tiritas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jas de aspirinas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“</w:t>
            </w:r>
            <w:r>
              <w:rPr>
                <w:rFonts w:cs="Times New Roman" w:ascii="Times New Roman" w:hAnsi="Times New Roman"/>
                <w:sz w:val="16"/>
              </w:rPr>
              <w:t>Hola, buenos días. ¿Qué desean?”</w:t>
            </w:r>
          </w:p>
          <w:p>
            <w:pPr>
              <w:pStyle w:val="Textoindependiente2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Buenos días, mi hijo/a tiene dolor de cabeza”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Buenos días, mi hijo/a tiene tos”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“</w:t>
            </w:r>
            <w:r>
              <w:rPr>
                <w:rFonts w:cs="Times New Roman" w:ascii="Times New Roman" w:hAnsi="Times New Roman"/>
              </w:rPr>
              <w:t>Buenos días, mi hijo/a tiene una herida”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>Buenos días, mi hijo/a tiene dolor de oídos”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 xml:space="preserve">Buenos días, mi hijo7a se ha dado un golpe”. 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 xml:space="preserve">Un jarabe” 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Una aspirina”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Una tirita”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Unos supositorios”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Una pomada”.  “Ayúdame tú, a buscarlo en las estanterías”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“</w:t>
            </w:r>
            <w:r>
              <w:rPr>
                <w:rFonts w:cs="Times New Roman" w:ascii="Times New Roman" w:hAnsi="Times New Roman"/>
              </w:rPr>
              <w:t xml:space="preserve">Muy bien, gracias. Eres un chico/a muy listo” 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“</w:t>
            </w:r>
            <w:r>
              <w:rPr>
                <w:rFonts w:cs="Times New Roman" w:ascii="Times New Roman" w:hAnsi="Times New Roman"/>
              </w:rPr>
              <w:t>Fíjate bien, vuelve a intentarlo”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Interior de la farmacia. Mostrador, estanterías con medicamentos, farmacéutico, padre e hijo/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</w:rPr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Farmacéutico saluda y pregunta que desean. 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dre saluda y dice lo que le pasa a su hij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l farmacéutico nombra el medicamento apropiado y pide al niño que le ayude a buscarlo en las estantería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l alumno señala el medicamento y si es correcto, se traslada al mostrador. El farmacéutico le da las gracias y le felicita.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Si falla el medicamento no se mueve. El farmacéutico invita al alumno a intentarlo de nuevo.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Elige un medicamento.</w:t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1350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90"/>
        <w:gridCol w:w="1688"/>
        <w:gridCol w:w="350"/>
        <w:gridCol w:w="1340"/>
        <w:gridCol w:w="1069"/>
        <w:gridCol w:w="53"/>
        <w:gridCol w:w="1080"/>
        <w:gridCol w:w="1080"/>
        <w:gridCol w:w="1080"/>
        <w:gridCol w:w="1260"/>
        <w:gridCol w:w="1016"/>
      </w:tblGrid>
      <w:tr>
        <w:trPr>
          <w:trHeight w:val="533" w:hRule="atLeast"/>
          <w:cantSplit w:val="true"/>
        </w:trPr>
        <w:tc>
          <w:tcPr>
            <w:tcW w:w="3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Descripción de la Actividad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lementos gráficos a incluir y características</w:t>
            </w:r>
          </w:p>
        </w:tc>
        <w:tc>
          <w:tcPr>
            <w:tcW w:w="16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lementos sonoros. Duración y características</w:t>
            </w:r>
          </w:p>
        </w:tc>
        <w:tc>
          <w:tcPr>
            <w:tcW w:w="56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</w:rPr>
              <w:t>Descripción de las Escenas. Nº de Escenas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valuación de la Actividad</w:t>
            </w:r>
          </w:p>
        </w:tc>
      </w:tr>
      <w:tr>
        <w:trPr>
          <w:trHeight w:val="167" w:hRule="atLeast"/>
          <w:cantSplit w:val="true"/>
        </w:trPr>
        <w:tc>
          <w:tcPr>
            <w:tcW w:w="3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scena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scena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scena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scena 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Escena 5</w:t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2970" w:hRule="atLeast"/>
          <w:cantSplit w:val="true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pedirá que le ayude a buscarlo en las estanterías diciendo: “Ayúdame tú, a buscarlo en las estanterías”. Si el alumno/a  señala correctamente la estantería adecuada (con el ratón),  el farmacéutico le dirá: “Muy bien, gracias. Eres un chico/a muy listo” y el medicamento se trasladará al mostrador. Si falla, el medicamento no se moverá y el farmacéutico le dirá: “Fíjate bien, vuelve a intentarlo”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mediatamente después, aparecerá otra secuencia con otra frase y otro medicamento asociado, y así, sucesivamente, hasta agotar las cinco frases.</w:t>
            </w:r>
          </w:p>
          <w:p>
            <w:pPr>
              <w:pStyle w:val="Textoindependiente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oindependiente2"/>
              <w:rPr/>
            </w:pPr>
            <w:r>
              <w:rPr>
                <w:rFonts w:cs="Times New Roman" w:ascii="Times New Roman" w:hAnsi="Times New Roman"/>
                <w:b/>
              </w:rPr>
              <w:t>Botón de ayuda</w:t>
            </w:r>
            <w:r>
              <w:rPr>
                <w:rFonts w:cs="Times New Roman" w:ascii="Times New Roman" w:hAnsi="Times New Roman"/>
              </w:rPr>
              <w:t xml:space="preserve">: “Elige un medicamento”.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</w:tr>
      <w:tr>
        <w:trPr>
          <w:trHeight w:val="413" w:hRule="exact"/>
          <w:cantSplit w:val="true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Nombre del Desarrollador de Contenidos:</w:t>
            </w:r>
          </w:p>
          <w:p>
            <w:pPr>
              <w:pStyle w:val="Heading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resa Sanz Arapiles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Comunidad Autónom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Madrid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Nº de la Actividad que entreg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3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Fecha de Entrega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14 -07-2005</w:t>
            </w:r>
          </w:p>
        </w:tc>
      </w:tr>
      <w:tr>
        <w:trPr>
          <w:trHeight w:val="363" w:hRule="atLeast"/>
          <w:cantSplit w:val="true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Materiales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Fecha: </w:t>
            </w:r>
          </w:p>
        </w:tc>
        <w:tc>
          <w:tcPr>
            <w:tcW w:w="5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esponsable:</w:t>
            </w:r>
          </w:p>
        </w:tc>
      </w:tr>
      <w:tr>
        <w:trPr>
          <w:trHeight w:val="363" w:hRule="atLeast"/>
          <w:cantSplit w:val="true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Implementación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Fecha: </w:t>
            </w:r>
          </w:p>
        </w:tc>
        <w:tc>
          <w:tcPr>
            <w:tcW w:w="5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esponsable:</w:t>
            </w:r>
          </w:p>
        </w:tc>
      </w:tr>
      <w:tr>
        <w:trPr>
          <w:trHeight w:val="363" w:hRule="atLeast"/>
          <w:cantSplit w:val="true"/>
        </w:trPr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Pruebas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 xml:space="preserve">Fecha: </w:t>
            </w:r>
          </w:p>
        </w:tc>
        <w:tc>
          <w:tcPr>
            <w:tcW w:w="5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 w:ascii="Times New Roman" w:hAnsi="Times New Roman"/>
                <w:b/>
                <w:sz w:val="16"/>
              </w:rPr>
              <w:t>Responsabl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Trebuchet MS" w:hAnsi="Trebuchet MS" w:cs="Times New Rom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5:48:00Z</dcterms:created>
  <dc:creator>Francisco J. García Ponce</dc:creator>
  <dc:description/>
  <cp:keywords/>
  <dc:language>en-US</dc:language>
  <cp:lastModifiedBy>Francisco J. García Ponce</cp:lastModifiedBy>
  <dcterms:modified xsi:type="dcterms:W3CDTF">2005-07-18T15:49:00Z</dcterms:modified>
  <cp:revision>1</cp:revision>
  <dc:subject/>
  <dc:title>PLANTILLA DE DETALLES DEL DESARROLLO DE OBJETOS DE APRENDIZAJE</dc:title>
</cp:coreProperties>
</file>