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b/>
          <w:smallCaps/>
          <w:sz w:val="32"/>
          <w:szCs w:val="32"/>
          <w:lang w:val="en-US" w:eastAsia="en-US"/>
        </w:rPr>
        <w:t xml:space="preserve">Recorta las monedas y pégalas correctamente   </w:t>
      </w:r>
      <w:r>
        <w:rPr>
          <w:sz w:val="36"/>
          <w:szCs w:val="36"/>
          <w:lang w:val="en-US" w:eastAsia="en-US"/>
        </w:rPr>
        <w:t xml:space="preserve">/ </w:t>
      </w:r>
      <w:r>
        <w:rPr>
          <w:rFonts w:cs="Colegio Normal" w:ascii="Colegio Normal" w:hAnsi="Colegio Normal"/>
          <w:sz w:val="40"/>
          <w:szCs w:val="40"/>
          <w:lang w:val="en-US" w:eastAsia="en-US"/>
        </w:rPr>
        <w:t>Recorta las monedas y pégalas correctamente.</w:t>
      </w:r>
      <w:r>
        <w:rPr>
          <w:rFonts w:cs="Colegio Normal" w:ascii="Colegio Normal" w:hAnsi="Colegio Normal"/>
          <w:sz w:val="36"/>
          <w:szCs w:val="36"/>
        </w:rPr>
        <w:t xml:space="preserve"> </w:t>
      </w:r>
    </w:p>
    <w:p>
      <w:pPr>
        <w:pStyle w:val="Normal"/>
        <w:rPr>
          <w:rFonts w:ascii="Colegio Normal" w:hAnsi="Colegio Normal" w:cs="Colegio Normal"/>
          <w:sz w:val="36"/>
          <w:szCs w:val="36"/>
          <w:lang w:val="en-US" w:eastAsia="en-US"/>
        </w:rPr>
      </w:pPr>
      <w:r>
        <w:rPr>
          <w:rFonts w:cs="Colegio Normal" w:ascii="Colegio Normal" w:hAnsi="Colegio Normal"/>
          <w:sz w:val="36"/>
          <w:szCs w:val="3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43205</wp:posOffset>
                </wp:positionV>
                <wp:extent cx="8557895" cy="434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57920" cy="4343400"/>
                          <a:chOff x="0" y="0"/>
                          <a:chExt cx="8557920" cy="43434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114480"/>
                            <a:ext cx="8002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143000" y="114480"/>
                            <a:ext cx="801360" cy="801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171880" y="114480"/>
                            <a:ext cx="914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200400" y="114480"/>
                            <a:ext cx="914400" cy="91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4457880" y="0"/>
                            <a:ext cx="1015920" cy="101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715000" y="17280"/>
                            <a:ext cx="1028880" cy="101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1371600"/>
                            <a:ext cx="1024920" cy="102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57480" y="1371600"/>
                            <a:ext cx="1028880" cy="102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629080" y="1371600"/>
                            <a:ext cx="1120320" cy="1143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000680" y="1257480"/>
                            <a:ext cx="1257480" cy="1257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5715000" y="1257480"/>
                            <a:ext cx="13492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201080" y="1371600"/>
                            <a:ext cx="1356840" cy="1379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2743200"/>
                            <a:ext cx="1253520" cy="125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1486080" y="2743200"/>
                            <a:ext cx="1261080" cy="1261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200400" y="2857680"/>
                            <a:ext cx="1486080" cy="148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5029200" y="2743200"/>
                            <a:ext cx="1576800" cy="1600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15pt;width:673.85pt;height:342.05pt" coordorigin="0,383" coordsize="13477,684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564;width:1259;height:125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564;width:1261;height:1261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3420;top:564;width:1439;height:1439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564;width:1439;height:143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383;width:1599;height:159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9000;top:410;width:1619;height:159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0;top:2543;width:1613;height:1613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2543;width:1619;height:161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140;top:2543;width:1763;height:1799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300;top:2364;width:1979;height:197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9000;top:2364;width:2124;height:215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11340;top:2543;width:2136;height:2171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0;top:4703;width:1973;height:1973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4703;width:1985;height:1985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4884;width:2339;height:2339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920;top:4703;width:2482;height:2519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eastAsia="Colegio Normal" w:cs="Colegio Normal" w:ascii="Colegio Normal" w:hAnsi="Colegio Normal"/>
          <w:sz w:val="36"/>
          <w:szCs w:val="36"/>
        </w:rPr>
        <w:t xml:space="preserve"> </w:t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eastAsia="Colegio Normal" w:cs="Colegio Normal" w:ascii="Colegio Normal" w:hAnsi="Colegio Normal"/>
          <w:sz w:val="36"/>
          <w:szCs w:val="36"/>
        </w:rPr>
        <w:t xml:space="preserve">  </w:t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</w:rPr>
      </w:pPr>
      <w:r>
        <w:rPr>
          <w:rFonts w:cs="Colegio Normal" w:ascii="Colegio Normal" w:hAnsi="Colegio Normal"/>
          <w:sz w:val="36"/>
          <w:szCs w:val="36"/>
        </w:rPr>
      </w:r>
    </w:p>
    <w:p>
      <w:pPr>
        <w:pStyle w:val="Normal"/>
        <w:rPr>
          <w:rFonts w:ascii="Colegio Normal" w:hAnsi="Colegio Normal" w:cs="Colegio Normal"/>
          <w:sz w:val="36"/>
          <w:szCs w:val="36"/>
          <w:lang w:val="en-US" w:eastAsia="en-US"/>
        </w:rPr>
      </w:pPr>
      <w:r>
        <w:rPr>
          <w:rFonts w:cs="Colegio Normal" w:ascii="Colegio Normal" w:hAnsi="Colegio Normal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343900</wp:posOffset>
            </wp:positionH>
            <wp:positionV relativeFrom="paragraph">
              <wp:posOffset>122555</wp:posOffset>
            </wp:positionV>
            <wp:extent cx="880745" cy="824230"/>
            <wp:effectExtent l="0" t="0" r="0" b="0"/>
            <wp:wrapTight wrapText="bothSides">
              <wp:wrapPolygon edited="0">
                <wp:start x="8904" y="0"/>
                <wp:lineTo x="7010" y="235"/>
                <wp:lineTo x="1862" y="3211"/>
                <wp:lineTo x="1862" y="4191"/>
                <wp:lineTo x="-31" y="7910"/>
                <wp:lineTo x="-220" y="9431"/>
                <wp:lineTo x="-220" y="12136"/>
                <wp:lineTo x="915" y="15855"/>
                <wp:lineTo x="915" y="16125"/>
                <wp:lineTo x="4673" y="20081"/>
                <wp:lineTo x="8210" y="21332"/>
                <wp:lineTo x="8904" y="21332"/>
                <wp:lineTo x="12663" y="21332"/>
                <wp:lineTo x="13357" y="21332"/>
                <wp:lineTo x="16894" y="20081"/>
                <wp:lineTo x="20652" y="16125"/>
                <wp:lineTo x="20652" y="15855"/>
                <wp:lineTo x="21600" y="12136"/>
                <wp:lineTo x="21600" y="9431"/>
                <wp:lineTo x="21346" y="7910"/>
                <wp:lineTo x="19705" y="3211"/>
                <wp:lineTo x="14525" y="235"/>
                <wp:lineTo x="12663" y="0"/>
                <wp:lineTo x="8904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5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</w:t>
    </w:r>
    <w:r>
      <w:rPr>
        <w:i/>
        <w:sz w:val="22"/>
        <w:szCs w:val="22"/>
      </w:rPr>
      <w:t xml:space="preserve"> “Internet en la Escuela”</w:t>
    </w:r>
  </w:p>
  <w:p>
    <w:pPr>
      <w:pStyle w:val="Header"/>
      <w:ind w:firstLine="2832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ind w:firstLine="2832"/>
      <w:rPr/>
    </w:pPr>
    <w:r>
      <w:rPr/>
      <w:t xml:space="preserve">Aprender a Hacer – El supermercado – La Juguetería </w:t>
      <w:tab/>
      <w:tab/>
      <w:tab/>
      <w:tab/>
      <w:tab/>
      <w:t xml:space="preserve">           </w:t>
      <w:tab/>
    </w:r>
    <w:r>
      <w:rPr>
        <w:b/>
        <w:sz w:val="22"/>
        <w:szCs w:val="22"/>
      </w:rPr>
      <w:t>f_ic00_095.pdf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image" Target="media/image10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4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header" Target="head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1T11:55:00Z</dcterms:created>
  <dc:creator>gaspar</dc:creator>
  <dc:description/>
  <cp:keywords/>
  <dc:language>en-US</dc:language>
  <cp:lastModifiedBy>***</cp:lastModifiedBy>
  <cp:lastPrinted>2005-12-15T00:15:00Z</cp:lastPrinted>
  <dcterms:modified xsi:type="dcterms:W3CDTF">2005-12-14T23:16:00Z</dcterms:modified>
  <cp:revision>5</cp:revision>
  <dc:subject/>
  <dc:title>Señala con una flecha los objetos que podemos comprar y colocar en el carrito </dc:title>
</cp:coreProperties>
</file>