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LANTILLA DE DETALLES DEL DESARROLLO DE OBJETOS DE APRENDIZA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Guión Multimedia de Actividades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41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3"/>
        <w:gridCol w:w="1586"/>
        <w:gridCol w:w="350"/>
        <w:gridCol w:w="1340"/>
        <w:gridCol w:w="4901"/>
        <w:gridCol w:w="540"/>
        <w:gridCol w:w="180"/>
        <w:gridCol w:w="180"/>
        <w:gridCol w:w="180"/>
        <w:gridCol w:w="1260"/>
      </w:tblGrid>
      <w:tr>
        <w:trPr>
          <w:trHeight w:val="363" w:hRule="atLeast"/>
        </w:trPr>
        <w:tc>
          <w:tcPr>
            <w:tcW w:w="14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und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63" w:hRule="atLeast"/>
        </w:trPr>
        <w:tc>
          <w:tcPr>
            <w:tcW w:w="14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rio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363" w:hRule="atLeast"/>
        </w:trPr>
        <w:tc>
          <w:tcPr>
            <w:tcW w:w="141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Objeto de Aprendizaje: Identificación person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673" w:hRule="atLeast"/>
        </w:trPr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escripción de la Activida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10590</wp:posOffset>
                      </wp:positionH>
                      <wp:positionV relativeFrom="paragraph">
                        <wp:posOffset>648335</wp:posOffset>
                      </wp:positionV>
                      <wp:extent cx="1047750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Estimul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19.5pt;mso-wrap-distance-left:9.05pt;mso-wrap-distance-right:9.05pt;mso-wrap-distance-top:0pt;mso-wrap-distance-bottom:0pt;margin-top:51.05pt;mso-position-vertical-relative:text;margin-left:71.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Estimul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lementos gráficos a incluir y características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lementos sonoros. Duración y características</w:t>
            </w:r>
          </w:p>
        </w:tc>
        <w:tc>
          <w:tcPr>
            <w:tcW w:w="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Descripción de las Escenas.      Nº de Escena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952115</wp:posOffset>
                      </wp:positionH>
                      <wp:positionV relativeFrom="paragraph">
                        <wp:posOffset>81915</wp:posOffset>
                      </wp:positionV>
                      <wp:extent cx="351790" cy="2374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2374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18.7pt;mso-wrap-distance-left:9.05pt;mso-wrap-distance-right:9.05pt;mso-wrap-distance-top:0pt;mso-wrap-distance-bottom:0pt;margin-top:6.45pt;mso-position-vertical-relative:text;margin-left:232.4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valuación de la Actividad</w:t>
            </w:r>
          </w:p>
        </w:tc>
      </w:tr>
      <w:tr>
        <w:trPr>
          <w:trHeight w:val="69" w:hRule="atLeast"/>
        </w:trPr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Escena 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2970" w:hRule="atLeast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ivel de Dificultad: 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actividad consta de una pantal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tilizando los elementos para la “composición del personaje de las otras tres actividades “ se formará al azahar una figura de un niño o de una niña. El nombre también se le adjudicará al azaha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n la pantalla aparecerá una imagen de una clase (sólo una pared con una puerta y algún mural y estantería que nos recuerde a una clase). Cuando el alumno oprima el pulsador se abre la puerta y entra el “niño/a” que se ha fabricado al cargar la actividad. Saluda con la mano y dice “Hola soy un niño/a y me llamo (nombre elegido)” ( para alumnos sordos o hipoacúsicos aparecerá en letras grandes, alguno de los niños que se fabriquen estarán en silla de ruedas, con muletas o ciego)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l alumno cuando  pulse otra vez el ratón o el intro, la imagen del niño o niña seleccionado  se ampliará ocupando toda la pantalla. Después volverá a su estado normal. Se repetirá cinco veces, el último se despedirá : “Ya has conocido a todos, Hasta luego”. Después se cerrará la actividad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a pared con un poster y una estanterí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a puerta que se abre y se cierr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 dibujo de un niño./ Un dibujo de una niña. Que se “fabrican”  igual que las otras actividades pero sin intervención del alumn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n botón de si / un botón de n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Hola, soy un niño/a, me llamo (nombre)”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Muy bien, ya me conoces. Ahora vas a conocer a otro de mis compañeros”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“</w:t>
            </w:r>
            <w:r>
              <w:rPr>
                <w:rFonts w:cs="Arial" w:ascii="Arial" w:hAnsi="Arial"/>
                <w:sz w:val="16"/>
              </w:rPr>
              <w:t>Ya has conocido a todos, Hasta luego”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parece la pared de la clase en la pantalla. Cuando el alumno pulsa se abre la puerta y aparece el alumno. Cuando el alumno vuelve a pulsar el alumno saluda con la mano y se escucha la locución: “Hola, soy un niño/a, me llamo (nombre)”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ando vuelve a pulsar, se vuelve a repetir la acción hasta cinco veces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ando vuelve a pulsar se escucha la locución: “Muy bien, ya me conoces. Ahora vas a conocer a otro de mis compañeros”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ando se ha repetido cinco veces el último se despide: “Ya has conocido a todos, Hasta luego” y se cierra la actividad.</w:t>
            </w:r>
          </w:p>
          <w:p>
            <w:pPr>
              <w:pStyle w:val="Textoindependiente2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7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o tiene. Cuando el</w:t>
            </w:r>
          </w:p>
        </w:tc>
      </w:tr>
      <w:tr>
        <w:trPr>
          <w:trHeight w:val="419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ombre del Desarrrolador / a de Contenid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ª Jesús González Hernández</w:t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unidad Autóno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munidad de Madrid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Nº de la Actividad que entre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Fecha de Entre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25 de enero de 2005</w:t>
            </w:r>
          </w:p>
        </w:tc>
      </w:tr>
      <w:tr>
        <w:trPr>
          <w:trHeight w:val="363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ateriale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Fecha: 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>
          <w:trHeight w:val="363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Implementación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Fecha: 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  <w:tr>
        <w:trPr>
          <w:trHeight w:val="363" w:hRule="atLeast"/>
        </w:trPr>
        <w:tc>
          <w:tcPr>
            <w:tcW w:w="5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rueba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6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Fecha: </w:t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Responsable: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Ayuda : “Pulsa el ratón y sabrás el nombre de este alumno”</w:t>
      </w:r>
    </w:p>
    <w:sectPr>
      <w:type w:val="nextPage"/>
      <w:pgSz w:orient="landscape" w:w="15840" w:h="12240"/>
      <w:pgMar w:left="851" w:right="1134" w:gutter="0" w:header="0" w:top="85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Trebuchet MS" w:hAnsi="Trebuchet MS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 DE ACTIVIDAD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8T16:42:00Z</dcterms:created>
  <dc:creator>Mª Jesús González Hernández</dc:creator>
  <dc:description/>
  <dc:language>en-US</dc:language>
  <cp:lastModifiedBy>Mª Jesús González Hernández</cp:lastModifiedBy>
  <dcterms:modified xsi:type="dcterms:W3CDTF">2005-04-18T16:42:00Z</dcterms:modified>
  <cp:revision>2</cp:revision>
  <dc:subject/>
  <dc:title>PLANTILLA DE DETALLES DEL DESARROLLO DE OBJETOS DE APRENDIZAJE</dc:title>
</cp:coreProperties>
</file>