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uión Multimedia de Actividades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/>
          <w:b/>
          <w:sz w:val="16"/>
        </w:rPr>
      </w:r>
    </w:p>
    <w:tbl>
      <w:tblPr>
        <w:tblW w:w="13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1586"/>
        <w:gridCol w:w="1690"/>
        <w:gridCol w:w="1301"/>
        <w:gridCol w:w="1260"/>
        <w:gridCol w:w="1260"/>
        <w:gridCol w:w="1260"/>
        <w:gridCol w:w="900"/>
        <w:gridCol w:w="656"/>
      </w:tblGrid>
      <w:tr>
        <w:trPr>
          <w:trHeight w:val="363" w:hRule="atLeast"/>
        </w:trPr>
        <w:tc>
          <w:tcPr>
            <w:tcW w:w="1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Mundo: </w:t>
            </w:r>
            <w:r>
              <w:rPr>
                <w:b/>
              </w:rPr>
              <w:t>Aprender a ser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rio: El aseo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6"/>
              </w:rPr>
              <w:t xml:space="preserve">Objeto de Aprendizaje: 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91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ción de la Actividad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os gráficos a incluir y características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os sonoros. Duración y características</w:t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ción de las Escenas. Nº de Escen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3058160</wp:posOffset>
                      </wp:positionH>
                      <wp:positionV relativeFrom="paragraph">
                        <wp:posOffset>22225</wp:posOffset>
                      </wp:positionV>
                      <wp:extent cx="292100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2100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3pt;height:19.85pt;mso-wrap-distance-left:9.05pt;mso-wrap-distance-right:9.05pt;mso-wrap-distance-top:0pt;mso-wrap-distance-bottom:0pt;margin-top:1.75pt;mso-position-vertical-relative:text;margin-left:240.8pt;mso-position-horizontal-relative:margin">
                      <v:textbo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Botón de ayuda</w:t>
            </w:r>
          </w:p>
        </w:tc>
      </w:tr>
      <w:tr>
        <w:trPr>
          <w:trHeight w:val="78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5772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916305</wp:posOffset>
                      </wp:positionH>
                      <wp:positionV relativeFrom="paragraph">
                        <wp:posOffset>80645</wp:posOffset>
                      </wp:positionV>
                      <wp:extent cx="132207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2207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Estimul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4.1pt;height:19.5pt;mso-wrap-distance-left:9.05pt;mso-wrap-distance-right:9.05pt;mso-wrap-distance-top:0pt;mso-wrap-distance-bottom:0pt;margin-top:6.35pt;mso-position-vertical-relative:text;margin-left:72.1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</w:t>
                            </w:r>
                            <w:r>
                              <w:rPr/>
                              <w:t>Estimul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uando el alumno entra en la actividad aparece la pantalla dividida en cuatro partes. En cada una de ellas se verán las siguientes imágenes: 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 niño/a con el pelo sucio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con los dientes o la boca sucia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con la cara y las manos sucias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con el cuerpo y la ropa suci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A cada pulsación del ratón o tabulador la imagen de cada cuadrado se irá cambiando por el mismo niño con el pelo limpio, con los dientes o la boca limpia, con la cara y las manos limpias y con el cuerpo y la ropa limpi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/Los niños sucios pueden aparecer con cara de preocupación o descontento, y los niños limpios con cara de satisfacción o contentos//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 mismo tiempo que se ven las imágenes, una locución irá diciendo lo que se ve: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y un niño con pelo sucio preocupado, ahora hay un niño con pelo limpio ,contento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y un niño con los dientes sucios preocupado, ahora hay un niño con los dientes limpios, contento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y un niño con la cara y las manos sucias preocupado, ahora hay un niño con la cara y las manos limpias ,contento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y un niño con el cuerpo y la ropa  sucia preocupado, ahora hay un niño con el cuerpo y la ropa  limpia, contento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 niño/a con el pelo sucio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con los dientes o la boca sucia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con la cara y las manos sucias.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con el cuerpo y la ropa sucia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 niño/a con el pelo limpio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con los dientes limpios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con la cara y las manos limpias</w:t>
            </w:r>
          </w:p>
          <w:p>
            <w:pPr>
              <w:pStyle w:val="Textoindependiente2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 niño/a con el cuerpo y la ropa limpia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y un niño con pelo sucio preocupado, ahora hay un niño con pelo limpio ,contento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y un niño con los dientes sucios preocupado, ahora hay un niño con los dientes limpios, contento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y un niño con la cara y las manos sucias preocupado, ahora hay un niño con la cara y las manos limpias ,contento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ay un niño con el cuerpo y la ropa  sucia preocupado, ahora hay un niño con el cuerpo y la ropa  limpia, content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os cuatro cuadrados con los niños sucio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ño con pelo limpio, los otros tres suci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Niño/a con los dientes limpios, los otros dos que restan sucios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ño/a con la cara y las manos limpias  queda uno sucio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iño/a con el cuerpo y la ropa limpia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/>
                <w:sz w:val="16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az clic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obr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l ra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mbre del desarrollador de contenidos: Teresa Sanz Arapiles</w:t>
        <w:tab/>
        <w:tab/>
        <w:t>Comunidad Autónoma: Madrid</w:t>
        <w:tab/>
        <w:tab/>
        <w:t>Fecha de entrega: 21-04-2005</w:t>
      </w:r>
    </w:p>
    <w:sectPr>
      <w:footerReference w:type="default" r:id="rId2"/>
      <w:type w:val="nextPage"/>
      <w:pgSz w:orient="landscape" w:w="15840" w:h="12240"/>
      <w:pgMar w:left="1134" w:right="1134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3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;Arial" w:hAnsi="Trebuchet MS;Arial" w:cs="Trebuchet MS;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Tahoma" w:hAnsi="Tahoma" w:cs="Tahoma"/>
      <w:sz w:val="24"/>
    </w:rPr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1:12:00Z</dcterms:created>
  <dc:creator>Aula Apoyo</dc:creator>
  <dc:description/>
  <dc:language>en-US</dc:language>
  <cp:lastModifiedBy>Aula Apoyo</cp:lastModifiedBy>
  <dcterms:modified xsi:type="dcterms:W3CDTF">2005-04-21T11:12:00Z</dcterms:modified>
  <cp:revision>2</cp:revision>
  <dc:subject/>
  <dc:title>PLANTILLA DE DETALLES DEL DESARROLLO DE OBJETOS DE APRENDIZAJE</dc:title>
</cp:coreProperties>
</file>