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>
          <w:trHeight w:val="525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UNDO: APRENDER A SER</w:t>
            </w:r>
          </w:p>
        </w:tc>
      </w:tr>
      <w:tr>
        <w:trPr>
          <w:trHeight w:val="69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CENARIO: LA HABITACIÓ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18" w:hRule="atLeast"/>
        </w:trPr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</w:rPr>
              <w:t>UNIDAD DIDÁCTIC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color w:val="FF0000"/>
              </w:rPr>
              <w:t>EL ARMARIO DE ROPA. TIPOS DE PRENDAS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JETIVOS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ubrir el tipo de prenda que tenemos que utilizar según el tiempo que haga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ocer los tipos de prendas más adecuados según las distintas situaciones o momentos que se vayan a vivir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ber ordenar las prendas de vestir en los armarios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bir diferentes situaciones según la climatología, observar el cambio de rop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TENIDO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s prendas de vestir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ción de prendas según situaciones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 orden de las prend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DADES MULTIMEDI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1:</w:t>
            </w:r>
            <w:r>
              <w:rPr>
                <w:rFonts w:cs="Arial" w:ascii="Arial" w:hAnsi="Arial"/>
              </w:rPr>
              <w:t xml:space="preserve"> Descubrir los errores que existen en diferentes escena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El alumno tiene que ayudar a vestirse al personaje de la pantalla en diferentes situaciones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Hay que ordenar las prendas de vestir en un armari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</w:t>
            </w:r>
            <w:r>
              <w:rPr>
                <w:rFonts w:cs="Arial" w:ascii="Arial" w:hAnsi="Arial"/>
              </w:rPr>
              <w:t xml:space="preserve">: El alumno/a tendrá que describir varias imágenes por escrit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ETODOLOGÍA EN EL AULA.</w:t>
            </w:r>
          </w:p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trabajar las prendas de vestir habrá que partir de situaciones reales en las que el alumno/a pueda observar los tipos de prendas existent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pueden utilizar láminas en las que se observe a personas utilizando diferentes tipos de prendas según el tiempo, la climatología o la situación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ALUACIÓN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1</w:t>
            </w:r>
            <w:r>
              <w:rPr>
                <w:rFonts w:cs="Arial" w:ascii="Arial" w:hAnsi="Arial"/>
              </w:rPr>
              <w:t xml:space="preserve">: Que el alumno sea capaz de descubrir las diferencias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2:</w:t>
            </w:r>
            <w:r>
              <w:rPr>
                <w:rFonts w:cs="Arial" w:ascii="Arial" w:hAnsi="Arial"/>
              </w:rPr>
              <w:t xml:space="preserve"> Que el alumno sea capaz de elegir piezas de ropa, calzados y complementos según una situación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Nivel 3:</w:t>
            </w:r>
            <w:r>
              <w:rPr>
                <w:rFonts w:cs="Arial" w:ascii="Arial" w:hAnsi="Arial"/>
              </w:rPr>
              <w:t xml:space="preserve"> Que el alumno sea capaz de ordenar un armario.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Nivel 4:</w:t>
            </w:r>
            <w:r>
              <w:rPr>
                <w:rFonts w:cs="Arial" w:ascii="Arial" w:hAnsi="Arial"/>
              </w:rPr>
              <w:t xml:space="preserve"> Que el alumno describa correctamente las situaciones teniendo en cuenta los tipos de prendas que se utilizan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  <w:szCs w:val="16"/>
      </w:rPr>
    </w:pPr>
    <w:r>
      <w:rPr>
        <w:b/>
      </w:rPr>
      <w:drawing>
        <wp:inline distT="0" distB="0" distL="0" distR="0">
          <wp:extent cx="1261745" cy="2622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261745" cy="262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</w:rPr>
      <w:t xml:space="preserve"> </w:t>
    </w:r>
    <w:r>
      <w:rPr>
        <w:rFonts w:cs="Arial" w:ascii="Arial" w:hAnsi="Arial"/>
        <w:b/>
        <w:sz w:val="16"/>
        <w:szCs w:val="16"/>
      </w:rPr>
      <w:t>Área de Educación Especial. Convenio Marco MEC-CCAA. “Internet en la Escuela”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eastAsia="Times New Roman" w:cs="Tahom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6T08:13:00Z</dcterms:created>
  <dc:creator>Machesus y Felix</dc:creator>
  <dc:description/>
  <dc:language>en-US</dc:language>
  <cp:lastModifiedBy>Francisco</cp:lastModifiedBy>
  <cp:lastPrinted>2005-11-29T00:01:00Z</cp:lastPrinted>
  <dcterms:modified xsi:type="dcterms:W3CDTF">2005-12-26T08:27:00Z</dcterms:modified>
  <cp:revision>3</cp:revision>
  <dc:subject/>
  <dc:title>MUNDO:APRENDER A HACER</dc:title>
</cp:coreProperties>
</file>