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L MÉDICO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UNIDAD DIDÁCTICA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 xml:space="preserve">EL BOTIQUÍN 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Conocer una consulta médica y un centro sanitar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Reconocer los distintos tipos de médicos atendiendo a sus especialidade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Conocer la existencia de mobiliario y accesorios médicos existentes en una consulta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Entender la necesidad de la existencia de expedientes médico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Mobiliario, herramientas y materiales médico-sanitario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Las especialidades médicas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Información de un expediente méd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El recurso nos invita a entrar en una consulta, conocer los elementos básicos de la misma  y el personal que trabaja en ell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</w:t>
            </w:r>
            <w:r>
              <w:rPr>
                <w:rFonts w:cs="Arial" w:ascii="Arial" w:hAnsi="Arial"/>
                <w:color w:val="000000"/>
                <w:lang w:val="es-ES"/>
              </w:rPr>
              <w:t>: El carro en el que se encuentran los medicamentos nos sirve de referencia para presentar todos aquellos objetos que se pueden necesitar en una consulta de atención primari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El expediente académico en el que se recoge toda la información sobre nuestra salud centra toda la atención de ésta activida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</w:t>
            </w:r>
            <w:r>
              <w:rPr>
                <w:rFonts w:cs="Arial" w:ascii="Arial" w:hAnsi="Arial"/>
                <w:color w:val="000000"/>
                <w:lang w:val="es-ES"/>
              </w:rPr>
              <w:t>. Se trabajan las especialidades médicas más frecuentes y el vocabulario básico relativo al espacio físico en el que se desenvuelven y las enfermedades relativas a las mism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Reconocer las principales partes de la consulta méd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positivamente los aciertos tras realizar la actividad propues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58:00Z</dcterms:created>
  <dc:creator>Francisco</dc:creator>
  <dc:description/>
  <dc:language>en-US</dc:language>
  <cp:lastModifiedBy>Francisco</cp:lastModifiedBy>
  <dcterms:modified xsi:type="dcterms:W3CDTF">2005-12-26T08:41:00Z</dcterms:modified>
  <cp:revision>3</cp:revision>
  <dc:subject/>
  <dc:title>MUNDO: APRENDER A SER</dc:title>
</cp:coreProperties>
</file>