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16"/>
        </w:rPr>
      </w:pPr>
      <w:r>
        <w:rPr>
          <w:rFonts w:cs="Arial" w:ascii="Arial" w:hAnsi="Arial"/>
          <w:b w:val="false"/>
          <w:bCs w:val="false"/>
          <w:sz w:val="16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b/>
          <w:bCs w:val="false"/>
          <w:sz w:val="16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777"/>
        <w:gridCol w:w="848"/>
        <w:gridCol w:w="848"/>
        <w:gridCol w:w="1055"/>
        <w:gridCol w:w="1012"/>
        <w:gridCol w:w="1012"/>
        <w:gridCol w:w="1012"/>
        <w:gridCol w:w="1012"/>
        <w:gridCol w:w="1038"/>
      </w:tblGrid>
      <w:tr>
        <w:trPr/>
        <w:tc>
          <w:tcPr>
            <w:tcW w:w="10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Mundo: HABILIDADES PARA LA VIDA DI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0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rio: LOS TRANSPOR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0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Descripción de la Actividad</w:t>
            </w:r>
          </w:p>
        </w:tc>
        <w:tc>
          <w:tcPr>
            <w:tcW w:w="1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lementos gráficos a incluir y características</w:t>
            </w:r>
          </w:p>
        </w:tc>
        <w:tc>
          <w:tcPr>
            <w:tcW w:w="1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os sonoros. Duración y características.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76525</wp:posOffset>
                      </wp:positionH>
                      <wp:positionV relativeFrom="paragraph">
                        <wp:posOffset>1587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1.25pt;mso-position-vertical-relative:text;margin-left:21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/>
            </w:pPr>
            <w:r>
              <w:rPr/>
              <w:t>Descripción de las Escenas.      Nº de Escena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valuación de la Actividad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1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5</w:t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-14605</wp:posOffset>
                      </wp:positionV>
                      <wp:extent cx="819150" cy="3587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587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ERI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28.25pt;mso-wrap-distance-left:9.05pt;mso-wrap-distance-right:9.05pt;mso-wrap-distance-top:0pt;mso-wrap-distance-bottom:0pt;margin-top:-1.1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I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actividad tiene por finalidad adquirir  habilidades de interacción social necesarias en la utilización de transportes públic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sentamos seis viñetas que relatan las conductas que se emplean en la adquisición de un billete de transpor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alumno debe reflexionar sobre las acciones así como establecer un orden temporal en su realizació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: Jefa de estación de tre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is Viñetas gráficas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ñeta 1: Imagen de un niño sonriente con el texto “Qué bien, me voy de viaje a Toledo”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ñeta 2: Imagen de una ventanilla de estación con dos personajes, el chico y el vendedor. El niño dice “Buenos días” y el vendedor contesta “Buenos días, qué desea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ñeta 3: Imagen de una ventanilla de estación con dos personajes, el chico y el vendedor. El niño solicita “ Por favor, quiero un billete para Toledo”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ñeta 4: Imagen de una ventanilla de estación con dos personajes, el chico y el vendedor. En esta viñeta el vendedor  tiene en su mano el billete de viaje. El vendedor le informa “El billete cuesta 7 euros”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ñeta 5: Imagen de una ventanilla de estación con dos personajes, el chico y el vendedor. El niño le entrega un billete de 10 euros. El niño dice “tenga, 10”. El vendedor en la mano derecha tiene dinero y en la izquierda el billete. El vendedor dice “Tres euros que le sobra y su billete”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iñeta 6: Imagen de una ventanilla de estación con dos personajes, el chico y el vendedor. El niño dice “Gracias. Hasta luego”. El vendedor dice: “ Buen viaje. Hasta luego”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resentación de la actividad por parte de la narradora: Cuando viajamos en transporte públicos debemos adquirir un billete. Te presentamos un cómic que te describe las tareas a realizar  para comprar un billete. Léelas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gunta escena 2 por parte de la  narradora: “¿Cuál de las viñetas, presenta un saludo? Señálalo con el ratón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regunta escena 3 por parte de la narradora: “¿Cuál de las viñetas, representa una compra? Señálala con el ratón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gunta escena 4 por parte de la narradora: “¿Cuál de las viñetas, representa una solicitud? Señálala con el ratón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gunta escena 5 por parte de la narradora: “¿Cuál de las viñetas, representa una despedida? Señálala con el ratón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ante una animación se presenta la actividad a los alumn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pantalla presenta las seis viñetas de cómic que compone la actividad. El narrador presenta la actividad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presentan las seis viñetas. El alumno realizará la respuesta con el ratón sobre una viñeta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presentan las seis viñetas. El alumno realizará la respuesta con el ratón sobre una viñeta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presentan las seis viñetas. El alumno realizará la respuesta con el ratón sobre una viñeta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presentan las seis viñetas. El alumno realizará la respuesta con el ratón sobre una viñeta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 finalización de la actividad 5 puntos</w:t>
            </w:r>
          </w:p>
        </w:tc>
      </w:tr>
      <w:tr>
        <w:trPr/>
        <w:tc>
          <w:tcPr>
            <w:tcW w:w="3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 w:val="false"/>
                <w:sz w:val="16"/>
              </w:rPr>
              <w:t>Nombre del Desarrol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José Marcos Resola Moral</w:t>
            </w:r>
          </w:p>
        </w:tc>
        <w:tc>
          <w:tcPr>
            <w:tcW w:w="1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Andalucía</w:t>
            </w:r>
          </w:p>
        </w:tc>
        <w:tc>
          <w:tcPr>
            <w:tcW w:w="3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º de la Actividad que entrega: 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17/02/2004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drawing>
          <wp:inline distT="0" distB="0" distL="0" distR="0">
            <wp:extent cx="1800225" cy="409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GUIÓN STORY BOARD </w:t>
      </w:r>
      <w:r>
        <w:rPr>
          <w:sz w:val="20"/>
          <w:lang w:val="en-GB"/>
        </w:rPr>
        <w:t>(ver.0.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3714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MUN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  <w:t>Habilidades para la vida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ESCENARI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transpor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OBJETO DE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os previ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NOMBRE DEL FICHERO DE GUIÓN MULTIMED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dad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DESARROLLADOR DE CONTENI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arcos Resola Mora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REPRESENTACIÓN.</w:t>
      </w:r>
    </w:p>
    <w:p>
      <w:pPr>
        <w:pStyle w:val="Normal"/>
        <w:ind w:left="360" w:hanging="0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i/>
          <w:iCs/>
          <w:sz w:val="20"/>
          <w:u w:val="single"/>
        </w:rPr>
        <w:t>Identificación de Actores Software</w:t>
      </w:r>
      <w:r>
        <w:rPr>
          <w:rFonts w:cs="Arial" w:ascii="Arial" w:hAnsi="Arial"/>
          <w:sz w:val="20"/>
        </w:rPr>
        <w:t xml:space="preserve"> que intervienen en la actividad (se utilizarán tantas plantillas como actores aparecen en la actividad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1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334"/>
      </w:tblGrid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sz w:val="20"/>
              </w:rPr>
              <w:t>Animación__Presentar_la_actividad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Para qué la queremos?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 presentar la actividad al alumnad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ducir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r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ar de posición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Animación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 que se ha terminado de reproducir la animació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mación Parada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nimació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290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_Cursor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a queremos?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cursor del ratón podrá ser desplazado por el usuario a lo largo de la pantalla para seleccionar la respuesta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iar de aspecto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da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stre / cambio de posición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Dos_Botones_(Sí_y_N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vez realizada la respuesta correcta, aparecerán 2 botones (en la parte derecha de la pantalla y uno sobre otro) para que al finalizar la actividad, la narradora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l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En el desarrollo de la actividad aparecerían al finaliza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r. Sólo para Switch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leccionar. Sólo para Switch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iar Estado. Sólo para Switch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lsa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se trata de un botón de selec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se trata de un botón switch (on / off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1"/>
        <w:gridCol w:w="5429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Temporizador / Cronómetro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l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ciar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r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ar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arma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orizador Parada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ngun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75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7"/>
        <w:gridCol w:w="6896"/>
      </w:tblGrid>
      <w:tr>
        <w:trPr/>
        <w:tc>
          <w:tcPr>
            <w:tcW w:w="10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Vídeo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y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vides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sz w:val="20"/>
              </w:rPr>
              <w:t>Sonido_______Narradora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ir la actividad y tareas a realizar por el alumnado.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duci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sonido ha llegado al final de su reproducción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_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4"/>
        <w:gridCol w:w="5580"/>
      </w:tblGrid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Sonido_Refuerzo_Sonoro_de_Elogio_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 informar al alumnado que ha realizado la actividad correctament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ducir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r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usar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Movimien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DESCRIPCIÓN DE LA ESCENA</w:t>
      </w:r>
    </w:p>
    <w:p>
      <w:pPr>
        <w:pStyle w:val="Normal"/>
        <w:ind w:left="360" w:hanging="0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2.1 DEFINICIÓN DE ACTORES (se utilizarán tantas plantillas como actores aparecen en la actividad)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ñeta_1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Imagen de un niño sonriente con el texto “Qué bien, me voy de viaje a Toledo”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-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 y 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ñeta_2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Imagen de una ventanilla de estación con dos personajes, el chico y el vendedor. El niño dice “Buenos días” y el vendedor contesta “Buenos días, ¿Qué desea?”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-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 y 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ñeta_3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Imagen de una ventanilla de estación con dos personajes, el chico y el vendedor. El niño solicita “ Por favor, quiero un billete para Toledo”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-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 y 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ñeta_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16"/>
              </w:rPr>
            </w:pPr>
            <w:r>
              <w:rPr>
                <w:rFonts w:cs="Arial" w:ascii="Arial" w:hAnsi="Arial"/>
                <w:color w:val="FFFFFF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Imagen de una ventanilla de estación con dos personajes, el chico y el vendedor. En esta viñeta el vendedor  tiene en su mano el billete de viaje. El vendedor le informa “El billete cuesta 7 euros”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-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 y 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ñeta_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Imagen de una ventanilla de estación con dos personajes, el chico y el vendedor. El niño le entrega un billete de 10 euros. El niño dice “tenga, 10”. El vendedor en la mano derecha tiene dinero y en la izquierda el billete. El vendedor dice “Tres euros que le sobra y su billete”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-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 y 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ñeta_6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en de una ventanilla de estación con dos personajes, el chico y el vendedor. El niño dice “Gracias. Hasta luego”. El vendedor dice: “ Buen viaje. Hasta luego”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-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 y 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Explicación_Presentación_Actividad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icación_activida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 xml:space="preserve">Cuando viajamos en transporte públicos debemos adquirir un billete. Te presentamos un cómic que te describe las tareas a realizar  para comprar un billete. Léelas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ido-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sonido-locución&gt;explicación_A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Pregunta_Escena_2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unta activida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“</w:t>
            </w:r>
            <w:r>
              <w:rPr/>
              <w:t>¿Cuál de las viñetas, presenta un saludo? Señálala con el ratón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ido-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sonido-locución&gt;pregunta_A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Pregunta_Escena_3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unta activida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“</w:t>
            </w:r>
            <w:r>
              <w:rPr/>
              <w:t>¿Cuál de las viñetas, representa una compra? Señálala con el ratón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ido-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sonido-locución&gt;pregunta_A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Pregunta_Escena_4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unta activida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“</w:t>
            </w:r>
            <w:r>
              <w:rPr/>
              <w:t>¿Cuál de las viñetas, representa una solicitud? Señálala con el ratón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ido-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sonido-locución&gt;pregunta_A4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Pregunta_Escena_5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unta activida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“</w:t>
            </w:r>
            <w:r>
              <w:rPr/>
              <w:t>¿Cuál de las viñetas, representa una despedida? Señálala con el ratón”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ido-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sonido-locución&gt;pregunta_A5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2.2 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127000</wp:posOffset>
                </wp:positionV>
                <wp:extent cx="1276350" cy="247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0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114300" cy="228600"/>
                <wp:effectExtent l="4445" t="254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5pt" to="53.95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1714500" cy="228600"/>
                <wp:effectExtent l="635" t="27940" r="0" b="279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5pt" to="179.95pt,2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pt" to="252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>Ejecución correcta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bdr w:val="single" w:sz="4" w:space="0" w:color="000000"/>
        </w:rPr>
        <w:t xml:space="preserve">Ejecución incorrect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bdr w:val="single" w:sz="4" w:space="0" w:color="000000"/>
        </w:rPr>
        <w:t>Segunda elec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1485900" cy="228600"/>
                <wp:effectExtent l="635" t="5080" r="1270" b="266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3pt" to="224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114300" cy="228600"/>
                <wp:effectExtent l="4445" t="254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35.9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1714500" cy="228600"/>
                <wp:effectExtent l="0" t="27940" r="0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179.95pt,1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4572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pt" to="252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>Ejecución correcta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bdr w:val="single" w:sz="4" w:space="0" w:color="000000"/>
        </w:rPr>
        <w:t xml:space="preserve">Ejecución incorrect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bdr w:val="single" w:sz="4" w:space="0" w:color="000000"/>
        </w:rPr>
        <w:t>Segunda elec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1485900" cy="228600"/>
                <wp:effectExtent l="635" t="5080" r="1270" b="266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3pt" to="224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118110</wp:posOffset>
                </wp:positionV>
                <wp:extent cx="228600" cy="342900"/>
                <wp:effectExtent l="4445" t="317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3pt" to="44.95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00</wp:posOffset>
                </wp:positionH>
                <wp:positionV relativeFrom="paragraph">
                  <wp:posOffset>86360</wp:posOffset>
                </wp:positionV>
                <wp:extent cx="1714500" cy="228600"/>
                <wp:effectExtent l="635" t="27940" r="0" b="279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8pt" to="179.95pt,24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4572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pt" to="252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>Ejecución correcta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bdr w:val="single" w:sz="4" w:space="0" w:color="000000"/>
        </w:rPr>
        <w:t xml:space="preserve">Ejecución incorrect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bdr w:val="single" w:sz="4" w:space="0" w:color="000000"/>
        </w:rPr>
        <w:t>Segunda elec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1485900" cy="228600"/>
                <wp:effectExtent l="635" t="5080" r="1270" b="266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3pt" to="224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114300" cy="228600"/>
                <wp:effectExtent l="4445" t="2540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3pt" to="44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1714500" cy="228600"/>
                <wp:effectExtent l="0" t="27940" r="0" b="279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pt" to="188.95pt,1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4572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pt" to="252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>Ejecución correcta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bdr w:val="single" w:sz="4" w:space="0" w:color="000000"/>
        </w:rPr>
        <w:t xml:space="preserve">Ejecución incorrect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bdr w:val="single" w:sz="4" w:space="0" w:color="000000"/>
        </w:rPr>
        <w:t>Segunda elec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1485900" cy="228600"/>
                <wp:effectExtent l="635" t="5080" r="1270" b="2667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3pt" to="224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43000" cy="5715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8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3375</wp:posOffset>
                </wp:positionH>
                <wp:positionV relativeFrom="paragraph">
                  <wp:posOffset>57785</wp:posOffset>
                </wp:positionV>
                <wp:extent cx="933450" cy="36195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2.3 DESARROLLO DE LA ESCENA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dos por escenas y event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Inicio</w:t>
      </w:r>
      <w:r>
        <w:rPr>
          <w:rFonts w:cs="Arial" w:ascii="Arial" w:hAnsi="Arial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Narradora. Capacidad _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Actriz_Viñeta1. 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Actor_Viñeta2. 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Actor_Viñeta3. 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Actor_Viñeta4. 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Actor_Viñeta5 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Actor_Viñeta6. 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Explicación_de_la_actividad. Capacidad_reproduc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Symbol" w:cs="Symbol" w:ascii="Symbol" w:hAnsi="Symbol"/>
          <w:sz w:val="20"/>
        </w:rPr>
        <w:t>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NTE EVENTO </w:t>
      </w:r>
      <w:r>
        <w:rPr>
          <w:rFonts w:cs="Arial" w:ascii="Arial" w:hAnsi="Arial"/>
          <w:i/>
          <w:iCs/>
          <w:sz w:val="20"/>
        </w:rPr>
        <w:t>Evento_Fin_de_la_Presentación_</w:t>
      </w:r>
      <w:r>
        <w:rPr>
          <w:rFonts w:cs="Arial" w:ascii="Arial" w:hAnsi="Arial"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Evento__________________</w:t>
      </w:r>
      <w:r>
        <w:rPr>
          <w:rFonts w:cs="Arial" w:ascii="Arial" w:hAnsi="Arial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Narradora. Capacidad 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Viñeta1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2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3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4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5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6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Pregunta_Escena_2. Capacidad_reproduc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 xml:space="preserve">Cuando el alumno pulse sobre la viñeta 2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 de la es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pulsa sobre otra viñe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Error, realiza una nueva elec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realiza una segunda elec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Acierto, felicita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or, fin de la es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0" cy="228600"/>
                <wp:effectExtent l="57150" t="0" r="571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1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ESCENA 3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Evento__________________</w:t>
      </w:r>
      <w:r>
        <w:rPr>
          <w:rFonts w:cs="Arial" w:ascii="Arial" w:hAnsi="Arial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Narradora. Capacidad 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Viñeta1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2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3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4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5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6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Pregunta_Escena_3. Capacidad_reproduc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 xml:space="preserve">Cuando el alumno pulse sobre la viñeta 5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 de la es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pulsa sobre otra viñe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Error, realiza una nueva elec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realiza una segunda elec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Acierto, felicita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or, fin de la es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0" cy="228600"/>
                <wp:effectExtent l="57150" t="0" r="571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1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ESCENA 4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Evento__________________</w:t>
      </w:r>
      <w:r>
        <w:rPr>
          <w:rFonts w:cs="Arial" w:ascii="Arial" w:hAnsi="Arial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Narradora. Capacidad 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Viñeta1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2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3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4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5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6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Pregunta_Escena_4. Capacidad_reproduc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 xml:space="preserve">Cuando el alumno pulse sobre la viñeta 3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 de la es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pulsa sobre otra viñe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Error, realiza una nueva elec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realiza una segunda elec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Acierto, felicita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or, fin de la es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0" cy="228600"/>
                <wp:effectExtent l="57150" t="0" r="571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1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ESCENA 5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Evento__________________</w:t>
      </w:r>
      <w:r>
        <w:rPr>
          <w:rFonts w:cs="Arial" w:ascii="Arial" w:hAnsi="Arial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Narradora. Capacidad 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Viñeta1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2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3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4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5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Viñeta6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Pregunta_Escena_5. Capacidad_reproduc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 xml:space="preserve">Cuando el alumno pulse sobre la viñeta 6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 de la es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pulsa sobre otra viñe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Error, realiza una nueva elec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realiza una segunda elec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Acierto, felicita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or, fin de la es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0" cy="228600"/>
                <wp:effectExtent l="57150" t="0" r="5715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1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NTE EVENTO </w:t>
      </w:r>
      <w:r>
        <w:rPr>
          <w:rFonts w:cs="Arial" w:ascii="Arial" w:hAnsi="Arial"/>
          <w:i/>
          <w:iCs/>
          <w:sz w:val="20"/>
        </w:rPr>
        <w:t>Resolucion</w:t>
      </w:r>
      <w:r>
        <w:rPr>
          <w:rFonts w:cs="Arial" w:ascii="Arial" w:hAnsi="Arial"/>
          <w:sz w:val="20"/>
        </w:rPr>
        <w:t>: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FI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Resolución</w:t>
      </w:r>
      <w:r>
        <w:rPr>
          <w:rFonts w:cs="Arial" w:ascii="Arial" w:hAnsi="Arial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ualizar Historial Alum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8"/>
        </w:tabs>
        <w:ind w:left="738" w:hanging="454"/>
      </w:pPr>
      <w:rPr/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b/>
      <w:bCs w:val="false"/>
      <w:sz w:val="28"/>
    </w:rPr>
  </w:style>
  <w:style w:type="paragraph" w:styleId="Apartado1">
    <w:name w:val="Apartado1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ind w:left="454" w:hanging="0"/>
      <w:jc w:val="both"/>
      <w:outlineLvl w:val="0"/>
    </w:pPr>
    <w:rPr>
      <w:rFonts w:ascii="Trebuchet MS" w:hAnsi="Trebuchet MS" w:cs="Trebuchet MS"/>
      <w:b/>
      <w:bCs w:val="false"/>
      <w:spacing w:val="40"/>
      <w:sz w:val="24"/>
      <w:szCs w:val="24"/>
    </w:rPr>
  </w:style>
  <w:style w:type="paragraph" w:styleId="Apartado2">
    <w:name w:val="Apartado2"/>
    <w:basedOn w:val="Apartado1"/>
    <w:next w:val="Normal"/>
    <w:qFormat/>
    <w:pPr>
      <w:numPr>
        <w:ilvl w:val="0"/>
        <w:numId w:val="3"/>
      </w:numPr>
      <w:ind w:left="680" w:hanging="0"/>
      <w:outlineLvl w:val="1"/>
    </w:pPr>
    <w:rPr>
      <w:spacing w:val="30"/>
      <w:sz w:val="22"/>
    </w:rPr>
  </w:style>
  <w:style w:type="paragraph" w:styleId="Apartado3">
    <w:name w:val="Apartado3"/>
    <w:basedOn w:val="Apartado2"/>
    <w:next w:val="Normal"/>
    <w:qFormat/>
    <w:pPr>
      <w:numPr>
        <w:ilvl w:val="0"/>
        <w:numId w:val="3"/>
      </w:numPr>
      <w:spacing w:before="240" w:after="0"/>
      <w:ind w:left="720" w:hanging="0"/>
      <w:outlineLvl w:val="2"/>
    </w:pPr>
    <w:rPr>
      <w:spacing w:val="20"/>
      <w:sz w:val="20"/>
    </w:rPr>
  </w:style>
  <w:style w:type="paragraph" w:styleId="Apartado4">
    <w:name w:val="Apartado4"/>
    <w:basedOn w:val="Apartado3"/>
    <w:next w:val="Normal"/>
    <w:qFormat/>
    <w:pPr>
      <w:numPr>
        <w:ilvl w:val="0"/>
        <w:numId w:val="3"/>
      </w:numPr>
      <w:ind w:left="862" w:hanging="862"/>
      <w:outlineLvl w:val="3"/>
    </w:pPr>
    <w:rPr>
      <w:lang w:val="en-US"/>
    </w:rPr>
  </w:style>
  <w:style w:type="paragraph" w:styleId="Apartado5">
    <w:name w:val="Apartado5"/>
    <w:basedOn w:val="Apartado4"/>
    <w:qFormat/>
    <w:pPr>
      <w:numPr>
        <w:ilvl w:val="0"/>
        <w:numId w:val="3"/>
      </w:numPr>
      <w:outlineLvl w:val="4"/>
    </w:pPr>
    <w:rPr>
      <w:i/>
      <w:spacing w:val="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bCs w:val="false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9:53:00Z</dcterms:created>
  <dc:creator>Jose Marcos</dc:creator>
  <dc:description/>
  <dc:language>en-US</dc:language>
  <cp:lastModifiedBy>Jose Marcos</cp:lastModifiedBy>
  <cp:lastPrinted>2004-03-07T11:37:00Z</cp:lastPrinted>
  <dcterms:modified xsi:type="dcterms:W3CDTF">2004-03-07T11:39:00Z</dcterms:modified>
  <cp:revision>6</cp:revision>
  <dc:subject/>
  <dc:title>PLANTILLA DE DETALLES DEL DESARROLLO DE OBJETOS DE APRENDIZ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7812286</vt:r8>
  </property>
  <property fmtid="{D5CDD505-2E9C-101B-9397-08002B2CF9AE}" pid="3" name="_AuthorEmail">
    <vt:lpwstr>resmor@correo.cop.es</vt:lpwstr>
  </property>
  <property fmtid="{D5CDD505-2E9C-101B-9397-08002B2CF9AE}" pid="4" name="_AuthorEmailDisplayName">
    <vt:lpwstr>José Marcos</vt:lpwstr>
  </property>
  <property fmtid="{D5CDD505-2E9C-101B-9397-08002B2CF9AE}" pid="5" name="_EmailSubject">
    <vt:lpwstr>Actividad 4</vt:lpwstr>
  </property>
</Properties>
</file>