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OBJETOS DE APRENDIZAJ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Guión Multimedia de Actividades</w:t>
      </w:r>
    </w:p>
    <w:p>
      <w:pPr>
        <w:pStyle w:val="Normal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8"/>
        <w:gridCol w:w="1551"/>
        <w:gridCol w:w="344"/>
        <w:gridCol w:w="1211"/>
        <w:gridCol w:w="1435"/>
        <w:gridCol w:w="1456"/>
        <w:gridCol w:w="1653"/>
        <w:gridCol w:w="1155"/>
        <w:gridCol w:w="923"/>
        <w:gridCol w:w="1176"/>
      </w:tblGrid>
      <w:tr>
        <w:trPr>
          <w:cantSplit w:val="true"/>
        </w:trPr>
        <w:tc>
          <w:tcPr>
            <w:tcW w:w="14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Mundo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RENDER A HACER</w:t>
            </w:r>
          </w:p>
        </w:tc>
      </w:tr>
      <w:tr>
        <w:trPr>
          <w:cantSplit w:val="true"/>
        </w:trPr>
        <w:tc>
          <w:tcPr>
            <w:tcW w:w="14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scenario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DIOS DE COMUNICACIÓN</w:t>
            </w:r>
          </w:p>
        </w:tc>
      </w:tr>
      <w:tr>
        <w:trPr>
          <w:cantSplit w:val="true"/>
        </w:trPr>
        <w:tc>
          <w:tcPr>
            <w:tcW w:w="141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Objeto de Aprendizaje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 Ordenador</w:t>
            </w:r>
          </w:p>
        </w:tc>
      </w:tr>
      <w:tr>
        <w:trPr>
          <w:cantSplit w:val="true"/>
        </w:trPr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Descripción de la Activida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25525</wp:posOffset>
                      </wp:positionH>
                      <wp:positionV relativeFrom="paragraph">
                        <wp:posOffset>71755</wp:posOffset>
                      </wp:positionV>
                      <wp:extent cx="1047750" cy="2501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2501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d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19.7pt;mso-wrap-distance-left:9.05pt;mso-wrap-distance-right:9.05pt;mso-wrap-distance-top:0pt;mso-wrap-distance-bottom:0pt;margin-top:5.65pt;mso-position-vertical-relative:text;margin-left:8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d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ivel de Dificultad: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El fondo podría ser como el de una pared de habitación de un chico/a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En el centro de la pantalla está una mesa de escritorio con un equipo multimedia. 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rPr>
                <w:rFonts w:eastAsia="MS Mincho;ＭＳ 明朝"/>
                <w:sz w:val="18"/>
              </w:rPr>
            </w:pPr>
            <w:r>
              <w:rPr>
                <w:rFonts w:cs="Arial" w:ascii="Arial" w:hAnsi="Arial"/>
                <w:bCs/>
                <w:sz w:val="16"/>
              </w:rPr>
              <w:t>Una voz describe la situación. “</w:t>
            </w:r>
            <w:r>
              <w:rPr>
                <w:rFonts w:eastAsia="MS Mincho;ＭＳ 明朝"/>
                <w:sz w:val="18"/>
              </w:rPr>
              <w:t>Los ordenadores están por todos lados, en los trabajos, en casa, en el colegio, en los bancos, en los supermercados...”</w:t>
            </w:r>
          </w:p>
          <w:p>
            <w:pPr>
              <w:pStyle w:val="Normal"/>
              <w:rPr>
                <w:rFonts w:ascii="Arial" w:hAnsi="Arial" w:eastAsia="MS Mincho;ＭＳ 明朝" w:cs="Arial"/>
                <w:bCs/>
                <w:sz w:val="16"/>
              </w:rPr>
            </w:pPr>
            <w:r>
              <w:rPr>
                <w:rFonts w:eastAsia="MS Mincho;ＭＳ 明朝" w:cs="Arial" w:ascii="Arial" w:hAnsi="Arial"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A continuación se presentarán diferentes escenas cotidianas en las que se ven ordenadores. El niño tendrá que hacer clic encima de ellos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lementos gráficos a incluir y característic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Los mismos elementos de la actividad de nivel inicial: 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-Pared (algún poster o fotografí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</w:rPr>
              <w:t>-Mesa de escritorio en el que se vea de forma clara los elementos antes señalados. Podrían existir otros del tipo folios, bolígrafo….)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Además de las que se incluyen en la descripción de las escenas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No es necesario detallar los dibujos. Lo dejo a criterio de nuestro gráfico</w:t>
            </w:r>
          </w:p>
        </w:tc>
        <w:tc>
          <w:tcPr>
            <w:tcW w:w="1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lementos sonoros. Duración y características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Los elementos sonoros serán las frases de descripción de la actividad, los nombres de los elementos y algún sonido que se describen en las escenas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s frases aparecerán en el sitio destinado a ello del marco de actividades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mbién se necesita frases del tipo “inténtalo de nuevo”. “Muy bien”</w:t>
            </w:r>
          </w:p>
        </w:tc>
        <w:tc>
          <w:tcPr>
            <w:tcW w:w="66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Heading2"/>
              <w:rPr/>
            </w:pPr>
            <w:r>
              <w:rPr/>
              <w:t>Descripción de las Escenas.      Nº de Escenas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valuación de la Actividad</w:t>
            </w:r>
          </w:p>
        </w:tc>
      </w:tr>
      <w:tr>
        <w:trPr>
          <w:cantSplit w:val="true"/>
        </w:trPr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scena 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Aparece el escenario de la pared de la habitación y la mesa con el ordenador.un niño trabaja sentado delante del ordenador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</w:rPr>
              <w:t>El narrador dice: “</w:t>
            </w:r>
            <w:r>
              <w:rPr>
                <w:rFonts w:eastAsia="MS Mincho;ＭＳ 明朝"/>
                <w:sz w:val="18"/>
              </w:rPr>
              <w:t>Los ordenadores están por todos lados, en los trabajos, en casa, en el colegio, en los bancos, en los supermercados...”</w:t>
            </w:r>
          </w:p>
          <w:p>
            <w:pPr>
              <w:pStyle w:val="Normal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sz w:val="18"/>
              </w:rPr>
            </w:r>
          </w:p>
          <w:p>
            <w:pPr>
              <w:pStyle w:val="Normal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sz w:val="18"/>
              </w:rPr>
              <w:t>“</w:t>
            </w:r>
            <w:r>
              <w:rPr>
                <w:rFonts w:eastAsia="MS Mincho;ＭＳ 明朝"/>
                <w:sz w:val="18"/>
              </w:rPr>
              <w:t>Pulsa con el ratón cada vez que veas un ordenador.”</w:t>
            </w:r>
          </w:p>
          <w:p>
            <w:pPr>
              <w:pStyle w:val="Normal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sz w:val="18"/>
              </w:rPr>
            </w:r>
          </w:p>
          <w:p>
            <w:pPr>
              <w:pStyle w:val="Normal"/>
              <w:rPr>
                <w:rFonts w:eastAsia="MS Mincho;ＭＳ 明朝"/>
                <w:sz w:val="18"/>
              </w:rPr>
            </w:pPr>
            <w:r>
              <w:rPr>
                <w:rFonts w:eastAsia="MS Mincho;ＭＳ 明朝"/>
                <w:sz w:val="18"/>
              </w:rPr>
              <w:t>Cuando pulse sobre el ordenador se pasará a la siguiente escena.</w:t>
            </w:r>
          </w:p>
          <w:p>
            <w:pPr>
              <w:pStyle w:val="Normal"/>
              <w:rPr>
                <w:rFonts w:ascii="Arial" w:hAnsi="Arial" w:eastAsia="MS Mincho;ＭＳ 明朝" w:cs="Arial"/>
                <w:bCs/>
                <w:sz w:val="16"/>
              </w:rPr>
            </w:pPr>
            <w:r>
              <w:rPr>
                <w:rFonts w:eastAsia="MS Mincho;ＭＳ 明朝" w:cs="Arial" w:ascii="Arial" w:hAnsi="Arial"/>
                <w:bCs/>
                <w:sz w:val="16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scena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Una escena de un supermercado con una caja y una cajera (se pueden utilizar elementos de la actividad del supermercado)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6"/>
              </w:rPr>
              <w:t>Locución: “Yo trabajo con ordenadores. ¿sabes donde está?”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Cuando haga clic en la caja está sonará como lo hacían las antiguas cajas y marcará una cantidad (100 € por ejemplo) 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Si pulsa en la caja se pasa a la siguiente escena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scena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Una escena de una calle con un cajero automático en una pared. Y un señor con una tarjeta de crédito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“</w:t>
            </w:r>
            <w:r>
              <w:rPr>
                <w:rFonts w:cs="Arial" w:ascii="Arial" w:hAnsi="Arial"/>
                <w:bCs/>
                <w:sz w:val="16"/>
              </w:rPr>
              <w:t>Para sacar dinero del banco podemos utilizar ordenadores ¿dónde se encuentra?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Cuando haga clic en el cajero la tarjeta que está en la mano del seños saldrá disparado para el cajero, a continuación saldrán billetes del cajero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Si pulsa se pasa a la siguiente escena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scena 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Una escena de un laboratorio con probetas, vasos contenedores, urnas y una especie de “maquinita de análisis”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Una señora con bata blanca dice “Soy médico, yo tambuién utilizo el ordenador” “Pulsa sobre él”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Si pulsa en el ordenador se pasa a la siguiente escena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scena 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Una escena de un taller de dibujo, pinturas, pinceles, …….. también un ordenador.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El dibujante dice: “Hoy se puede pintar utilizando el ordenador” ¿Dónde lo tengo?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Si pulsa una voz dice. 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“</w:t>
            </w:r>
            <w:r>
              <w:rPr>
                <w:rFonts w:cs="Arial" w:ascii="Arial" w:hAnsi="Arial"/>
                <w:bCs/>
                <w:sz w:val="16"/>
              </w:rPr>
              <w:t>Muy bien, has acabado la actividad”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5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ombre del Desarrrolador/a de Contenido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Francisco (coordinador)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omunidad Autóno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CNICE</w:t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Nº de la Actividad que entreg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Fecha de Entreg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: no hago la descripción del diagrama de navegación. Creo que la actividad es muy simple y se entiende bien.</w: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entury Gothic" w:hAnsi="Century Gothic" w:cs="Century Gothic"/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8:25:00Z</dcterms:created>
  <dc:creator>I.C.M.</dc:creator>
  <dc:description/>
  <cp:keywords/>
  <dc:language>en-US</dc:language>
  <cp:lastModifiedBy>Francisco J. García Ponce</cp:lastModifiedBy>
  <dcterms:modified xsi:type="dcterms:W3CDTF">2005-01-12T17:16:00Z</dcterms:modified>
  <cp:revision>6</cp:revision>
  <dc:subject/>
  <dc:title>OBJETOS DE APRENDIZAJE</dc:title>
</cp:coreProperties>
</file>