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362"/>
        <w:gridCol w:w="1800"/>
        <w:gridCol w:w="666"/>
        <w:gridCol w:w="1134"/>
        <w:gridCol w:w="1226"/>
        <w:gridCol w:w="91"/>
        <w:gridCol w:w="378"/>
        <w:gridCol w:w="225"/>
        <w:gridCol w:w="532"/>
        <w:gridCol w:w="69"/>
        <w:gridCol w:w="1157"/>
        <w:gridCol w:w="46"/>
        <w:gridCol w:w="799"/>
        <w:gridCol w:w="381"/>
        <w:gridCol w:w="23"/>
        <w:gridCol w:w="1203"/>
        <w:gridCol w:w="1222"/>
      </w:tblGrid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ia01_042.swf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61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4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5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L 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L 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 objetivo de la actividad es la lectura comprensiva de vocabulario relacionado con la ropa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dinámica de la actividad consiste en que el alumn@ invitado por otros 2 amigos ayuda a elegir prendas para que un/a modelo las muestre en una pasarela del cole. La elección de las prendas se lleva a cabo a partir de la lectura de unas etiquetas que describen las características de las prenda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Es igual que en el nivel 2, lo único que en este nivel 3 en vez de imágenes y etiquetas aparecen solo etiquetas escritas) Estas etiquetas deberán estar asociadas a sus imágenes pues cuando una de ellas 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El </w:t>
            </w:r>
            <w:r>
              <w:rPr>
                <w:rFonts w:cs="Arial" w:ascii="Arial" w:hAnsi="Arial"/>
                <w:b/>
                <w:bCs/>
                <w:sz w:val="16"/>
              </w:rPr>
              <w:t>chico</w:t>
            </w:r>
            <w:r>
              <w:rPr>
                <w:rFonts w:cs="Arial" w:ascii="Arial" w:hAnsi="Arial"/>
                <w:sz w:val="16"/>
              </w:rPr>
              <w:t xml:space="preserve"> y la </w:t>
            </w:r>
            <w:r>
              <w:rPr>
                <w:rFonts w:cs="Arial" w:ascii="Arial" w:hAnsi="Arial"/>
                <w:b/>
                <w:bCs/>
                <w:sz w:val="16"/>
              </w:rPr>
              <w:t>chica</w:t>
            </w:r>
            <w:r>
              <w:rPr>
                <w:rFonts w:cs="Arial" w:ascii="Arial" w:hAnsi="Arial"/>
                <w:sz w:val="16"/>
              </w:rPr>
              <w:t xml:space="preserve"> que ya aparecen en la actividad n.2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&gt; Están sobre un fondo que simula una pasarela con maniquíes infantiles y adolescentes al fondo.(</w:t>
            </w:r>
            <w:r>
              <w:rPr>
                <w:rFonts w:cs="Arial" w:ascii="Arial" w:hAnsi="Arial"/>
                <w:b/>
                <w:bCs/>
                <w:sz w:val="16"/>
              </w:rPr>
              <w:t>Este fondo estará en la escena 1 y al final de la actividad. Es el mismo que está descrito en la actividad de nivel 2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2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a camiseta de manga corta y cuello de barco con una etiqueta que dice CAMIS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 la escena 1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Locución-presentación de la actividad (lo hace un niño o una niña entre 10 y 12 años aproximadamente): </w:t>
            </w:r>
            <w:r>
              <w:rPr>
                <w:rFonts w:cs="Arial" w:ascii="Arial" w:hAnsi="Arial"/>
                <w:b/>
                <w:sz w:val="16"/>
              </w:rPr>
              <w:t>“¿Nos ayudas a elegir ropa para  hacer un pase de modelos en el cole?” Primero elige a un modelo.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En la escena 5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16"/>
              </w:rPr>
              <w:t>Me gusta mucho esta ropa!!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Música de final de evento, que suena después de la locución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barra de texto se lee: “</w:t>
            </w:r>
            <w:r>
              <w:rPr>
                <w:rFonts w:cs="Arial" w:ascii="Arial" w:hAnsi="Arial"/>
                <w:b/>
                <w:bCs/>
                <w:sz w:val="16"/>
              </w:rPr>
              <w:t>Elige al chico o la chica para ser modelo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obre el fondo de pasarela, están el niño y la niña entre los que tiene que elegir. Se oye la locución presentación y a continuación puede elegir al modelo.</w:t>
            </w:r>
          </w:p>
          <w:p>
            <w:pPr>
              <w:pStyle w:val="Textoindependiente3"/>
              <w:jc w:val="left"/>
              <w:rPr/>
            </w:pPr>
            <w:r>
              <w:rPr/>
              <w:t xml:space="preserve">Al hacerlo pasa a la escena 2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“¿Qué te gusta más: las camisetas o las sudaderas? Elige una.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y  a la izquierda de la pantalla aparece una imagen de una  camiseta y  su etiqueta que pone CAMISE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bajo hay otra imagen de una  sudadera, y una etiqueta que pone SUDADER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la derecha de la pantalla se ve al modelo elegido por el alumn@.</w:t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¿Prefieres pantalones o una falda? Tú decid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dinámica es la misma que en la escena 2. Ahora el modelo aparece con la camiseta o sudadera seleccionada y  el alumn@ elige entre pantalones y fal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La estructura es igual que en la escena 2: aparecen las 2 imágenes con sus 2 etiquetas y al elegir se despliegan otras </w:t>
            </w:r>
          </w:p>
        </w:tc>
        <w:tc>
          <w:tcPr>
            <w:tcW w:w="12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caps/>
                <w:sz w:val="16"/>
              </w:rPr>
              <w:t>“</w:t>
            </w:r>
            <w:r>
              <w:rPr>
                <w:rFonts w:cs="Arial" w:ascii="Arial" w:hAnsi="Arial"/>
                <w:b/>
                <w:bCs/>
                <w:sz w:val="16"/>
              </w:rPr>
              <w:t>Elige un complemento, si quieres, y pulsa OK.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zquierda de la pantalla aparecen 4 imágenes con sus etiquetas: GORRA-TIRANTES-CINTURÓN-PAÑOL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tán colocadas en 2x2 y encima de ellas una etiqueta que dice: COMPLEMENTOS.</w:t>
            </w:r>
          </w:p>
          <w:p>
            <w:pPr>
              <w:pStyle w:val="Normal"/>
              <w:rPr>
                <w:rFonts w:ascii="Arial" w:hAnsi="Arial" w:eastAsia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¡Me gusta mucho, sienta muy bien esta ropa!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el modelo sobre el fondo de la escena 1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 oye la locución final y aparece el cuadro estándar de finalización de todas las actividades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ige al menos 2 tipos de pren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leccionada, la imagen de ésta aparece vistiendo al chico/a-maniquí.</w:t>
            </w:r>
          </w:p>
          <w:p>
            <w:pPr>
              <w:pStyle w:val="Textoindependiente2"/>
              <w:rPr/>
            </w:pPr>
            <w:r>
              <w:rPr/>
              <w:t xml:space="preserve">Finaliza cuando el alumn@ confirma a partir de la 4 escena que ha terminado con el botón OK. </w:t>
            </w:r>
          </w:p>
          <w:p>
            <w:pPr>
              <w:pStyle w:val="Textoindependiente2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oindependiente2"/>
              <w:rPr/>
            </w:pPr>
            <w:r>
              <w:rPr/>
              <w:t xml:space="preserve">Las imágenes de este nivel sirven perfectamente para el nivel 2. Las etiquetas sólo las de las escenas iniciales 2 y 3 y de la escena 4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a sudadera con capucha y cremallera y una etiqueta que diga SUDADER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tiquetas que aparecen al seleccionar este tipo de prendas. Ver anexo-etique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a la escena  3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pantalones largos y vaqueros con la etiqueta que dice: PANTALONE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a falda corta y con vuelo y una etiqueta que dice FAL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tiquetas que aparecen al seleccionar este tipo de prendas. Ver anexo-etiqueta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Para la escena 4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Etiqueta que dice COMPLEMENT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a gorra y la etiqueta que dice GORRA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a pañoleta y la etiqueta que dice PAÑOLET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l elegir CAMISETAS, se despliegan 3 etiquetas de  3 tipos de camisetas. Ver anexo-etiquet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Lo mismo si elige SUDADERAS, El alumno elige cliqueando sobre una etiqueta y en el modelo-maniquí aparece el tipo de prenda de la etiqueta elegi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estido el modelo con la prenda elegida se pasa a la escena 3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tiquetas entre las que puede elegir las prendas para vestir al model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 vez vestido el modelo se pasa a la escena 4</w:t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derecha-central está el modelo con las prendas de las escenas 2 y 3 y en la parte inferior-derecha de la pantalla un botón de OK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elige añadir un complemento o no. En ambos caso pulsa OK para dar como finalizada la selección tras lo cual, se pasa a la escena 5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os tirantes y la etiqueta que dice: TIRA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Imagen de un cinturón y la etiqueta que dice: CINTURÓ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Imagen de botón OK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En la escena 5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El fondo de la escena 1 y el modelo con las prendas seleccionada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720" w:type="dxa"/>
            <w:gridSpan w:val="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3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 – Julio - 2005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63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96155</wp:posOffset>
                </wp:positionH>
                <wp:positionV relativeFrom="paragraph">
                  <wp:posOffset>146685</wp:posOffset>
                </wp:positionV>
                <wp:extent cx="618490" cy="2374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3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1.5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3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60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267200</wp:posOffset>
                </wp:positionH>
                <wp:positionV relativeFrom="paragraph">
                  <wp:posOffset>90170</wp:posOffset>
                </wp:positionV>
                <wp:extent cx="533400" cy="342900"/>
                <wp:effectExtent l="3175" t="63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7.1pt" to="377.95pt,34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410200</wp:posOffset>
                </wp:positionH>
                <wp:positionV relativeFrom="paragraph">
                  <wp:posOffset>90170</wp:posOffset>
                </wp:positionV>
                <wp:extent cx="685800" cy="457200"/>
                <wp:effectExtent l="3175" t="4445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7.1pt" to="479.95pt,4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</w:t>
      </w:r>
      <w:r>
        <w:rPr>
          <w:sz w:val="16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62555</wp:posOffset>
                </wp:positionH>
                <wp:positionV relativeFrom="paragraph">
                  <wp:posOffset>85725</wp:posOffset>
                </wp:positionV>
                <wp:extent cx="6184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</w:t>
                            </w:r>
                            <w:r>
                              <w:rPr>
                                <w:sz w:val="20"/>
                              </w:rPr>
                              <w:t>2.1</w:t>
                            </w:r>
                            <w:r>
                              <w:rPr/>
                              <w:t>2212222.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6.75pt;mso-position-vertical-relative:text;margin-left:20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</w:t>
                      </w:r>
                      <w:r>
                        <w:rPr>
                          <w:sz w:val="20"/>
                        </w:rPr>
                        <w:t>2.1</w:t>
                      </w:r>
                      <w:r>
                        <w:rPr/>
                        <w:t>221222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76600</wp:posOffset>
                </wp:positionH>
                <wp:positionV relativeFrom="paragraph">
                  <wp:posOffset>87630</wp:posOffset>
                </wp:positionV>
                <wp:extent cx="381000" cy="342900"/>
                <wp:effectExtent l="3810" t="3810" r="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9pt" to="287.95pt,3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286000</wp:posOffset>
                </wp:positionH>
                <wp:positionV relativeFrom="paragraph">
                  <wp:posOffset>87630</wp:posOffset>
                </wp:positionV>
                <wp:extent cx="381000" cy="228600"/>
                <wp:effectExtent l="2540" t="0" r="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9pt" to="209.95pt,24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 xml:space="preserve">                                          </w:t>
      </w:r>
      <w:r>
        <w:rPr>
          <w:sz w:val="20"/>
          <w:lang w:val="en-US" w:eastAsia="en-US"/>
        </w:rPr>
        <w:t xml:space="preserve">                                  </w:t>
      </w: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8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4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71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13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28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915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47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86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58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6170" w:leader="none"/>
          <w:tab w:val="left" w:pos="9490" w:leader="none"/>
          <w:tab w:val="left" w:pos="1172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533400" cy="0"/>
                <wp:effectExtent l="0" t="38100" r="635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13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76600</wp:posOffset>
                </wp:positionH>
                <wp:positionV relativeFrom="paragraph">
                  <wp:posOffset>80010</wp:posOffset>
                </wp:positionV>
                <wp:extent cx="381000" cy="571500"/>
                <wp:effectExtent l="4445" t="0" r="63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6.3pt" to="287.9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10200</wp:posOffset>
                </wp:positionH>
                <wp:positionV relativeFrom="paragraph">
                  <wp:posOffset>80010</wp:posOffset>
                </wp:positionV>
                <wp:extent cx="685800" cy="571500"/>
                <wp:effectExtent l="3175" t="635" r="0" b="38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6.3pt" to="479.95pt,5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705600</wp:posOffset>
                </wp:positionH>
                <wp:positionV relativeFrom="paragraph">
                  <wp:posOffset>80010</wp:posOffset>
                </wp:positionV>
                <wp:extent cx="68580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8pt,6.3pt" to="58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267200</wp:posOffset>
                </wp:positionH>
                <wp:positionV relativeFrom="paragraph">
                  <wp:posOffset>77470</wp:posOffset>
                </wp:positionV>
                <wp:extent cx="533400" cy="457200"/>
                <wp:effectExtent l="3175" t="3810" r="0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pt,6.1pt" to="377.9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0</wp:posOffset>
                </wp:positionH>
                <wp:positionV relativeFrom="paragraph">
                  <wp:posOffset>77470</wp:posOffset>
                </wp:positionV>
                <wp:extent cx="381000" cy="457200"/>
                <wp:effectExtent l="3810" t="3175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6.1pt" to="209.95pt,4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16"/>
        </w:rPr>
      </w:pPr>
      <w:r>
        <w:rPr/>
        <w:t xml:space="preserve">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110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62555</wp:posOffset>
                </wp:positionH>
                <wp:positionV relativeFrom="paragraph">
                  <wp:posOffset>123825</wp:posOffset>
                </wp:positionV>
                <wp:extent cx="618490" cy="23749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2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9.75pt;mso-position-vertical-relative:text;margin-left:209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96155</wp:posOffset>
                </wp:positionH>
                <wp:positionV relativeFrom="paragraph">
                  <wp:posOffset>123825</wp:posOffset>
                </wp:positionV>
                <wp:extent cx="618490" cy="2374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3.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9.75pt;mso-position-vertical-relative:text;margin-left:377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3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00" w:leader="none"/>
        </w:tabs>
        <w:rPr/>
      </w:pP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EXO-ETIQUETAS (para las escenas 2 y 3).</w: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tabs>
          <w:tab w:val="clear" w:pos="4252"/>
          <w:tab w:val="clear" w:pos="8504"/>
        </w:tabs>
        <w:jc w:val="left"/>
        <w:rPr/>
      </w:pPr>
      <w:r>
        <w:rPr>
          <w:rFonts w:cs="Arial" w:ascii="Arial" w:hAnsi="Arial"/>
          <w:color w:val="339966"/>
          <w:sz w:val="22"/>
        </w:rPr>
        <w:t>Etiquetas</w:t>
      </w:r>
      <w:r>
        <w:rPr>
          <w:rFonts w:cs="Arial" w:ascii="Arial" w:hAnsi="Arial"/>
          <w:sz w:val="22"/>
        </w:rPr>
        <w:t xml:space="preserve"> asociadas a la imagen de </w:t>
      </w:r>
      <w:r>
        <w:rPr>
          <w:rFonts w:cs="Arial" w:ascii="Arial" w:hAnsi="Arial"/>
          <w:b/>
          <w:bCs/>
          <w:color w:val="339966"/>
          <w:sz w:val="22"/>
        </w:rPr>
        <w:t>Camisetas</w:t>
      </w:r>
      <w:r>
        <w:rPr>
          <w:rFonts w:cs="Arial" w:ascii="Arial" w:hAnsi="Arial"/>
          <w:sz w:val="22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miseta de manga corta y de cuello de bar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miseta sin manga y de cuello de pic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Camiseta de manga larga y de cuello redondo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color w:val="339966"/>
          <w:sz w:val="22"/>
        </w:rPr>
        <w:t>Etiquetas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b/>
          <w:bCs/>
          <w:color w:val="339966"/>
          <w:sz w:val="22"/>
        </w:rPr>
        <w:t>Sudaderas</w:t>
      </w:r>
      <w:r>
        <w:rPr>
          <w:rFonts w:cs="Arial" w:ascii="Arial" w:hAnsi="Arial"/>
          <w:b/>
          <w:bCs/>
          <w:sz w:val="22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udadera con capucha y cremallera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Sudadera sin capucha y con bolsill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color w:val="339966"/>
          <w:sz w:val="22"/>
        </w:rPr>
        <w:t>Etiquetas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b/>
          <w:bCs/>
          <w:color w:val="339966"/>
          <w:sz w:val="22"/>
        </w:rPr>
        <w:t>Pantalones</w:t>
      </w:r>
      <w:r>
        <w:rPr>
          <w:rFonts w:cs="Arial" w:ascii="Arial" w:hAnsi="Arial"/>
          <w:sz w:val="22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ntalones cortos y deportiv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ntalones largos y vaquero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antalones piratas y con bolsillos en los laterales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/>
      </w:pPr>
      <w:r>
        <w:rPr>
          <w:rFonts w:cs="Arial" w:ascii="Arial" w:hAnsi="Arial"/>
          <w:color w:val="339966"/>
          <w:sz w:val="22"/>
        </w:rPr>
        <w:t>Etiquetas</w:t>
      </w:r>
      <w:r>
        <w:rPr>
          <w:rFonts w:cs="Arial" w:ascii="Arial" w:hAnsi="Arial"/>
          <w:sz w:val="22"/>
        </w:rPr>
        <w:t xml:space="preserve"> para </w:t>
      </w:r>
      <w:r>
        <w:rPr>
          <w:rFonts w:cs="Arial" w:ascii="Arial" w:hAnsi="Arial"/>
          <w:b/>
          <w:bCs/>
          <w:color w:val="339966"/>
          <w:sz w:val="22"/>
        </w:rPr>
        <w:t>Faldas</w:t>
      </w:r>
      <w:r>
        <w:rPr>
          <w:rFonts w:cs="Arial" w:ascii="Arial" w:hAnsi="Arial"/>
          <w:sz w:val="22"/>
        </w:rPr>
        <w:t>: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alda larga y con volante.</w:t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Falda corta y con vuelo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2268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6" w:space="1" w:color="000000"/>
          <w:left w:val="single" w:sz="6" w:space="4" w:color="000000"/>
          <w:bottom w:val="single" w:sz="6" w:space="1" w:color="000000"/>
          <w:right w:val="single" w:sz="6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Minifalda ajustada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YUDA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rase: “Lee con atención, elige lo que más te gusta y  ¡a desfilar!”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Objeto: Imágenes de varias prendas: una camiseta, un pantalón, una gorra.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ostura: </w:t>
      </w:r>
      <w:r>
        <w:rPr/>
        <w:drawing>
          <wp:inline distT="0" distB="0" distL="0" distR="0">
            <wp:extent cx="987425" cy="1488440"/>
            <wp:effectExtent l="0" t="0" r="0" b="0"/>
            <wp:docPr id="28" name="Image2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BARRIDO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sz w:val="22"/>
        </w:rPr>
        <w:t>En la escena 1:</w:t>
      </w:r>
      <w:r>
        <w:rPr>
          <w:rFonts w:cs="Arial" w:ascii="Arial" w:hAnsi="Arial"/>
          <w:sz w:val="22"/>
        </w:rPr>
        <w:t xml:space="preserve"> El barrido irá de izquierda a derecha entre los dos modelos-chicos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>En las escenas 2 y 3,</w:t>
      </w:r>
      <w:r>
        <w:rPr>
          <w:rFonts w:cs="Arial" w:ascii="Arial" w:hAnsi="Arial"/>
          <w:sz w:val="22"/>
        </w:rPr>
        <w:t xml:space="preserve"> el barrido irá de arriba abajo pasando por los 2 tipos de prendas representadas en imágenes. En las subescenas, también irá de arriba abajo pasando por las etiquetas que ofrece el tipo de prend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  <w:bCs/>
          <w:sz w:val="22"/>
        </w:rPr>
        <w:t xml:space="preserve">En la escena 4, </w:t>
      </w:r>
      <w:r>
        <w:rPr>
          <w:rFonts w:cs="Arial" w:ascii="Arial" w:hAnsi="Arial"/>
          <w:sz w:val="22"/>
        </w:rPr>
        <w:t>el barrido pasa de izquierda a derecha y de arriba abajo por las 4 opciones de complementos y después por el botón OK. Al seleccionar un complemento debe pasar después por el botón OK para confirmar el final de la actividad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8"/>
      <w:footerReference w:type="default" r:id="rId9"/>
      <w:type w:val="nextPage"/>
      <w:pgSz w:w="11906" w:h="16838"/>
      <w:pgMar w:left="1418" w:right="226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31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2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2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righ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30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0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image" Target="media/image2.jpeg"/><Relationship Id="rId7" Type="http://schemas.openxmlformats.org/officeDocument/2006/relationships/hyperlink" Target="http://ares.cnice.mec.es/nnee/generales/marco.swf" TargetMode="Externa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1:25:00Z</dcterms:created>
  <dc:creator>.</dc:creator>
  <dc:description/>
  <dc:language>en-US</dc:language>
  <cp:lastModifiedBy>.</cp:lastModifiedBy>
  <cp:lastPrinted>2004-03-26T19:18:00Z</cp:lastPrinted>
  <dcterms:modified xsi:type="dcterms:W3CDTF">2005-07-26T18:21:00Z</dcterms:modified>
  <cp:revision>25</cp:revision>
  <dc:subject/>
  <dc:title>PLANTILLA DE DETALLES DEL DESARROLLO DE OBJETOS DE APRENDIZAJE</dc:title>
</cp:coreProperties>
</file>