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4"/>
        </w:rPr>
      </w:pPr>
      <w:r>
        <w:rPr>
          <w:rFonts w:cs="Arial" w:ascii="Arial" w:hAnsi="Arial"/>
          <w:b/>
          <w:bCs w:val="false"/>
          <w:sz w:val="14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2072"/>
        <w:gridCol w:w="2106"/>
        <w:gridCol w:w="2106"/>
        <w:gridCol w:w="1119"/>
        <w:gridCol w:w="748"/>
        <w:gridCol w:w="748"/>
        <w:gridCol w:w="748"/>
        <w:gridCol w:w="711"/>
        <w:gridCol w:w="1401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LA ALIMEN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727440</wp:posOffset>
                      </wp:positionH>
                      <wp:positionV relativeFrom="paragraph">
                        <wp:posOffset>37465</wp:posOffset>
                      </wp:positionV>
                      <wp:extent cx="361950" cy="364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364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28.7pt;mso-wrap-distance-left:9.05pt;mso-wrap-distance-right:9.05pt;mso-wrap-distance-top:0pt;mso-wrap-distance-bottom:0pt;margin-top:2.95pt;mso-position-vertical-relative:text;margin-left:687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lementos gráficos a incluir y características</w:t>
            </w:r>
          </w:p>
        </w:tc>
        <w:tc>
          <w:tcPr>
            <w:tcW w:w="42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Elementos sonoros. Duración y características.</w:t>
            </w:r>
          </w:p>
        </w:tc>
        <w:tc>
          <w:tcPr>
            <w:tcW w:w="4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/>
            </w:pPr>
            <w:r>
              <w:rPr>
                <w:sz w:val="14"/>
              </w:rPr>
              <w:t>Descripción de las Escenas.  Nº de Escena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</w:p>
        </w:tc>
      </w:tr>
      <w:tr>
        <w:trPr/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74295</wp:posOffset>
                      </wp:positionV>
                      <wp:extent cx="819150" cy="3651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6512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75pt;mso-wrap-distance-left:9.05pt;mso-wrap-distance-right:9.05pt;mso-wrap-distance-top:0pt;mso-wrap-distance-bottom:0pt;margin-top:5.8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ocer diferentes conductas implicadas en la alimentación, necesarias para una adecuada salud bucodenta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dentificar hábitos higiénicos relacionados con la alimentació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ocer hábitos sociales relacionados con la alimentació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actividad se desarrolla con cuatro viñetas por escena, en las que el alumno debe identificar  las conductas adecuadas  y erróneas relacionados con alimentació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mo fondo la imagen de la cocin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: grifo con agua, manos frotándose con jabón y toall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: televisió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: cepillo de dientes, dentífrico y vaso con agu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: grifo y toall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: Una silla encima de una mes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6: Una silla volcada en el suelo al lado de una mes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7: Una silla y una mesa, distantes entre sí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8: Una silla debajo de una mesa, correctamente situad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9: Papel y lápiz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ñeta 10: Un niño comiéndose un muslo de pollo con la mano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1: Un niño comiéndose un plátano pelado con la man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2: Un niño comiéndose una patata frita con la man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3: Un niño comiéndose una almendra con la mano.</w:t>
            </w:r>
          </w:p>
        </w:tc>
        <w:tc>
          <w:tcPr>
            <w:tcW w:w="4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“ Vamos a realizar una actividad que nos informa de hábitos higiénicos necesarios para nuestra salud así como de conductas adecuadas mientras comemos.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“Antes de sentarnos a comer, ¿Qué es lo que debemos de hacer? Señálalo con el ratón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“¿Cómo debemos dejar la silla al finalizar la comida? Señálalo con el ratón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Inmediatamente después de comer ¿Qué debemos de hacer?. Señálalo con el ratón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“</w:t>
            </w:r>
            <w:r>
              <w:rPr>
                <w:rFonts w:cs="Arial" w:ascii="Arial" w:hAnsi="Arial"/>
                <w:sz w:val="14"/>
              </w:rPr>
              <w:t>¿Que niño come de manera incorrecta? Señálalo con el ratón”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 de la cocin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6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7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Viñeta10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 cada ejecución correcta un punto.</w:t>
            </w:r>
          </w:p>
        </w:tc>
      </w:tr>
      <w:tr>
        <w:trPr/>
        <w:tc>
          <w:tcPr>
            <w:tcW w:w="8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E MARCOS RESOLA MORAL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 ANDALUCIA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      11</w:t>
            </w:r>
          </w:p>
        </w:tc>
        <w:tc>
          <w:tcPr>
            <w:tcW w:w="2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31 de mayo de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Heading3"/>
        <w:rPr>
          <w:rFonts w:ascii="Arial" w:hAnsi="Arial"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BTÍTULOS PARA LA ACTIVIDAD 1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>
                <w:rFonts w:ascii="Arial" w:hAnsi="Arial" w:cs="Arial"/>
                <w:sz w:val="24"/>
              </w:rPr>
            </w:pPr>
            <w:r>
              <w:rPr>
                <w:rFonts w:cs="Arial"/>
                <w:sz w:val="24"/>
              </w:rPr>
              <w:t>Vamos a realizar una actividad que nos informa de hábitos higiénicos necesarios para nuestra salud así como de conductas adecuadas mientras comemos.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Antes de sentarnos a comer, ¿Qué es lo que debemos de hacer? Señálalo con el rató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¿Cómo debemos dejar la silla al finalizar la comida? Señálalo con el rat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Inmediatamente después de comer ¿Qué debemos de hacer?. Señálalo con el ratón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¿Que niño come de manera incorrecta? Señálalo con el ratón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ALLA JAWS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8"/>
        <w:gridCol w:w="1144"/>
        <w:gridCol w:w="1005"/>
        <w:gridCol w:w="1019"/>
        <w:gridCol w:w="1144"/>
        <w:gridCol w:w="1001"/>
        <w:gridCol w:w="1011"/>
        <w:gridCol w:w="1143"/>
        <w:gridCol w:w="997"/>
        <w:gridCol w:w="1004"/>
        <w:gridCol w:w="1143"/>
        <w:gridCol w:w="991"/>
        <w:gridCol w:w="988"/>
        <w:gridCol w:w="1143"/>
        <w:gridCol w:w="981"/>
      </w:tblGrid>
      <w:tr>
        <w:trPr/>
        <w:tc>
          <w:tcPr>
            <w:tcW w:w="3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1</w:t>
            </w:r>
          </w:p>
        </w:tc>
        <w:tc>
          <w:tcPr>
            <w:tcW w:w="3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2</w:t>
            </w:r>
          </w:p>
        </w:tc>
        <w:tc>
          <w:tcPr>
            <w:tcW w:w="31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3</w:t>
            </w:r>
          </w:p>
        </w:tc>
        <w:tc>
          <w:tcPr>
            <w:tcW w:w="3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4</w:t>
            </w:r>
          </w:p>
        </w:tc>
        <w:tc>
          <w:tcPr>
            <w:tcW w:w="3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5</w:t>
            </w:r>
          </w:p>
        </w:tc>
      </w:tr>
      <w:tr>
        <w:trPr>
          <w:trHeight w:val="241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n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n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n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n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b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scripción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den</w:t>
            </w:r>
          </w:p>
        </w:tc>
      </w:tr>
      <w:tr>
        <w:trPr>
          <w:trHeight w:val="23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arrador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ombre con mandil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 manos lavándose con agua y jabón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5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illa colocada encima de una mes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os manos lavándose con agua y jabón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ñeta 1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niño coge con la mano un trozo de carne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23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visión a color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6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illa volcada en el suelo y alejada de la mesa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visión a color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niño coge con la mano un plátano medio pelado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23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3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cepillo de dientes con dentífric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7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illa y una mesa separadas por una distancia grande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cepillo de dientes con dentífrico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Viñeta 12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niño coge una patata frita de bolsa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239" w:hRule="atLeast"/>
        </w:trPr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4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toalla y un grifo.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8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illa situada debajo de la mesa.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9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folio y un lápiz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iñeta 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 niño coge una almendra de un plato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BARRIDO PARA MOTÓRICOS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1"/>
        <w:gridCol w:w="1123"/>
        <w:gridCol w:w="1017"/>
        <w:gridCol w:w="1026"/>
        <w:gridCol w:w="1122"/>
        <w:gridCol w:w="1013"/>
        <w:gridCol w:w="1018"/>
        <w:gridCol w:w="1121"/>
        <w:gridCol w:w="1008"/>
        <w:gridCol w:w="1010"/>
        <w:gridCol w:w="1121"/>
        <w:gridCol w:w="1003"/>
        <w:gridCol w:w="994"/>
        <w:gridCol w:w="1143"/>
        <w:gridCol w:w="992"/>
      </w:tblGrid>
      <w:tr>
        <w:trPr/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1</w:t>
            </w:r>
          </w:p>
        </w:tc>
        <w:tc>
          <w:tcPr>
            <w:tcW w:w="3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2</w:t>
            </w:r>
          </w:p>
        </w:tc>
        <w:tc>
          <w:tcPr>
            <w:tcW w:w="3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3</w:t>
            </w:r>
          </w:p>
        </w:tc>
        <w:tc>
          <w:tcPr>
            <w:tcW w:w="3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4</w:t>
            </w:r>
          </w:p>
        </w:tc>
        <w:tc>
          <w:tcPr>
            <w:tcW w:w="3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CENA 5</w:t>
            </w:r>
          </w:p>
        </w:tc>
      </w:tr>
      <w:tr>
        <w:trPr>
          <w:trHeight w:val="24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br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</w:t>
            </w:r>
          </w:p>
        </w:tc>
      </w:tr>
      <w:tr>
        <w:trPr>
          <w:trHeight w:val="23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ñeta 10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11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ñeta 12 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9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ñeta 13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2T15:55:00Z</dcterms:created>
  <dc:creator>Jose Marcos </dc:creator>
  <dc:description/>
  <dc:language>en-US</dc:language>
  <cp:lastModifiedBy>Jose Marcos </cp:lastModifiedBy>
  <dcterms:modified xsi:type="dcterms:W3CDTF">2004-05-30T09:14:00Z</dcterms:modified>
  <cp:revision>7</cp:revision>
  <dc:subject/>
  <dc:title>PLANTILLA DE DETALLES DEL DESARROLLO DE OBJETOS DE APRENDIZAJE</dc:title>
</cp:coreProperties>
</file>