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TILLA GUIÓN MULTIMEDIA</w:t>
      </w:r>
    </w:p>
    <w:tbl>
      <w:tblPr>
        <w:tblW w:w="15659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1"/>
        <w:gridCol w:w="3003"/>
        <w:gridCol w:w="1990"/>
        <w:gridCol w:w="751"/>
        <w:gridCol w:w="1648"/>
        <w:gridCol w:w="2346"/>
        <w:gridCol w:w="2700"/>
      </w:tblGrid>
      <w:tr>
        <w:trPr>
          <w:trHeight w:val="240" w:hRule="atLeast"/>
        </w:trPr>
        <w:tc>
          <w:tcPr>
            <w:tcW w:w="15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0"/>
              </w:rPr>
            </w:pPr>
            <w:r>
              <w:rPr>
                <w:sz w:val="20"/>
              </w:rPr>
              <w:t>Título : El ordenador</w:t>
            </w:r>
            <w:r>
              <w:rPr>
                <w:b/>
                <w:sz w:val="20"/>
              </w:rPr>
              <w:t>: HACER AMIGOS-opción 5 del guión general</w:t>
            </w:r>
          </w:p>
        </w:tc>
      </w:tr>
      <w:tr>
        <w:trPr>
          <w:trHeight w:val="272" w:hRule="atLeast"/>
        </w:trPr>
        <w:tc>
          <w:tcPr>
            <w:tcW w:w="15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0"/>
              </w:rPr>
            </w:pPr>
            <w:r>
              <w:rPr>
                <w:sz w:val="20"/>
              </w:rPr>
              <w:t>Autor /es: Gerardo Nistal</w:t>
            </w:r>
          </w:p>
        </w:tc>
      </w:tr>
      <w:tr>
        <w:trPr>
          <w:trHeight w:val="272" w:hRule="atLeast"/>
        </w:trPr>
        <w:tc>
          <w:tcPr>
            <w:tcW w:w="10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0"/>
              </w:rPr>
            </w:pPr>
            <w:r>
              <w:rPr>
                <w:sz w:val="20"/>
              </w:rPr>
              <w:t>Nivel</w:t>
            </w:r>
          </w:p>
        </w:tc>
        <w:tc>
          <w:tcPr>
            <w:tcW w:w="5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echa de entrega 19/11/04</w:t>
            </w:r>
          </w:p>
        </w:tc>
      </w:tr>
      <w:tr>
        <w:trPr>
          <w:trHeight w:val="348" w:hRule="atLeast"/>
          <w:cantSplit w:val="true"/>
        </w:trPr>
        <w:tc>
          <w:tcPr>
            <w:tcW w:w="3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cripción general</w:t>
            </w:r>
          </w:p>
        </w:tc>
        <w:tc>
          <w:tcPr>
            <w:tcW w:w="3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mentos gráficos: características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mentos sonoros: duración y características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De escenas</w:t>
            </w:r>
          </w:p>
        </w:tc>
        <w:tc>
          <w:tcPr>
            <w:tcW w:w="66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cripción de las escenas</w:t>
            </w:r>
          </w:p>
        </w:tc>
      </w:tr>
      <w:tr>
        <w:trPr>
          <w:trHeight w:val="174" w:hRule="atLeast"/>
          <w:cantSplit w:val="true"/>
        </w:trPr>
        <w:tc>
          <w:tcPr>
            <w:tcW w:w="3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3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cena 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cena 2</w:t>
            </w:r>
          </w:p>
        </w:tc>
      </w:tr>
      <w:tr>
        <w:trPr>
          <w:trHeight w:val="6940" w:hRule="atLeast"/>
          <w:cantSplit w:val="true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ANTALLA INICIAL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parece, extendiéndose desde el centro de la pantalla(puede acompañarse el efecto de un breve sonido (1) una pantalla en la que hay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720" w:hanging="72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la izquierda, un niño sentado en un ordenador (2)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la derecha y en posición simétrica otro niño sentado en otro ordenador (3), Esta figura cambiará según el aspecto físico del destinatario elegido(ver correo de respuesta9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 el centro: globo terráqueo girando (4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10" w:leader="none"/>
              </w:tabs>
              <w:ind w:left="720" w:hanging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cima del globo y ligeramente desplazado a la derecha, un satélite de comunicaciones (5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Todos estos elementos son animados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continuación se oye una voz en off que dic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¿quieres escribir un correo(email) a un amigo?(6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I/N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 hacer clic en SI, se abre l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cena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) niño sentado en el ordenador.de la izquierda Es animado y está sonriendo. Este niño va a representar </w:t>
            </w:r>
            <w:r>
              <w:rPr>
                <w:b/>
                <w:sz w:val="20"/>
                <w:szCs w:val="20"/>
              </w:rPr>
              <w:t>al sujeto</w:t>
            </w:r>
            <w:r>
              <w:rPr>
                <w:sz w:val="20"/>
                <w:szCs w:val="20"/>
              </w:rPr>
              <w:t xml:space="preserve"> que interactúa con la actividad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3) niña/o: más o menos de la misma edad con las características físicas propias de los países a los que pertenecen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4) globo terráqueo girando: continentes en verde y mares en azul. Es el elemento más grande de esta pantalla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5) satélite de comunicaciones (pequeño) con los paneles solares desplegados)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33400" cy="4565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41" r="-29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456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17370" cy="14859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7" r="-13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17370" cy="148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(1)Sonido breve como de  de metalófono de más grave a más agudo parecido al que se produce al arrancar windows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) Voz en off, y que aparece en texto en la línea en blanco que hay en la parte superior de la pantalla  para dar instrucciones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a será una voz atiplada, gracios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SCRIBIR EL CORRE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 un interfaz para escribir correos electrónicos parecido al de OUTLOOK, pero muchísimo más simplificado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Arriba, está la clásica línea blanca que sirve para poner por escrito las instrucciones que se dan simultánea y verbalmente al sujeto para que siga los pasos según se le van indicando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la izquierda hay varios botones para clicar que serán grandes y pueden estar indicados con algún icono que lo represent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4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tón ESCRIBIR </w:t>
            </w:r>
            <w:r>
              <w:rPr>
                <w:b/>
                <w:sz w:val="20"/>
                <w:szCs w:val="20"/>
              </w:rPr>
              <w:t>(A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5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tón ENVIAR  A </w:t>
            </w:r>
            <w:r>
              <w:rPr>
                <w:b/>
                <w:sz w:val="20"/>
                <w:szCs w:val="20"/>
              </w:rPr>
              <w:t>(B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5" w:leader="none"/>
              </w:tabs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tón ABRIR </w:t>
            </w:r>
            <w:r>
              <w:rPr>
                <w:b/>
                <w:sz w:val="20"/>
                <w:szCs w:val="20"/>
              </w:rPr>
              <w:t>(C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  <w:tab w:val="left" w:pos="145" w:leader="none"/>
              </w:tabs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otón DIRECCIONES  </w:t>
            </w:r>
            <w:r>
              <w:rPr>
                <w:b/>
                <w:sz w:val="20"/>
                <w:szCs w:val="20"/>
              </w:rPr>
              <w:t>(D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/>
            </w:pPr>
            <w:r>
              <w:rPr>
                <w:sz w:val="20"/>
                <w:szCs w:val="20"/>
              </w:rPr>
              <w:t xml:space="preserve">Voz en of: </w:t>
            </w:r>
            <w:r>
              <w:rPr>
                <w:i/>
                <w:sz w:val="20"/>
                <w:szCs w:val="20"/>
              </w:rPr>
              <w:t>Entonces… haz clic en  el botón escribi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/>
            </w:pPr>
            <w:r>
              <w:rPr>
                <w:sz w:val="20"/>
                <w:szCs w:val="20"/>
              </w:rPr>
              <w:t xml:space="preserve">Al pinchar en </w:t>
            </w:r>
            <w:r>
              <w:rPr>
                <w:b/>
                <w:sz w:val="20"/>
                <w:szCs w:val="20"/>
              </w:rPr>
              <w:t>(a)</w:t>
            </w:r>
            <w:r>
              <w:rPr>
                <w:sz w:val="20"/>
                <w:szCs w:val="20"/>
              </w:rPr>
              <w:t xml:space="preserve"> aparece un rectángulo en blanco(o bien puede ponerse otro color para el fondo) para insertar el cuerpo del correo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tro de este rectángulo, hay una casilla alargada en la parte superior para insertar la dirección del destinatario/a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/>
            </w:pPr>
            <w:r>
              <w:rPr>
                <w:sz w:val="20"/>
                <w:szCs w:val="20"/>
              </w:rPr>
              <w:t xml:space="preserve">Voz en of: </w:t>
            </w:r>
            <w:r>
              <w:rPr>
                <w:i/>
                <w:sz w:val="20"/>
                <w:szCs w:val="20"/>
              </w:rPr>
              <w:t>ahora… haz clic en el botón direcciones, elige un amigo amiga  y pincha en su dirección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/>
            </w:pPr>
            <w:r>
              <w:rPr>
                <w:sz w:val="20"/>
                <w:szCs w:val="20"/>
              </w:rPr>
              <w:t xml:space="preserve">Al pinchar en el botón </w:t>
            </w:r>
            <w:r>
              <w:rPr>
                <w:b/>
                <w:sz w:val="20"/>
                <w:szCs w:val="20"/>
              </w:rPr>
              <w:t xml:space="preserve">(D) </w:t>
            </w:r>
            <w:r>
              <w:rPr>
                <w:sz w:val="20"/>
                <w:szCs w:val="20"/>
              </w:rPr>
              <w:t>se despliega un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istado de un mínimo de cinco direcciones de correo que podrían ser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scar@mundo.es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ith@albacora.com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nekane@tierra.m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/>
            </w:pPr>
            <w:r>
              <w:rPr>
                <w:sz w:val="20"/>
                <w:szCs w:val="20"/>
                <w:lang w:val="en-GB"/>
              </w:rPr>
              <w:t>galeb@ magreb.eg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eesaio@iaou.tw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uando el sujeto elige una de ellas y pincha sobre ella, salta a línea de la dirección a la casilla correspondiente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s-ES"/>
              </w:rPr>
              <w:t>ENVÍO DEL CORREO  Y CORREO DE RESPUEST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Esta escena es prácticamente la misma de la pantalla inicial solo que ahora se ven unas ondas(que son el correo- puede ir un sobre con alas unido a las ondas) que salen del ordenador del sujeto, llegan al satélite, rebotan y se dirigen hacia el ordenador del destinataria/o.En ese momento el niño/a que aparece en el ordenador de destino corresponde a la imagen física del destinatario/a. A continuación y tras un breve lapso de tiempo(unos 5 segundos desde que llegó el correo, sale otro (puede ser un sobre con alas de otro color hacia el satélite, rebotan y van hacia el ordenador del sujeto. Y se oye una voz precedida de un estímulo sonoro  </w:t>
            </w:r>
            <w:r>
              <w:rPr>
                <w:b/>
                <w:sz w:val="20"/>
                <w:szCs w:val="20"/>
                <w:lang w:val="es-ES"/>
              </w:rPr>
              <w:t>“tienes un correo nuevo, quieres leerlo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Al decir sí( o pinchar en sí), se abre el intezfaz de </w:t>
            </w:r>
            <w:r>
              <w:rPr>
                <w:b/>
                <w:sz w:val="20"/>
                <w:szCs w:val="20"/>
                <w:lang w:val="es-ES"/>
              </w:rPr>
              <w:t>la escena 1</w:t>
            </w:r>
            <w:r>
              <w:rPr>
                <w:sz w:val="20"/>
                <w:szCs w:val="20"/>
                <w:lang w:val="es-ES"/>
              </w:rPr>
              <w:t xml:space="preserve">, se pincha en </w:t>
            </w:r>
            <w:r>
              <w:rPr>
                <w:b/>
                <w:sz w:val="20"/>
                <w:szCs w:val="20"/>
                <w:lang w:val="es-ES"/>
              </w:rPr>
              <w:t>ABRIR CORREO</w:t>
            </w:r>
            <w:r>
              <w:rPr>
                <w:sz w:val="20"/>
                <w:szCs w:val="20"/>
                <w:lang w:val="es-ES"/>
              </w:rPr>
              <w:t xml:space="preserve"> y aparece la respuesta” Todo esto ocurre con lentitud suficiente para que se pueda visualizar bien el proceso de ida y venida del correo</w:t>
            </w:r>
          </w:p>
        </w:tc>
      </w:tr>
    </w:tbl>
    <w:p>
      <w:pPr>
        <w:pStyle w:val="Normal"/>
        <w:jc w:val="center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tbl>
      <w:tblPr>
        <w:tblW w:w="15659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1"/>
        <w:gridCol w:w="3003"/>
        <w:gridCol w:w="1990"/>
        <w:gridCol w:w="751"/>
        <w:gridCol w:w="3994"/>
        <w:gridCol w:w="2700"/>
      </w:tblGrid>
      <w:tr>
        <w:trPr>
          <w:trHeight w:val="5360" w:hRule="atLeast"/>
          <w:cantSplit w:val="true"/>
        </w:trPr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Cada una de esas direcciones está ligada a un </w:t>
            </w:r>
            <w:r>
              <w:rPr>
                <w:b/>
                <w:sz w:val="20"/>
                <w:szCs w:val="20"/>
                <w:lang w:val="es-ES"/>
              </w:rPr>
              <w:t>correo de respuesta</w:t>
            </w:r>
            <w:r>
              <w:rPr>
                <w:sz w:val="20"/>
                <w:szCs w:val="20"/>
                <w:lang w:val="es-ES"/>
              </w:rPr>
              <w:t xml:space="preserve"> en el que figuran los siguientes elementos(locución y escrito):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Hola…(aquí va el nombre del sujeto que interactúa, soy….(nombre del destinataria) foto de carnet . Vivo en ……(foto del lugar) y esta es: mi familia (foto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</w:t>
            </w:r>
            <w:r>
              <w:rPr>
                <w:sz w:val="20"/>
                <w:szCs w:val="20"/>
                <w:lang w:val="es-ES"/>
              </w:rPr>
              <w:t>mi mascota (foto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</w:t>
            </w:r>
            <w:r>
              <w:rPr>
                <w:sz w:val="20"/>
                <w:szCs w:val="20"/>
                <w:lang w:val="es-ES"/>
              </w:rPr>
              <w:t>mi deporte favorito (foto</w:t>
            </w:r>
            <w:r>
              <w:rPr>
                <w:b/>
                <w:sz w:val="20"/>
                <w:szCs w:val="20"/>
                <w:lang w:val="es-ES"/>
              </w:rPr>
              <w:t xml:space="preserve">) ver nota aclaratoria </w:t>
            </w:r>
            <w:r>
              <w:rPr>
                <w:sz w:val="20"/>
                <w:szCs w:val="20"/>
                <w:lang w:val="es-ES"/>
              </w:rPr>
              <w:t>en el apartado de funcionamiento</w:t>
            </w:r>
            <w:r>
              <w:rPr>
                <w:b/>
                <w:sz w:val="20"/>
                <w:szCs w:val="20"/>
                <w:lang w:val="es-ES"/>
              </w:rPr>
              <w:t>CORREO DE RESPUEST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 xml:space="preserve">Hay otro botón que va a servir para que el sujeto escriba el texto con dibujos del correo, que estaría situado en la parte de abajo de la pantalla y fuera del cuerpo del correo que se denomina </w:t>
            </w:r>
            <w:r>
              <w:rPr>
                <w:b/>
                <w:sz w:val="20"/>
                <w:szCs w:val="20"/>
                <w:lang w:val="es-ES"/>
              </w:rPr>
              <w:t>ARCHIVOS</w:t>
            </w:r>
            <w:r>
              <w:rPr>
                <w:sz w:val="20"/>
                <w:szCs w:val="20"/>
                <w:lang w:val="es-ES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Voz en of: </w:t>
            </w:r>
            <w:r>
              <w:rPr>
                <w:i/>
                <w:sz w:val="20"/>
                <w:szCs w:val="20"/>
                <w:lang w:val="es-ES"/>
              </w:rPr>
              <w:t>Ahora vamos a escribir el mensaje.haz clicen archivo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Al pinchar  él aparecen varias fotografías(pueden ser dibujos) con texto que tienen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5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Hola soy……(escribe su nombre con el teclado) y quiero ser tu amig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5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Vivo en este lugar (dibujo de ciudad, rural, etc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5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Mi afición favorita es el (dibujo jugando dibujo de distintas aficiones favoritas que se despliegan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5" w:leader="none"/>
              </w:tabs>
              <w:rPr/>
            </w:pPr>
            <w:r>
              <w:rPr>
                <w:sz w:val="20"/>
                <w:szCs w:val="20"/>
                <w:lang w:val="es-ES"/>
              </w:rPr>
              <w:t>Esta es mi  mascota que se llama….(se despliegan varios tipos de mascotas:perro, gato, loro, iguana, etc)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5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Contéstame pronto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0" w:leader="none"/>
                <w:tab w:val="left" w:pos="145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mi familia es: padre, madre y número de hermanos variable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l sujeto, para escribir el correo, sólo tiene que arrastrar alguno de estos elementos(que al mismo tiempo son leídos) sobre” papel”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El mensaje quedaría formado por una combinación de palabras e imágenes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Una vez que está el mensaje escrito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Voz en of:</w:t>
            </w:r>
            <w:r>
              <w:rPr>
                <w:i/>
                <w:sz w:val="20"/>
                <w:szCs w:val="20"/>
                <w:lang w:val="es-ES"/>
              </w:rPr>
              <w:t>ahora…haz clic en enviar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se procede a su envío </w:t>
            </w:r>
            <w:r>
              <w:rPr>
                <w:b/>
                <w:sz w:val="20"/>
                <w:szCs w:val="20"/>
                <w:lang w:val="es-ES"/>
              </w:rPr>
              <w:t>entrando la escena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1560" w:hRule="atLeast"/>
          <w:cantSplit w:val="true"/>
        </w:trPr>
        <w:tc>
          <w:tcPr>
            <w:tcW w:w="156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FUNCIONAMIENTO DE LA ACTIVIDAD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Estamos la escena 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s-ES"/>
              </w:rPr>
              <w:t>La voz en off le dice al sujeto(al mismo tiempo sale en la línea de instrucciones): Ahora vamos a escribirle correo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Elige un amigo de la lista de direccion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Haz clic en el botón </w:t>
            </w:r>
            <w:r>
              <w:rPr>
                <w:b/>
                <w:sz w:val="20"/>
                <w:szCs w:val="20"/>
                <w:lang w:val="es-ES"/>
              </w:rPr>
              <w:t xml:space="preserve">ARCHIVOS </w:t>
            </w:r>
            <w:r>
              <w:rPr>
                <w:sz w:val="20"/>
                <w:szCs w:val="20"/>
                <w:lang w:val="es-ES"/>
              </w:rPr>
              <w:t>y elige lo que le quieras decir de ti a tu amigo. La primera y la cuarta opción  permiten poner el nombres usando el teclad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Haz cilc en </w:t>
            </w:r>
            <w:r>
              <w:rPr>
                <w:b/>
                <w:sz w:val="20"/>
                <w:szCs w:val="20"/>
                <w:lang w:val="es-ES"/>
              </w:rPr>
              <w:t>ENVIAR inmediatamente : se pasa a  escena 2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20"/>
                <w:szCs w:val="20"/>
                <w:lang w:val="es-ES"/>
              </w:rPr>
              <w:t xml:space="preserve">Se pasa nuevamente a la </w:t>
            </w:r>
            <w:r>
              <w:rPr>
                <w:b/>
                <w:sz w:val="20"/>
                <w:szCs w:val="20"/>
                <w:lang w:val="es-ES"/>
              </w:rPr>
              <w:t>escena 1</w:t>
            </w:r>
            <w:r>
              <w:rPr>
                <w:sz w:val="20"/>
                <w:szCs w:val="20"/>
                <w:lang w:val="es-ES"/>
              </w:rPr>
              <w:t xml:space="preserve"> para </w:t>
            </w:r>
            <w:r>
              <w:rPr>
                <w:b/>
                <w:sz w:val="20"/>
                <w:szCs w:val="20"/>
                <w:lang w:val="es-ES"/>
              </w:rPr>
              <w:t>ABRIR  CORREO</w:t>
            </w:r>
            <w:r>
              <w:rPr>
                <w:sz w:val="20"/>
                <w:szCs w:val="20"/>
                <w:lang w:val="es-ES"/>
              </w:rPr>
              <w:t xml:space="preserve">  y leerlo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a voz en of invita a escribir otro nuevo correo a otro amigo de la lista de direcciones. Se repite el proceso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  <w:t>CORREO DE RESPUESTA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s-ES"/>
              </w:rPr>
              <w:t xml:space="preserve">Como ya se dijo anteriormente, cada dirección de correo genera un correo de respuesta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/>
            </w:pPr>
            <w:r>
              <w:rPr>
                <w:sz w:val="20"/>
                <w:szCs w:val="20"/>
              </w:rPr>
              <w:t>oscar@mundo.es (niño europeo, vive en zona rural, le gusta el esquí,  cuenta de su familia familia  y tiene  u n perro de mascota. Dibujos y texto de todo esto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dith@albacora.com  (niña peruana, zona urbana, le gusta leer, familia y mascota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kane@tierra.mo  (niña senegalesa de color, zona rural, le gusta la natación, familia y mascota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aleb@ magreb.eg  (niño marroquí, zona urbana, familia, atletismoy mascot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leesaio@iaou.tw  (niña de taiwan, zona urbana, le gusta el ballet, familia y mascota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45" w:leader="none"/>
              </w:tabs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Todos estos correos, con profusión de dibujos y texto, son la contestación  a los respectivos correos enviados por el sujeto 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GUIÓN ELORDENADOR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  <w:t>DIAGRAMA OPCIÓN 5 HACER AMIGOS</w:t>
      </w:r>
    </w:p>
    <w:p>
      <w:pPr>
        <w:pStyle w:val="Normal"/>
        <w:rPr>
          <w:b/>
          <w:b/>
          <w:sz w:val="20"/>
          <w:szCs w:val="20"/>
          <w:lang w:val="es-ES"/>
        </w:rPr>
      </w:pPr>
      <w:r>
        <w:rPr>
          <w:b/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234950</wp:posOffset>
                </wp:positionV>
                <wp:extent cx="457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71pt;margin-top:18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0055</wp:posOffset>
                </wp:positionH>
                <wp:positionV relativeFrom="paragraph">
                  <wp:posOffset>116205</wp:posOffset>
                </wp:positionV>
                <wp:extent cx="466090" cy="3517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0000" w:val="clea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9.1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shd w:fill="FF0000" w:val="clea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116205</wp:posOffset>
                </wp:positionV>
                <wp:extent cx="466090" cy="35179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0000" w:val="clea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F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27.7pt;mso-wrap-distance-left:9.05pt;mso-wrap-distance-right:9.05pt;mso-wrap-distance-top:0pt;mso-wrap-distance-bottom:0pt;margin-top:9.15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shd w:fill="FF0000" w:val="clea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-57150</wp:posOffset>
                </wp:positionV>
                <wp:extent cx="800100" cy="6858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-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155</wp:posOffset>
                </wp:positionH>
                <wp:positionV relativeFrom="paragraph">
                  <wp:posOffset>-10795</wp:posOffset>
                </wp:positionV>
                <wp:extent cx="694690" cy="58039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CCFF" w:val="clea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Pantalla inici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45.7pt;mso-wrap-distance-left:9.05pt;mso-wrap-distance-right:9.05pt;mso-wrap-distance-top:0pt;mso-wrap-distance-bottom:0pt;margin-top:-0.8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shd w:fill="00CCFF" w:val="clea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Pantalla inici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/>
        </w:rPr>
      </w:pPr>
      <w:r>
        <w:rPr>
          <w:sz w:val="20"/>
          <w:szCs w:val="20"/>
          <w:lang w:val="es-ES"/>
        </w:rPr>
      </w:r>
    </w:p>
    <w:p>
      <w:pPr>
        <w:pStyle w:val="Normal"/>
        <w:rPr>
          <w:sz w:val="20"/>
          <w:szCs w:val="20"/>
          <w:lang w:val="es-ES" w:eastAsia="en-US"/>
        </w:rPr>
      </w:pPr>
      <w:r>
        <w:rPr>
          <w:sz w:val="20"/>
          <w:szCs w:val="20"/>
          <w:lang w:val="es-E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914400</wp:posOffset>
                </wp:positionH>
                <wp:positionV relativeFrom="paragraph">
                  <wp:posOffset>-100965</wp:posOffset>
                </wp:positionV>
                <wp:extent cx="571500" cy="5715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-7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470535</wp:posOffset>
                </wp:positionV>
                <wp:extent cx="45720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pt;margin-top:3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543300</wp:posOffset>
                </wp:positionH>
                <wp:positionV relativeFrom="paragraph">
                  <wp:posOffset>470535</wp:posOffset>
                </wp:positionV>
                <wp:extent cx="57150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9pt;margin-top:37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237490</wp:posOffset>
                </wp:positionV>
                <wp:extent cx="808990" cy="4660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FF00" w:val="clea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8.7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shd w:fill="00FF00" w:val="clea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38755</wp:posOffset>
                </wp:positionH>
                <wp:positionV relativeFrom="paragraph">
                  <wp:posOffset>237490</wp:posOffset>
                </wp:positionV>
                <wp:extent cx="8089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FF00" w:val="clea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8.7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shd w:fill="00FF00" w:val="clea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0355</wp:posOffset>
                </wp:positionH>
                <wp:positionV relativeFrom="paragraph">
                  <wp:posOffset>237490</wp:posOffset>
                </wp:positionV>
                <wp:extent cx="808990" cy="4660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FF00" w:val="clear"/>
                              <w:rPr>
                                <w:lang w:val="es-ES"/>
                              </w:rPr>
                            </w:pPr>
                            <w:r>
                              <w:rPr>
                                <w:lang w:val="es-ES"/>
                              </w:rPr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36.7pt;mso-wrap-distance-left:9.05pt;mso-wrap-distance-right:9.05pt;mso-wrap-distance-top:0pt;mso-wrap-distance-bottom:0pt;margin-top:18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shd w:fill="00FF00" w:val="clear"/>
                        <w:rPr>
                          <w:lang w:val="es-ES"/>
                        </w:rPr>
                      </w:pPr>
                      <w:r>
                        <w:rPr>
                          <w:lang w:val="es-ES"/>
                        </w:rPr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gi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8:26:00Z</dcterms:created>
  <dc:creator>Gerardo Nistal Martino</dc:creator>
  <dc:description/>
  <cp:keywords/>
  <dc:language>en-US</dc:language>
  <cp:lastModifiedBy>Francisco J. García Ponce</cp:lastModifiedBy>
  <dcterms:modified xsi:type="dcterms:W3CDTF">2004-11-22T19:04:00Z</dcterms:modified>
  <cp:revision>3</cp:revision>
  <dc:subject/>
  <dc:title>PLANTILLA GUIÓN MULTIMEDIA</dc:title>
</cp:coreProperties>
</file>