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97"/>
        <w:gridCol w:w="2094"/>
        <w:gridCol w:w="1293"/>
        <w:gridCol w:w="1293"/>
        <w:gridCol w:w="1231"/>
        <w:gridCol w:w="1703"/>
        <w:gridCol w:w="1661"/>
        <w:gridCol w:w="1714"/>
        <w:gridCol w:w="1482"/>
        <w:gridCol w:w="1174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EL AS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25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77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11620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pretende alcanzar la identificación de cinco utensilios que se emplean en el aseo person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la esponja soltará agu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el cepillo dental se moverá como si fuese una serpien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el dentífrico saldrá una gran cantidad de pasta dent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la pastilla de jabón se reducirá a una porción muy pequeñ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la maquinilla girará sobre sí misma.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. Narrador: Hola, vamos a trabajar con objetos de aseo personal. Realiza un clic sobre la esponja y verás lo que suel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. Narrador: Realiza un clic sobre el cepillo dent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. Narrador: Realiza un clic sobre el dentífric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 4. Narrador: Realiza un clic sobre la pastilla de jab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 5. Narrador: Realiza un clic sobre la maquinilla de afeitar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ponj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la esponja soltará agu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epillo dent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el cepillo dental se moverá como si fuese una serpiente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Dentífric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el dentífrico saldrá una gran cantidad de pasta dental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tilla de jab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la pastilla de jabón se reducirá a una porción muy pequeña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aquinilla de afeita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realice un clic sobre la maquinilla girará sobre sí misma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5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2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5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18/04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Hola, vamos a trabajar con objetos de aseo personal. Realiza un clic sobre la esponja y verás lo que suelt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Realiza un clic sobre el cepillo dental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Realiza un clic sobre el dentífrico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Realiza un clic sobre la pastilla de jabón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16"/>
              </w:rPr>
              <w:t>Realiza un clic sobre la maquinilla de afeit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6:23:00Z</dcterms:created>
  <dc:creator>Jose Marcos </dc:creator>
  <dc:description/>
  <dc:language>en-US</dc:language>
  <cp:lastModifiedBy>Jose Marcos </cp:lastModifiedBy>
  <dcterms:modified xsi:type="dcterms:W3CDTF">2005-05-04T16:23:00Z</dcterms:modified>
  <cp:revision>2</cp:revision>
  <dc:subject/>
  <dc:title>PLANTILLA DE DETALLES DEL DESARROLLO DE OBJETOS DE APRENDIZAJE</dc:title>
</cp:coreProperties>
</file>