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14"/>
        </w:rPr>
      </w:pPr>
      <w:r>
        <w:rPr>
          <w:rFonts w:cs="Arial" w:ascii="Arial" w:hAnsi="Arial"/>
          <w:b w:val="false"/>
          <w:bCs w:val="false"/>
          <w:sz w:val="1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4"/>
        </w:rPr>
      </w:pPr>
      <w:r>
        <w:rPr>
          <w:rFonts w:cs="Arial" w:ascii="Arial" w:hAnsi="Arial"/>
          <w:b/>
          <w:bCs w:val="false"/>
          <w:sz w:val="1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1222"/>
        <w:gridCol w:w="259"/>
        <w:gridCol w:w="946"/>
        <w:gridCol w:w="904"/>
        <w:gridCol w:w="914"/>
        <w:gridCol w:w="914"/>
        <w:gridCol w:w="914"/>
        <w:gridCol w:w="1026"/>
        <w:gridCol w:w="890"/>
      </w:tblGrid>
      <w:tr>
        <w:trPr/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LOS TRANSPOR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07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2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lementos gráficos a incluir y características</w:t>
            </w:r>
          </w:p>
        </w:tc>
        <w:tc>
          <w:tcPr>
            <w:tcW w:w="12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Elementos sonoros. Duración y características.</w:t>
            </w:r>
          </w:p>
        </w:tc>
        <w:tc>
          <w:tcPr>
            <w:tcW w:w="46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68245</wp:posOffset>
                      </wp:positionH>
                      <wp:positionV relativeFrom="paragraph">
                        <wp:posOffset>4762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3.75pt;mso-position-vertical-relative:text;margin-left:19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Descripción de las Escenas.      Nº de Escena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</w:p>
        </w:tc>
      </w:tr>
      <w:tr>
        <w:trPr/>
        <w:tc>
          <w:tcPr>
            <w:tcW w:w="2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4"/>
                <w:lang w:val="en-US" w:eastAsia="en-US"/>
              </w:rPr>
            </w:pPr>
            <w:r>
              <w:rPr>
                <w:rFonts w:cs="Arial" w:ascii="Arial" w:hAnsi="Arial"/>
                <w:sz w:val="1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-16510</wp:posOffset>
                      </wp:positionV>
                      <wp:extent cx="104775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6.7pt;mso-wrap-distance-left:9.05pt;mso-wrap-distance-right:9.05pt;mso-wrap-distance-top:0pt;mso-wrap-distance-bottom:0pt;margin-top:-1.3pt;mso-position-vertical-relative:text;margin-left:17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Textoindependiente2"/>
              <w:rPr/>
            </w:pPr>
            <w:r>
              <w:rPr/>
              <w:t>Esta actividad tiene por objetivo el interpretar y responder a informaciones gráficas y escrita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La actividad comienza con una presentación de diferentes señales: informativas, comerciales y de tráfic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 continuación en cada escena el alumno debe discriminar en el grupo la señal que la narradora le solicita mediante un clic de rató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Una mujer policí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l informativa de ayuntamient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l informativa de correo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 informativa de parada de taxi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l comercial de heladerí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l comercial de tienda de golosina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l comercial de venta de músic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 de tráfico de stop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ñal de tráfico de dirección prohibid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máforo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Presentación de la actividad. Narradora: “Cuando vamos por la calle nos encontramos señales de tráfico que deberemos interpretar para cumplir con las normas de circulación  (mediante una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flecha se señalan). También encontramos paneles que nos orientan a encontrar los edificios o establecimientos que buscamos (mediante una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lecha se señalan).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: “Presta mucha atención y pulsa  con el ratón una señal de tráfico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3: “Presta mucha atención y pulsa con el ratón la señal  que nos informa del ayuntamiento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: “Presta mucha atención y pulsa con el ratón la señal  que nos informa de un comercio que vende helados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5: “Presta mucha atención y pulsa con el ratón la señal  que nos informa de una parada de taxi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diante una animación se presenta la actividad a los alumno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un margen de la pantalla situamos a la narradora que presenta la actividad. El fondo de pantalla lo constituye las señales. Cuando se nombre las señales una flecha las señalará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as las señales: viales, informativas y comercial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alumno señala su respuesta mediante un clic de rató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as las señales: viales, informativas y comercial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alumno señala su respuesta mediante un clic de ratón.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as las señales: viales, informativas y comercial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l alumno señala su respuesta mediante un clic de ratón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presentan todas las señales: viales, informativas y comercial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6"/>
              </w:rPr>
              <w:t>El alumno señala su respuesta mediante un clic de ratón.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 cada respuesta acertada un punto.</w:t>
            </w:r>
          </w:p>
        </w:tc>
      </w:tr>
      <w:tr>
        <w:trPr/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é Marcos Resola Moral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Andalucía</w:t>
            </w:r>
          </w:p>
        </w:tc>
        <w:tc>
          <w:tcPr>
            <w:tcW w:w="27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17/2/2004</w:t>
            </w:r>
          </w:p>
        </w:tc>
      </w:tr>
    </w:tbl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  <w:drawing>
          <wp:inline distT="0" distB="0" distL="0" distR="0">
            <wp:extent cx="1800225" cy="4095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GUIÓN STORY BOARD </w:t>
      </w:r>
      <w:r>
        <w:rPr>
          <w:sz w:val="20"/>
          <w:lang w:val="en-GB"/>
        </w:rPr>
        <w:t>(ver.0.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44"/>
        <w:gridCol w:w="4628"/>
      </w:tblGrid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Habilidades para la vida diaria</w:t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ransport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eptos previ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NOMBRE DEL FICHERO DE GUIÓN MULTIMED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 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DESARROLLADOR DE CONTENI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cos Resola Mor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REPRESENTACIÓN.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u w:val="single"/>
        </w:rPr>
        <w:t>Identificación de Actores Software</w:t>
      </w:r>
      <w:r>
        <w:rPr>
          <w:rFonts w:cs="Arial" w:ascii="Arial" w:hAnsi="Arial"/>
          <w:sz w:val="20"/>
        </w:rPr>
        <w:t xml:space="preserve"> que intervienen en la actividad (se utilizarán tantas plantillas como actores aparecen en la actividad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334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0"/>
              </w:rPr>
              <w:t>Animación_____Presentar_la_actividad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ara qué la queremos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presentar cada una de las señales que componen la actividad: policía, señales de tráfico, informativas y comerciales.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ar de posi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Anima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que se ha terminado de reproducir la animación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ción Parad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imació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4477"/>
      </w:tblGrid>
      <w:tr>
        <w:trPr>
          <w:trHeight w:val="460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_Cursor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ursor del ratón que podrá ser desplazado por el usuario a lo largo de la pantalla para seleccionar su respuesta</w:t>
            </w:r>
          </w:p>
        </w:tc>
      </w:tr>
      <w:tr>
        <w:trPr>
          <w:trHeight w:val="460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3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3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3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r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8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3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47" w:hRule="atLeast"/>
        </w:trPr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ACCESIBILIDAD</w:t>
            </w:r>
          </w:p>
        </w:tc>
        <w:tc>
          <w:tcPr>
            <w:tcW w:w="4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motóricos: el sistema de barrido deberá ir de uno a otro botón de forma automát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Dos Botones (Sí y N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vez realizada la respuesta, aparecerán dos botones (en la parte derecha de la pantalla y uno sobre otro) para que al finalizar la actividad, la policía solicite al alumno el deseo de continuar realizando actividades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Estado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de selec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switch (on / of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1"/>
        <w:gridCol w:w="5429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Temporizador / Cronómetro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rm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rizador Parad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gu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3700" w:type="pct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00"/>
        <w:gridCol w:w="5371"/>
      </w:tblGrid>
      <w:tr>
        <w:trPr>
          <w:trHeight w:val="435" w:hRule="atLeast"/>
        </w:trPr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Vídeo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35" w:hRule="atLeast"/>
        </w:trPr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lay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us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435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op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218" w:hRule="atLeast"/>
        </w:trPr>
        <w:tc>
          <w:tcPr>
            <w:tcW w:w="7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vides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02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8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0"/>
              </w:rPr>
              <w:t>Sonido____Narradora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bir las señales e informar de las acciones a realizar en cada escena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 w:val="false"/>
                <w:sz w:val="20"/>
              </w:rPr>
              <w:t>Sonido_Refuerzo_Sonoro_de_Elogio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informar al alumnado que ha realizado la actividad correctamente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4"/>
        <w:gridCol w:w="5580"/>
      </w:tblGrid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rio_________________________________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a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laza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Movimi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gu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ESCRIPCIÓN DE LA ESCENA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1 DEFINICIÓN DE ACTORES (se utilizarán tantas plantillas como actores aparecen en la actividad)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reos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 rectangular de panel informativo de Correos. Incluye el logotipo, el texto “oficina de correos” y el fondo debe ser de color amarillo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yuntamient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 rectangular de panel informativo de Ayuntamiento. Incluye el logotipo (Partenón), el texto “ayuntamiento” y el fondo de color morad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da_de_Taxi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 cuadrada de parada de taxi. Texto “Taxi” de color blanco sobre fondo azul oscuro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aderí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Señal circular con una imagen de un polo, el color de fondo a elegir por Cristina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nda_de_golosinas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I rectangular en posición vertical, de fondo blanco con una franja roja inclinada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enda_de _músic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 circular con imágenes de un disco y una nota musical, el fondo a gusto de la diseñadora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 de stop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rección_prohibid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Señal de dirección prohibid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máfor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de un semáforo con las tres luces dibujadas. Quiero que se vea el rojo, ámbar y verde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olicí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ujer policía con uniforme reglamentario.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móvil, podría aparecer en la derecha o izquierd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 2, 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Explicación_Presentación_Actividad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icación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esentar la actividad al alumnado: Presentación de la actividad. Narradora: “Cuando vamos por la calle nos encontramos señales de tráfico que deberemos interpretar para cumplir con las normas de circulación  (mediante una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20"/>
              </w:rPr>
              <w:t>flecha se señalan). También encontramos paneles que nos orientan a encontrar los edificios o establecimientos que buscamos (mediante una flecha se señalan).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Pregunta_Escena_2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trucción de la tarea a realizar: “Presta mucha atención y pulsa con el ratón una señal de tráfico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Pregunta_Escena_3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ción de la tarea a realizar: “Presta mucha atención y pulsa con el ratón la señal que nos informa del ayuntamiento”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Pregunta_Escena_4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trucción de la tarea a realizar: “Presta mucha atención y pulsa con el ratón la señal que nos informa de un comercio que vende helados”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Pregunta_Escena_5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/>
            </w:pPr>
            <w:r>
              <w:rPr>
                <w:rFonts w:cs="Arial" w:ascii="Arial" w:hAnsi="Arial"/>
              </w:rPr>
              <w:t>Instrucción de la tarea a realizar: “Presta mucha atención y pulsa con el ratón la señal que nos informa de una parada de taxi”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pregunta_A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2 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3 DESARROLLO DE LA ESCENA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dos por escenas y event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Inicio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olicía.Capacidad _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correo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yuntamiento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arada_de_taxi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heladería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tienda_de_golosinas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tienda_de_música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stop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dirección_prohibida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semáforo.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explicación_de_la_actividad.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</w:rPr>
        <w:t>Evento_fin_de_la_presentación_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olicía.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correos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yuntamient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arada_de_taxi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heladerí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riz_tienda_de_golosinas. Capac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tienda_de_músic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stop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dirección_prohibid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semáfor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pregunta_escena_2.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bdr w:val="single" w:sz="4" w:space="0" w:color="000000"/>
        </w:rPr>
        <w:t xml:space="preserve"> </w:t>
      </w:r>
      <w:r>
        <w:rPr>
          <w:rFonts w:cs="Arial" w:ascii="Arial" w:hAnsi="Arial"/>
          <w:sz w:val="20"/>
          <w:bdr w:val="single" w:sz="4" w:space="0" w:color="000000"/>
        </w:rPr>
        <w:t>Cuando pulsa sobre: stop, dirección prohibida o semáf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refuerzo sonoro. Fin de la esc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: correos, ayuntamiento, parada de taxi, heladería, golosinas y músic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ESCENA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Fin _de_la_escena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olicía.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correos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yuntamient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arada_de_taxi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heladerí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riz_tienda_de_golosinas. Capac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tienda_de_músic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stop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dirección_prohibid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semáfor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pregunta_escena_3.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bdr w:val="single" w:sz="4" w:space="0" w:color="000000"/>
        </w:rPr>
        <w:t xml:space="preserve"> </w:t>
      </w:r>
      <w:r>
        <w:rPr>
          <w:rFonts w:cs="Arial" w:ascii="Arial" w:hAnsi="Arial"/>
          <w:sz w:val="20"/>
          <w:bdr w:val="single" w:sz="4" w:space="0" w:color="000000"/>
        </w:rPr>
        <w:t>Cuando pulsa sobre ayuntamie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refuerzo sonoro. Fin de la esc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 xml:space="preserve">Cuando pulsa sobre otra señal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ESCENA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fin _de_la_escena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olicía.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correos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yuntamient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arada_de_taxi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heladerí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riz_tienda_de_golosinas. Capac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tienda_de_músic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stop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dirección_prohibid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semáfor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pregunta_escena_4.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bdr w:val="single" w:sz="4" w:space="0" w:color="000000"/>
        </w:rPr>
        <w:t xml:space="preserve"> </w:t>
      </w:r>
      <w:r>
        <w:rPr>
          <w:rFonts w:cs="Arial" w:ascii="Arial" w:hAnsi="Arial"/>
          <w:sz w:val="20"/>
          <w:bdr w:val="single" w:sz="4" w:space="0" w:color="000000"/>
        </w:rPr>
        <w:t>Cuando pulsa sobre la señal de heladerí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refuerzo sonoro. Fin de la esc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 otra señ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0"/>
        </w:rPr>
        <w:t>ESCENA 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olicía.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correos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yuntamient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parada_de_taxi. 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heladerí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riz_tienda_de_golosinas. Capacida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tienda_de_músic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stop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dirección_prohibida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semáforo.Capacidad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>Actor_pregunta_escena_5.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  <w:bdr w:val="single" w:sz="4" w:space="0" w:color="000000"/>
        </w:rPr>
        <w:t xml:space="preserve"> </w:t>
      </w:r>
      <w:r>
        <w:rPr>
          <w:rFonts w:cs="Arial" w:ascii="Arial" w:hAnsi="Arial"/>
          <w:sz w:val="20"/>
          <w:bdr w:val="single" w:sz="4" w:space="0" w:color="000000"/>
        </w:rPr>
        <w:t>Cuando pulsa sobre la señal parada de tax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refuerzo sonoro. Fin de la escen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pulsa sobre otra seña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</w:rPr>
        <w:t>Resolucion</w:t>
      </w:r>
      <w:r>
        <w:rPr>
          <w:rFonts w:cs="Arial" w:ascii="Arial" w:hAnsi="Arial"/>
          <w:sz w:val="20"/>
        </w:rPr>
        <w:t>:</w:t>
      </w:r>
      <w:r>
        <w:rPr>
          <w:rFonts w:eastAsia="Symbol" w:cs="Symbol" w:ascii="Symbol" w:hAnsi="Symbol"/>
          <w:sz w:val="20"/>
        </w:rPr>
        <w:t></w:t>
      </w:r>
      <w:r>
        <w:rPr>
          <w:rFonts w:cs="Arial" w:ascii="Arial" w:hAnsi="Arial"/>
          <w:sz w:val="20"/>
        </w:rPr>
        <w:t xml:space="preserve"> FI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Resolución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izar Historial Alum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sectPr>
      <w:type w:val="nextPage"/>
      <w:pgSz w:w="11906" w:h="16838"/>
      <w:pgMar w:left="567" w:right="567" w:gutter="0" w:header="0" w:top="567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14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bCs w:val="false"/>
      <w:spacing w:val="40"/>
      <w:sz w:val="24"/>
      <w:szCs w:val="24"/>
    </w:rPr>
  </w:style>
  <w:style w:type="paragraph" w:styleId="Apartado2">
    <w:name w:val="Apartado2"/>
    <w:basedOn w:val="Apartado1"/>
    <w:next w:val="Normal"/>
    <w:qFormat/>
    <w:pPr>
      <w:numPr>
        <w:ilvl w:val="0"/>
        <w:numId w:val="3"/>
      </w:numPr>
      <w:ind w:left="680" w:hanging="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3"/>
      </w:numPr>
      <w:spacing w:before="240" w:after="0"/>
      <w:ind w:left="720" w:hanging="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3"/>
      </w:numPr>
      <w:ind w:left="862" w:hanging="862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3"/>
      </w:numPr>
      <w:outlineLvl w:val="4"/>
    </w:pPr>
    <w:rPr>
      <w:i/>
      <w:spacing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bCs w:val="false"/>
      <w:sz w:val="2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50:00Z</dcterms:created>
  <dc:creator>Jose Marcos</dc:creator>
  <dc:description/>
  <dc:language>en-US</dc:language>
  <cp:lastModifiedBy>Jose Marcos</cp:lastModifiedBy>
  <cp:lastPrinted>2004-02-15T11:20:00Z</cp:lastPrinted>
  <dcterms:modified xsi:type="dcterms:W3CDTF">2004-02-18T09:34:00Z</dcterms:modified>
  <cp:revision>4</cp:revision>
  <dc:subject/>
  <dc:title>PLANTILLA DE DETALLES DEL DESARROLLO DE OBJETOS DE APRENDIZAJE</dc:title>
</cp:coreProperties>
</file>