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PLANTILLA DE DETALLES DEL DESARROLLO DE OBJETOS DE APRENDIZA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Guión Multimedia de Actividades</w:t>
      </w:r>
    </w:p>
    <w:p>
      <w:pPr>
        <w:pStyle w:val="Normal"/>
        <w:rPr>
          <w:rFonts w:ascii="Arial" w:hAnsi="Arial" w:cs="Arial"/>
          <w:b/>
          <w:b/>
          <w:bCs w:val="false"/>
          <w:sz w:val="16"/>
        </w:rPr>
      </w:pPr>
      <w:r>
        <w:rPr>
          <w:rFonts w:cs="Arial" w:ascii="Arial" w:hAnsi="Arial"/>
          <w:b/>
          <w:bCs w:val="false"/>
          <w:sz w:val="16"/>
        </w:rPr>
      </w:r>
    </w:p>
    <w:tbl>
      <w:tblPr>
        <w:tblW w:w="15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7"/>
        <w:gridCol w:w="4216"/>
        <w:gridCol w:w="1618"/>
        <w:gridCol w:w="1618"/>
        <w:gridCol w:w="927"/>
        <w:gridCol w:w="1121"/>
        <w:gridCol w:w="1121"/>
        <w:gridCol w:w="1121"/>
        <w:gridCol w:w="1121"/>
        <w:gridCol w:w="1402"/>
      </w:tblGrid>
      <w:tr>
        <w:trPr/>
        <w:tc>
          <w:tcPr>
            <w:tcW w:w="15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Mundo: APRENDER A S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</w:r>
          </w:p>
        </w:tc>
      </w:tr>
      <w:tr>
        <w:trPr/>
        <w:tc>
          <w:tcPr>
            <w:tcW w:w="15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Escenario: EL MÉD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</w:r>
          </w:p>
        </w:tc>
      </w:tr>
      <w:tr>
        <w:trPr/>
        <w:tc>
          <w:tcPr>
            <w:tcW w:w="15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Objeto de Aprendizaje: CONCEPTOS PREVI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</w:r>
          </w:p>
        </w:tc>
      </w:tr>
      <w:tr>
        <w:trPr/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Descripción de la Actividad</w:t>
            </w:r>
          </w:p>
        </w:tc>
        <w:tc>
          <w:tcPr>
            <w:tcW w:w="4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Elementos gráficos a incluir y características</w:t>
            </w:r>
          </w:p>
        </w:tc>
        <w:tc>
          <w:tcPr>
            <w:tcW w:w="32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Elementos sonoros. Duración y características.</w:t>
            </w:r>
          </w:p>
        </w:tc>
        <w:tc>
          <w:tcPr>
            <w:tcW w:w="5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2"/>
              <w:rPr>
                <w:sz w:val="14"/>
              </w:rPr>
            </w:pPr>
            <w:r>
              <w:rPr>
                <w:sz w:val="14"/>
              </w:rPr>
              <w:t>Descripción de las Escenas.      Nº de Escenas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Evaluación de la Activida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89915</wp:posOffset>
                      </wp:positionH>
                      <wp:positionV relativeFrom="paragraph">
                        <wp:posOffset>188595</wp:posOffset>
                      </wp:positionV>
                      <wp:extent cx="361950" cy="247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14.85pt;mso-position-vertical-relative:text;margin-left:46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</w:r>
          </w:p>
        </w:tc>
        <w:tc>
          <w:tcPr>
            <w:tcW w:w="4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2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Escena 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Escena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Escena 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Escena 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Escena 5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</w:r>
          </w:p>
        </w:tc>
      </w:tr>
      <w:tr>
        <w:trPr/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ivel de Dificultad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82550</wp:posOffset>
                      </wp:positionV>
                      <wp:extent cx="8191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19150" cy="344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UPERIOR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4.5pt;height:27.15pt;mso-wrap-distance-left:9.05pt;mso-wrap-distance-right:9.05pt;mso-wrap-distance-top:0pt;mso-wrap-distance-bottom:0pt;margin-top:6.5pt;mso-position-vertical-relative:text;margin-left:8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UPERIOR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Conocer y comprender los prospectos de los medicamentos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rradora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Prospecto_1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ombre comercial: Efferalgan 750 mg. Composición  química: paracetamol. Para qué se utiliza: para reducir la fiebre y el dolor. Precauciones antes de ingerirlo: Pacientes con enfermedades renales consultar a su médico. Dosis  recomendada: Un comprimido cada ocho horas. Posibles efectos adversos: Erupción cutánea.  Conservación: no requiere condiciones especiales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specto_2: Nombre: Xulesan. Para qué se utiliza: Dolor leve de estómago. Precauciones: No ingerir enfermos del corazón. Dosis: un comprimido en el desayuno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uesta_2_1: Este medicamento lo puede tomar todo el mundo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uesta_2_2: Los enfermos del corazón la pueden ingerir al acostars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uesta_2_3: Sólo se puede ingerir un comprimido al día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specto_3: Nombre: Pelsufem crema. Para qué se utiliza: Rotura de fibra muscular. Precauciones: No aplicar en heridas abiertas. Dosis: Aplicar la crema en la zona lesionada tres veces al dí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Respuesta_3_1: Pelsufem crema es un medicamento para los deportistas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uesta_3_2: Este fármaco ayuda a cicatrizar las heridas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uesta_3_3: Debemos tener mucha precaución y no aplicar en heridas y cortes de la piel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specto _4: Nombre: Recofla supositorios. Para qué se utiliza: Reducir el dolor de pinzamientos cervicales. Precauciones antes de ingerirlo: No puede realizar tareas de conducción de vehículos y uso de máquinas. Conservación: Mantener en el frigorífico a 10º C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uesta_4_1: Puedes conservarlo en el botiquín de casa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uesta_4_2: Si tomas este medicamento no puedes conducir motocicletas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uesta_4_3: Es un fármaco indicado para el dolor de  oído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specto_5: Nombre: Resmor 500 mg. Para qué se utiliza: reducir el estrés. Dosis: tres comprimidos al día, cada ocho horas. Efectos adversos: sequedad en la boca y gran apetito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uesta_5_1: Este medicamento quita las ganas de comer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uesta_5_2: Te puedes tomar dos comprimidos a la vez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uesta_5_3: Este medicamento lo recetan para pacientes con tensión por situaciones agobiantes.</w:t>
            </w:r>
          </w:p>
        </w:tc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cena 1: Todos los medicamentos tienen un manual de instrucción, el prospecto. Sus apartados son: Nombre comercial, composición química, para qué se utiliza, precauciones antes de ingerirlo, dosis recomendada, posibles efectos adversos y conservación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cena 2: Teniendo en cuenta el siguiente prospecto señala la alternativa correcta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cena 3: Teniendo en cuenta el siguiente prospecto señala la alternativa correcta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cena 4: Teniendo en cuenta el siguiente prospecto señala la alternativa correcta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cena 5: Teniendo en cuenta el siguiente prospecto señala la alternativa correcta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rradora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specto_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rradora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specto_2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uesta_2_1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uesta_2_2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uesta_2_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rradora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specto_3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uesta_3_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Respuesta_3_2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uesta_3_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rradora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specto_4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uesta_4_1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uesta_4_2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uesta_4_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rradora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rospecto_5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uesta_5_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4"/>
              </w:rPr>
              <w:t>Respuesta_5_2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Respuesta_5_3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Un punto por cada actividad realizada correctamente.</w:t>
            </w:r>
          </w:p>
        </w:tc>
      </w:tr>
      <w:tr>
        <w:trPr/>
        <w:tc>
          <w:tcPr>
            <w:tcW w:w="7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Nombre del Desarrollador/a de Contenid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JOSE MARCOS RESOLA MORAL</w:t>
            </w:r>
          </w:p>
        </w:tc>
        <w:tc>
          <w:tcPr>
            <w:tcW w:w="2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Comunidad Autóno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ANDALUCÍA</w:t>
            </w:r>
          </w:p>
        </w:tc>
        <w:tc>
          <w:tcPr>
            <w:tcW w:w="3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Nº de la Actividad que entreg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27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Fecha de Entreg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31/07/2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4"/>
        <w:rPr>
          <w:rFonts w:ascii="Arial" w:hAnsi="Arial" w:cs="Arial"/>
          <w:b/>
          <w:b/>
          <w:bCs w:val="false"/>
          <w:sz w:val="20"/>
        </w:rPr>
      </w:pPr>
      <w:r>
        <w:rPr>
          <w:rFonts w:cs="Arial"/>
          <w:b/>
          <w:bCs w:val="false"/>
          <w:sz w:val="20"/>
        </w:rPr>
        <w:t>DIAGRAMA DE NAVEGACIÓN</w:t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9050</wp:posOffset>
                </wp:positionV>
                <wp:extent cx="12573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.5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047750" cy="247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0477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CENA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pt" to="27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in de presentació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15875</wp:posOffset>
                </wp:positionV>
                <wp:extent cx="1276350" cy="2476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1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0795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pt" to="27pt,4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1176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8pt" to="81pt,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  <w:r>
        <w:rPr>
          <w:rFonts w:cs="Arial" w:ascii="Arial" w:hAnsi="Arial"/>
          <w:sz w:val="20"/>
        </w:rPr>
        <w:t>Ejecución incorrecta, inicio de la escena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jecución correcta, pasa a escena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3825</wp:posOffset>
                </wp:positionH>
                <wp:positionV relativeFrom="paragraph">
                  <wp:posOffset>53975</wp:posOffset>
                </wp:positionV>
                <wp:extent cx="1390650" cy="2476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4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81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3pt" to="72pt,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Ejecución incorrecta, inicio de escena 3</w:t>
      </w:r>
    </w:p>
    <w:p>
      <w:pPr>
        <w:pStyle w:val="Normal"/>
        <w:tabs>
          <w:tab w:val="clear" w:pos="708"/>
          <w:tab w:val="left" w:pos="119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jecución correcta, pasa a escena 4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504950" cy="2476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70485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55pt" to="27pt,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73660</wp:posOffset>
                </wp:positionV>
                <wp:extent cx="0" cy="1143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8pt" to="90pt,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</w:t>
      </w:r>
      <w:r>
        <w:rPr>
          <w:rFonts w:cs="Arial" w:ascii="Arial" w:hAnsi="Arial"/>
          <w:sz w:val="20"/>
        </w:rPr>
        <w:t>Ejecución incorrecta, inicio de escena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jecución correcta, pasa a escena 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3825</wp:posOffset>
                </wp:positionH>
                <wp:positionV relativeFrom="paragraph">
                  <wp:posOffset>48260</wp:posOffset>
                </wp:positionV>
                <wp:extent cx="1504950" cy="3619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3.8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08585</wp:posOffset>
                </wp:positionV>
                <wp:extent cx="0" cy="5715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5pt" to="27pt,5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1176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8pt" to="81pt,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           Ejecución incorrecta, inicio de la escena 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jecución correcta, fin de la actividad, resultados de la evaluación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95250</wp:posOffset>
                </wp:positionV>
                <wp:extent cx="1143000" cy="5715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5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53975</wp:posOffset>
                </wp:positionV>
                <wp:extent cx="933450" cy="3619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tado Fi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4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tado F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  <w:t xml:space="preserve">SUBTÍTULOS PARA LA ACTIVIDAD </w:t>
      </w:r>
    </w:p>
    <w:tbl>
      <w:tblPr>
        <w:tblW w:w="15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8"/>
        <w:gridCol w:w="3148"/>
        <w:gridCol w:w="3148"/>
        <w:gridCol w:w="3149"/>
        <w:gridCol w:w="3149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CENA 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CENA 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CENA 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CENA 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CENA 5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odos los medicamentos tienen un manual de instrucción, el prospecto. Sus apartados son: Nombre comercial, composición química, para qué se utiliza, precauciones antes de ingerirlo, dosis recomendada, posibles efectos adversos y conservación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niendo en cuenta el siguiente prospecto señala la alternativa correcta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niendo en cuenta el siguiente prospecto señala la alternativa correcta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niendo en cuenta el siguiente prospecto señala la alternativa correcta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eniendo en cuenta el siguiente prospecto señala la alternativa correc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ANTALLA JAWS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8"/>
        <w:gridCol w:w="5198"/>
        <w:gridCol w:w="5206"/>
      </w:tblGrid>
      <w:tr>
        <w:trPr/>
        <w:tc>
          <w:tcPr>
            <w:tcW w:w="15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SCENA 1 AL 5</w:t>
            </w:r>
          </w:p>
        </w:tc>
      </w:tr>
      <w:tr>
        <w:trPr>
          <w:trHeight w:val="202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C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B DE TABULACIÓN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BARRIDOS PARA MOTÓRICOS: COMENZARÁ AL FINALIZAR LA LOCUCIÓN DEL ACTOR NARRADOR</w:t>
      </w:r>
    </w:p>
    <w:tbl>
      <w:tblPr>
        <w:tblW w:w="33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4"/>
        <w:gridCol w:w="5153"/>
      </w:tblGrid>
      <w:tr>
        <w:trPr>
          <w:trHeight w:val="202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TOS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N DE BARRIDO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puesta 1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puesta 2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spuesta 3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YU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color w:val="FF0000"/>
        </w:rPr>
        <w:t>La implementaré cuando esté elaborada y testeada la actividad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adi MT Condensed Light" w:hAnsi="Abadi MT Condensed Light" w:eastAsia="Times New Roman" w:cs="Abadi MT Condensed Light"/>
      <w:bCs/>
      <w:color w:val="auto"/>
      <w:sz w:val="26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 w:val="false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entury Gothic" w:hAnsi="Century Gothic" w:cs="Century Gothic"/>
      <w:b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15:42:00Z</dcterms:created>
  <dc:creator>Jose Marcos </dc:creator>
  <dc:description/>
  <dc:language>en-US</dc:language>
  <cp:lastModifiedBy>Jose Marcos </cp:lastModifiedBy>
  <dcterms:modified xsi:type="dcterms:W3CDTF">2005-07-19T18:04:00Z</dcterms:modified>
  <cp:revision>4</cp:revision>
  <dc:subject/>
  <dc:title>PLANTILLA DE DETALLES DEL DESARROLLO DE OBJETOS DE APRENDIZAJE</dc:title>
</cp:coreProperties>
</file>