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tbl>
      <w:tblPr>
        <w:tblW w:w="8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HAC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LOS TRANSPORTES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UNIDAD DIDÁCTICA.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ESTACIÓN DE TRENES</w:t>
            </w:r>
            <w:r>
              <w:rPr>
                <w:rFonts w:cs="Arial" w:ascii="Arial" w:hAnsi="Arial"/>
                <w:color w:val="FF0000"/>
                <w:lang w:val="es-ES"/>
              </w:rPr>
              <w:t xml:space="preserve">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068" w:hanging="36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1.</w:t>
            </w:r>
            <w:r>
              <w:rPr>
                <w:rFonts w:eastAsia="Arial"/>
                <w:color w:val="000000"/>
                <w:lang w:val="es-ES"/>
              </w:rPr>
              <w:t> </w:t>
            </w: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Conocer los diferentes medios de transporte   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068" w:hanging="36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 xml:space="preserve">2. Identificar los medios de transporte con las personas que los manipulan  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1068" w:hanging="36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3. Conocer los usos y posibilidades de los medios de transpor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os medios de transporte (tierra, mar y aire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Distintos tipos de cargas que pueden llevar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Los nombres genéricos de las personas que los dirigen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ctividad de estimulación en la que se presentan tres ejemplos de transportes: uno terrestre, uno marítimo y   uno acuátic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trata de realizar un puzzle de cada unos de los medios de transportes presentados en la actividad anterior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n esta actividad también deberemos elegir un medio de transporte y relacionarla con el tipo de carga que puede llevar siguiendo las referencias de las imágenes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Debemos elegir un medio de transporte y reconocer a la persona que lo conduce, pilota o navega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l tratarse de una actividad de motivación simplemente tendríamos que fijarnos en el reconocimiento de cada uno de los medios de transporte que aparecen en el recurso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Realizaremos un puzzle que nos indicará la destreza del uso del ratón y la capacidad de abstracción del usuario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Debemos elegir un medio de transporte y reconocer a la persona que lo conduce, pilota o navega.</w:t>
            </w:r>
          </w:p>
          <w:p>
            <w:pPr>
              <w:pStyle w:val="Normal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Evaluar los aciertos y errores cometidos a la hora de relacionar los medios de transporte con los personajes que los conducen.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lang w:val="es-ES"/>
        </w:rPr>
      </w:pPr>
      <w:r>
        <w:rPr>
          <w:rFonts w:cs="Arial" w:ascii="Arial" w:hAnsi="Arial"/>
          <w:color w:val="000000"/>
          <w:sz w:val="18"/>
          <w:szCs w:val="18"/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8:00:00Z</dcterms:created>
  <dc:creator>Francisco J. García Ponce</dc:creator>
  <dc:description/>
  <dc:language>en-US</dc:language>
  <cp:lastModifiedBy>Francisco J. García Ponce</cp:lastModifiedBy>
  <dcterms:modified xsi:type="dcterms:W3CDTF">2005-11-27T19:52:00Z</dcterms:modified>
  <cp:revision>5</cp:revision>
  <dc:subject/>
  <dc:title>MUNDO: APRENDER A HACER</dc:title>
</cp:coreProperties>
</file>