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 w:val="false"/>
          <w:sz w:val="14"/>
        </w:rPr>
      </w:pPr>
      <w:r>
        <w:rPr>
          <w:rFonts w:cs="Arial" w:ascii="Arial" w:hAnsi="Arial"/>
          <w:b/>
          <w:bCs w:val="false"/>
          <w:sz w:val="14"/>
        </w:rPr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14"/>
        </w:rPr>
      </w:pPr>
      <w:r>
        <w:rPr>
          <w:rFonts w:cs="Arial" w:ascii="Arial" w:hAnsi="Arial"/>
          <w:b/>
          <w:bCs w:val="false"/>
          <w:sz w:val="1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  <w:t>Guión Multimedia de Actividades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14"/>
        </w:rPr>
      </w:pPr>
      <w:r>
        <w:rPr>
          <w:rFonts w:cs="Arial" w:ascii="Arial" w:hAnsi="Arial"/>
          <w:b/>
          <w:bCs w:val="false"/>
          <w:sz w:val="14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357"/>
        <w:gridCol w:w="1257"/>
        <w:gridCol w:w="1203"/>
        <w:gridCol w:w="1204"/>
        <w:gridCol w:w="1203"/>
        <w:gridCol w:w="1203"/>
        <w:gridCol w:w="1203"/>
        <w:gridCol w:w="1222"/>
      </w:tblGrid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Mundo: Habilidades para la vida dia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rio: Nos vamos de comp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 xml:space="preserve">Objeto de Aprendizaje: Conceptos básic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lementos gráficos a incluir y características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sz w:val="14"/>
              </w:rPr>
            </w:pPr>
            <w:r>
              <w:rPr>
                <w:sz w:val="14"/>
              </w:rPr>
              <w:t>Elementos sonoros. Duración y características.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5460</wp:posOffset>
                      </wp:positionH>
                      <wp:positionV relativeFrom="paragraph">
                        <wp:posOffset>90170</wp:posOffset>
                      </wp:positionV>
                      <wp:extent cx="342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9.8pt;margin-top:7.1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jc w:val="both"/>
              <w:rPr>
                <w:sz w:val="14"/>
              </w:rPr>
            </w:pPr>
            <w:r>
              <w:rPr>
                <w:sz w:val="14"/>
              </w:rPr>
              <w:t>Descripción de las Escenas.      Nº de Escenas   5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valuación de la Actividad</w:t>
            </w:r>
          </w:p>
        </w:tc>
      </w:tr>
      <w:tr>
        <w:trPr/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14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ivel de Dificultad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UPERI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 actividad tiene por finalidad que los alumnos asocien los números dígitos a las cantidades. Nos situamos en una librería con diferentes libros de color en distintas partes de librería (mostrador y estanterías), en la parte inferior de la pantalla aparecen los dígitos del 1 al 10. El alumno deberá realizar las actividades que el narrador le pide: contar libros y realizar su respuesta sobre el dígito que representa, trasladar una cantidad de libros de una estantería a otra y agrupar una cantidad de libros en una estantería.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4"/>
              </w:rPr>
            </w:pPr>
            <w:r>
              <w:rPr>
                <w:rFonts w:eastAsia="Arial" w:cs="Arial" w:ascii="Arial" w:hAnsi="Arial"/>
                <w:sz w:val="14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 pantalla principal es una librerí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 mostrador de una librería con ocho libros de diferentes color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Dos estanterías con tres compartimentos cada una de ellas. En la estantería de la izquierda, en el compartimento inferior un libro (azul), el compartimento medio está vacío, y el compartimento superior tiene cinco libros (amarillo, rojo, naranja, marrón y morado). En la estantería de la derecha, compartimento inferior vacío, compartimento medio con cuatro libros (amarillo, morado, marrón y naranja), compartimento superior con tres libros (rojo, azul y verde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odos los libros deben poder desplazarse (seleccionándolos con el ratón) tanto desde el mostrador a las estanterías como entre los compartimentos de las estantería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entación de la actividad: “Bienvenido a mi librería. Ahora vamos a realizar varios juegos que me ayudarán a contar los libros que tengo y también a ordenarla. Presta atención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Escena 2: Voz del narrador “ ¿Cuántos libros hay en el mostrador? Pulsa sobre el número que aparece en la parte inferior de la pantalla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Escena 3: Voz del narrador “Pincha con el ratón la estantería que tiene siete libros”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4"/>
              </w:rPr>
              <w:t>Escena 4: Voz del narrador “ Traslada seis libros del mostrador a la estantería de la izquierda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5: Voz del narrador “ Agrupa en la estantería de la derecha, cuatro libros de color azul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inalizada la tarea el narrador dice “Vamos a contar las actividades que has resuelto correctamente”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entación de la actividad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 la librería con su mostrador y estanterías descritos anteriormente. En la parte inferior de la pantalla aparecen los números del 1 al 10 en diferentes colore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 la librería con su mostrador y estanterías descritos anteriormente. En la parte inferior sólo aparece el número 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 la librería con su mostrador y estanterías descritos anteriormente. En la parte inferior sólo aparece el número 6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 la librería con su mostrador y estanterías descritos anteriormente. En la parte inferior sólo aparece el número 4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 cada actividad realizada correctamente un punt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ombre del Desarrrolador/a de Contenid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JOSÉ MARCOS RESOLA MORA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Comunidad Autónom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ANDALUCÍA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º de la Actividad que entreg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Fecha de Entreg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29 DE OCTUBRE DE 2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18:28:00Z</dcterms:created>
  <dc:creator>Jose Marcos</dc:creator>
  <dc:description/>
  <dc:language>en-US</dc:language>
  <cp:lastModifiedBy>Jose Marcos</cp:lastModifiedBy>
  <cp:lastPrinted>2003-12-06T12:11:00Z</cp:lastPrinted>
  <dcterms:modified xsi:type="dcterms:W3CDTF">2003-12-10T22:29:00Z</dcterms:modified>
  <cp:revision>7</cp:revision>
  <dc:subject/>
  <dc:title>PLANTILLA DE DETALLES DEL DESARROLLO DE OBJETOS DE APRENDIZAJE</dc:title>
</cp:coreProperties>
</file>