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1"/>
        <w:gridCol w:w="2033"/>
        <w:gridCol w:w="1450"/>
        <w:gridCol w:w="1450"/>
        <w:gridCol w:w="976"/>
        <w:gridCol w:w="1685"/>
        <w:gridCol w:w="1760"/>
        <w:gridCol w:w="1685"/>
        <w:gridCol w:w="1670"/>
        <w:gridCol w:w="1162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EL MÉDIC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2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2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77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0645</wp:posOffset>
                      </wp:positionV>
                      <wp:extent cx="7048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27.15pt;mso-wrap-distance-left:9.05pt;mso-wrap-distance-right:9.05pt;mso-wrap-distance-top:0pt;mso-wrap-distance-bottom:0pt;margin-top:6.3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Identificar y conocer los lugares de prevención y remedio de la salud en la comunidad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nocer los profesionales de la salud y sus principales tare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: Médica con bata blanca y fonendoscopi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la fachada de un hospit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la fachada de un centro de salu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magen de una consulta (yo pienso en una habitación pequeña con camilla, mesa, etc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de Hospi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Centro de Salud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Consul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Méd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Enferme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Celad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magen de una médica (fonendoscopio, bata blanc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magen de un enfermero (jeringuilla en mano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magen de un celador ( empuja una camill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Receta fármac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cura heri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de traslada enfermos</w:t>
            </w:r>
          </w:p>
        </w:tc>
        <w:tc>
          <w:tcPr>
            <w:tcW w:w="2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: Hola, en esta actividad vamos a conocer los lugares donde se curan y previenen las enfermedades. Asimismo conoceremos a los trabajadores de la salu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: Sitúa debajo de cada imagen el rótulo de lo que represe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: Sitúa debajo de cada imagen el nombre del profesional de la salu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4: Señala con el ratón el lugar a donde debes acudir para una intervención quirúrgic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5: Sitúa debajo de cada imagen, el rótulo de una tarea profesional de cada sanitario.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hospi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la médic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la fachada de un hospit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la fachada de un centro de salu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magen de una consulta (yo pienso en una habitación pequeña con camilla, mesa, etc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de Hospit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Centro de Salud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de Consulta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magen de una médica (fonendoscopio, bata blanc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magen de un enfermero (jeringuilla o termómetro en man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un celador ( empuja una camilla o silla de ruedas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Médic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Enferm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de Celadora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la fachada de un hospit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la fachada de un centro de salu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una consulta (yo pienso en una habitación pequeña con camilla, mesa, etc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magen de una médica (fonendoscopio, bata blanca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Imagen de un enfermero (jeringuilla en mano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magen de un celador ( empuja una camilla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Receta fármaco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Rótulo de cura heri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ótulo de traslada enfermos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</w:tc>
        <w:tc>
          <w:tcPr>
            <w:tcW w:w="2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2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31/07/2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a, en esta actividad vamos a conocer los lugares donde se curan y previenen las enfermedades. Asimismo conoceremos a los trabajadores de la salud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úa debajo de cada imagen el rótulo de lo que representa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úa debajo de cada imagen el nombre del profesional de la salud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eñala con el ratón el lugar a donde debes acudir para una intervención quirúrgica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itúa debajo de cada imagen el rótulo de una tarea profesional de cada sanitari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p>
      <w:pPr>
        <w:pStyle w:val="Normal"/>
        <w:rPr/>
      </w:pPr>
      <w:r>
        <w:rPr>
          <w:rStyle w:val="Fuentedeprrafopredeter"/>
        </w:rPr>
        <w:t>ESCENA 2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ótulo de Hospital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ótulo de Centro de Salud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ótulo de Consul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uentedeprrafopredeter"/>
        </w:rPr>
        <w:t>ESCENA 3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ótulo de Médic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ótulo de Enfermer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Rótulo de Celador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uentedeprrafopredeter"/>
        </w:rPr>
        <w:t>ESCENA 5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ótulo de recetas fármac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tulo de cura herida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ótulo de traslada enferm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34:00Z</dcterms:created>
  <dc:creator>Jose Marcos </dc:creator>
  <dc:description/>
  <dc:language>en-US</dc:language>
  <cp:lastModifiedBy>Jose Marcos </cp:lastModifiedBy>
  <dcterms:modified xsi:type="dcterms:W3CDTF">2005-07-19T16:10:00Z</dcterms:modified>
  <cp:revision>5</cp:revision>
  <dc:subject/>
  <dc:title>PLANTILLA DE DETALLES DEL DESARROLLO DE OBJETOS DE APRENDIZAJE</dc:title>
</cp:coreProperties>
</file>