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MUNDO: APRENDER A S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ESCENARIO: EL CUERP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 xml:space="preserve">UNIDAD DIDÁCTICA .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lang w:val="es-ES"/>
              </w:rPr>
              <w:t>LOS LIBR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OBJETIV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" w:cs="Arial"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lang w:val="es-ES"/>
              </w:rPr>
              <w:t>Conocer e identificar las diferentes partes del cuerp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" w:cs="Arial"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lang w:val="es-ES"/>
              </w:rPr>
              <w:t>Favorecer hábitos de conducta  para mejorar habilidades personales y sociales: higiene, orden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" w:cs="Arial"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lang w:val="es-ES"/>
              </w:rPr>
              <w:t>Conseguir  mejorar la autoestima de los alumnos a través del autoconocimiento de su propio cuerpo y el de los demá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rPr>
                <w:rFonts w:ascii="Arial" w:hAnsi="Arial" w:eastAsia="Arial" w:cs="Arial"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lang w:val="es-ES"/>
              </w:rPr>
              <w:t>Realizar actividades multimedia  relativas al cuerpo humano que favorezcan la autonomía person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Identificar las diferentes etapas de la vida y los cambios que experimenta nuestro cuerpo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lang w:val="es-ES"/>
              </w:rPr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b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CONTENI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Arial" w:hAnsi="Arial" w:eastAsia="Arial" w:cs="Arial"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lang w:val="es-ES"/>
              </w:rPr>
              <w:t>El cuerpo human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lang w:val="es-ES"/>
              </w:rPr>
              <w:t>Partes del cuerpo human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Las etapas  de la vida y los cambios que experimenta el cuerpo en ellas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ACTIVIDADES MULTIMEDI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Nivel 1: Se presenta una actividad de estimulación muy sencilla en la que se  van a trabajar  las diferentes partes del cuerpo tanto masculino como femenino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Nivel 2:   La cara de un payaso nos va a servir para comprobar cómo podemos cambiar el aspecto  de una persona cambiándole la boca, la nariz, las orejas…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 xml:space="preserve">Nivel 3. Actividad pensada en la diversidad y en el tratamiento de la discapacidad de forma sencilla e integradora. Ante un semáforo cerrado están esperando varias personas para cruzar la calle: un chico en silla de ruedas, una persona de color, un niño, un anciano…todos están en la sociedad y conviven.                       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Nivel 4. Personas de diferentes edades nos cuentan algunas de las actividades que realizan atendiendo a sus capacidades y limitaciones dependiendo de su edad y lo que ello implica para sus cuerpos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METODOLOGÍA EN EL AU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Se pueden trabajar de muchas formas estas actividades dependiendo de las necesidades de cada alumno y de aquellos aspectos que se quieran desarrollar. Se puede hacer un seguimiento del recurso de forma lineal o simplemente eligiendo el nivel más adecuado a cada tipo de usuari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s-ES"/>
              </w:rPr>
              <w:t>Se pueden utilizar en el aula las fichas que aparecen en el recurso. Basta con imprimirlas y seguir las sugerencias metodológicas propuestas.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EVALU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Nivel 1: Consistente en valorar los aciertos  del usuario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 xml:space="preserve">Nivel 2: Se presta atención a la capacidad de asimilar información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 xml:space="preserve">Nivel 3: Se evaluarán positivamente los aciertos tras realizar la actividad propuesta 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Nivel 4: Se evaluarán positivamente los aciertos tras realizar la actividad propuesta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drawing>
        <wp:inline distT="0" distB="0" distL="0" distR="0">
          <wp:extent cx="1261745" cy="262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61745" cy="262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>
        <w:rFonts w:cs="Arial" w:ascii="Arial" w:hAnsi="Arial"/>
        <w:b/>
        <w:sz w:val="16"/>
        <w:szCs w:val="16"/>
      </w:rPr>
      <w:t>Área de Educación Especial. Convenio Marco MEC-CCAA. “Internet en la Escuel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Arial" w:hAnsi="Arial" w:cs="Arial"/>
      <w:sz w:val="18"/>
    </w:rPr>
  </w:style>
  <w:style w:type="character" w:styleId="WW8Num2z0">
    <w:name w:val="WW8Num2z0"/>
    <w:qFormat/>
    <w:rPr>
      <w:rFonts w:cs="Aria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7:54:00Z</dcterms:created>
  <dc:creator>Francisco</dc:creator>
  <dc:description/>
  <dc:language>en-US</dc:language>
  <cp:lastModifiedBy>Francisco</cp:lastModifiedBy>
  <dcterms:modified xsi:type="dcterms:W3CDTF">2005-12-26T08:50:00Z</dcterms:modified>
  <cp:revision>2</cp:revision>
  <dc:subject/>
  <dc:title>MUNDO: APRENDER A SER</dc:title>
</cp:coreProperties>
</file>