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 w:eastAsia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00400</wp:posOffset>
                </wp:positionH>
                <wp:positionV relativeFrom="paragraph">
                  <wp:posOffset>342900</wp:posOffset>
                </wp:positionV>
                <wp:extent cx="1602740" cy="12642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2720" cy="1264320"/>
                          <a:chOff x="0" y="0"/>
                          <a:chExt cx="1602720" cy="1264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602720" cy="12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71680" y="914400"/>
                            <a:ext cx="8002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27pt;width:126.2pt;height:99.55pt" coordorigin="5040,540" coordsize="2524,199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0;top:540;width:2523;height:19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line id="shape_0" from="5940,1980" to="7199,215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Colegio Normal" w:ascii="Colegio Normal" w:hAnsi="Colegio Normal"/>
          <w:sz w:val="52"/>
          <w:lang w:val="en-US" w:eastAsia="en-US"/>
        </w:rPr>
        <w:t xml:space="preserve">Dibuja frutas hasta completar su peso / </w:t>
      </w:r>
      <w:r>
        <w:rPr>
          <w:sz w:val="28"/>
          <w:szCs w:val="28"/>
          <w:lang w:val="en-US" w:eastAsia="en-US"/>
        </w:rPr>
        <w:t>DIBUJA FRUTAS HASTA COMPLETAR SU PESO</w:t>
      </w:r>
    </w:p>
    <w:p>
      <w:pPr>
        <w:pStyle w:val="Normal"/>
        <w:rPr>
          <w:rFonts w:ascii="Colegio Normal" w:hAnsi="Colegio Normal" w:cs="Colegio Normal"/>
          <w:sz w:val="52"/>
          <w:szCs w:val="28"/>
          <w:lang w:val="en-US" w:eastAsia="en-US"/>
        </w:rPr>
      </w:pPr>
      <w:r>
        <w:rPr>
          <w:rFonts w:cs="Colegio Normal" w:ascii="Colegio Normal" w:hAnsi="Colegio Normal"/>
          <w:sz w:val="52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272415</wp:posOffset>
                </wp:positionV>
                <wp:extent cx="8686800" cy="4800600"/>
                <wp:effectExtent l="5080" t="5080" r="25400" b="1143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86800" cy="4800600"/>
                          <a:chOff x="0" y="0"/>
                          <a:chExt cx="8686800" cy="4800600"/>
                        </a:xfrm>
                      </wpg:grpSpPr>
                      <wpg:grpSp>
                        <wpg:cNvGrpSpPr/>
                        <wpg:grpSpPr>
                          <a:xfrm>
                            <a:off x="0" y="114480"/>
                            <a:ext cx="2286000" cy="2270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205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85800" y="1942920"/>
                              <a:ext cx="1015920" cy="327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4480" y="2514600"/>
                            <a:ext cx="2286000" cy="223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286000" cy="2057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85800" y="1900440"/>
                              <a:ext cx="904320" cy="3358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201080" y="0"/>
                            <a:ext cx="1252800" cy="31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'5 K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343080"/>
                            <a:ext cx="4114800" cy="1943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43800" y="2565360"/>
                            <a:ext cx="1028880" cy="316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6 Kg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857680"/>
                            <a:ext cx="4114800" cy="194328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43080" y="515160"/>
                            <a:ext cx="57168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143000" y="622440"/>
                            <a:ext cx="57168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685800" y="1193760"/>
                            <a:ext cx="571680" cy="537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5800" y="290844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257480" y="30225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457200" y="347976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028880" y="3594240"/>
                            <a:ext cx="457200" cy="426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21.45pt;width:684pt;height:378.05pt" coordorigin="180,429" coordsize="13680,7561">
                <v:group id="shape_0" style="position:absolute;left:180;top:609;width:3600;height:3575">
                  <v:oval id="shape_0" fillcolor="white" stroked="t" o:allowincell="f" style="position:absolute;left:180;top:609;width:3599;height:3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260;top:3669;width:1599;height:515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  <v:group id="shape_0" style="position:absolute;left:361;top:4389;width:3600;height:3522">
                  <v:oval id="shape_0" fillcolor="white" stroked="t" o:allowincell="f" style="position:absolute;left:361;top:4389;width:3599;height:323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441;top:7382;width:1423;height:528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11521;top:429;width:1972;height:497;mso-wrap-style:none;v-text-anchor:middle" type="_x0000_t136">
                  <v:path textpathok="t"/>
                  <v:textpath on="t" fitshape="t" string="2'5 Kg" style="font-family:&quot;Arial Black&quot;;font-size:12pt"/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type id="_x0000_t65" coordsize="21600,21600" o:spt="65" adj="3600" path="m,l21600,l21600@4l@2,21600l,21600xnsem@2,21600l@3@5l21600@4xnsem@2,21600l@3@5l21600@4l@2,21600l,21600l,l21600,l21600@4nfe">
                  <v:stroke joinstyle="miter"/>
                  <v:formulas>
                    <v:f eqn="val #0"/>
                    <v:f eqn="prod @0 1 5"/>
                    <v:f eqn="sum width 0 @0"/>
                    <v:f eqn="sum @2 @1 0"/>
                    <v:f eqn="sum height 0 @0"/>
                    <v:f eqn="sum @4 @1 0"/>
                  </v:formulas>
                  <v:path gradientshapeok="t" o:connecttype="rect" textboxrect="0,0,21600,@4"/>
                  <v:handles>
                    <v:h position="@2,21600"/>
                  </v:handles>
                </v:shapetype>
                <v:shape id="shape_0" fillcolor="white" stroked="t" o:allowincell="f" style="position:absolute;left:7201;top:969;width:6479;height:305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12060;top:4469;width:1619;height:497;mso-wrap-style:none;v-text-anchor:middle" type="_x0000_t136">
                  <v:path textpathok="t"/>
                  <v:textpath on="t" fitshape="t" string="6 Kg" style="font-family:&quot;Arial Black&quot;;font-size:12pt"/>
                  <v:fill o:detectmouseclick="t" type="solid" color2="blue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7380;top:4929;width:6479;height:3059;mso-wrap-style:none;v-text-anchor:middle" type="_x0000_t65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721;top:1240;width:899;height:84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980;top:1409;width:899;height:84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2309;width:899;height:845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5009;width:719;height:670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2161;top:5189;width:719;height:670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00;top:5909;width:719;height:67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1801;top:6089;width:719;height:670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572500</wp:posOffset>
            </wp:positionH>
            <wp:positionV relativeFrom="paragraph">
              <wp:posOffset>4835525</wp:posOffset>
            </wp:positionV>
            <wp:extent cx="755015" cy="695960"/>
            <wp:effectExtent l="0" t="0" r="0" b="0"/>
            <wp:wrapTight wrapText="bothSides">
              <wp:wrapPolygon edited="0">
                <wp:start x="8778" y="0"/>
                <wp:lineTo x="6878" y="254"/>
                <wp:lineTo x="1889" y="3337"/>
                <wp:lineTo x="1655" y="4368"/>
                <wp:lineTo x="-232" y="8227"/>
                <wp:lineTo x="-232" y="12596"/>
                <wp:lineTo x="1422" y="16455"/>
                <wp:lineTo x="1422" y="16965"/>
                <wp:lineTo x="5689" y="20569"/>
                <wp:lineTo x="8299" y="21334"/>
                <wp:lineTo x="8778" y="21334"/>
                <wp:lineTo x="12810" y="21334"/>
                <wp:lineTo x="13522" y="21334"/>
                <wp:lineTo x="16133" y="20569"/>
                <wp:lineTo x="20410" y="16455"/>
                <wp:lineTo x="21600" y="12341"/>
                <wp:lineTo x="21600" y="8227"/>
                <wp:lineTo x="20644" y="5910"/>
                <wp:lineTo x="19933" y="3337"/>
                <wp:lineTo x="14710" y="254"/>
                <wp:lineTo x="12810" y="0"/>
                <wp:lineTo x="87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3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Arial Black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sz w:val="16"/>
        <w:szCs w:val="16"/>
      </w:rPr>
    </w:pPr>
    <w:r>
      <w:rPr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La Frutería</w:t>
      <w:tab/>
      <w:tab/>
      <w:tab/>
      <w:tab/>
      <w:tab/>
    </w:r>
    <w:r>
      <w:rPr>
        <w:color w:val="0000FF"/>
      </w:rPr>
      <w:t xml:space="preserve">                </w:t>
    </w:r>
    <w:r>
      <w:rPr>
        <w:rFonts w:cs="Arial" w:ascii="Arial" w:hAnsi="Arial"/>
        <w:b/>
      </w:rPr>
      <w:t>f_ic00_013.pdf</w:t>
    </w:r>
    <w:r>
      <w:rPr/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5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4.jpeg"/><Relationship Id="rId18" Type="http://schemas.openxmlformats.org/officeDocument/2006/relationships/image" Target="media/image5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6.png"/><Relationship Id="rId23" Type="http://schemas.openxmlformats.org/officeDocument/2006/relationships/header" Target="head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43:00Z</dcterms:created>
  <dc:creator>gaspar</dc:creator>
  <dc:description/>
  <cp:keywords/>
  <dc:language>en-US</dc:language>
  <cp:lastModifiedBy>***</cp:lastModifiedBy>
  <cp:lastPrinted>2005-12-15T00:08:00Z</cp:lastPrinted>
  <dcterms:modified xsi:type="dcterms:W3CDTF">2005-12-14T23:08:00Z</dcterms:modified>
  <cp:revision>5</cp:revision>
  <dc:subject/>
  <dc:title>Señala con una flecha los objetos que podemos comprar y colocar en el carrito </dc:title>
</cp:coreProperties>
</file>