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>
          <w:trHeight w:val="525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MUNDO: APRENDER A HACER</w:t>
            </w:r>
          </w:p>
        </w:tc>
      </w:tr>
      <w:tr>
        <w:trPr>
          <w:trHeight w:val="698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CENARIO: LOS TRANSPORT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18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</w:rPr>
              <w:t>UNIDAD DIDÁCTIC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0000"/>
              </w:rPr>
              <w:t>LAS SEÑALES DE TRÁFIC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ianzar las capacidades afectivas, cognitivas y comunicativas para la adquisición de una mayor autonomía para su movilidad en su entorno cercano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" w:hAnsi="Arial"/>
              </w:rPr>
              <w:t>Conocer las señales de tráfico más frecuentes y su clasificación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render el significado de las señales de tráfico más frecuent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semáforo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pos de señales: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ligro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ligación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hibición</w:t>
            </w:r>
          </w:p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ión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o de las Señales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gnificado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ES MULTIMEDI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Nivel 1:</w:t>
            </w:r>
            <w:r>
              <w:rPr>
                <w:rFonts w:cs="Arial" w:ascii="Arial" w:hAnsi="Arial"/>
              </w:rPr>
              <w:t xml:space="preserve"> Es una actividad de estimulo respuesta. Muestra un niño que tiene que cruzar un paso de peatones con semáforo y un coche. El alumno según el muñeco que aparece en el semáforo hará que cruce el niño o pase el coch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Nivel 2:</w:t>
            </w:r>
            <w:r>
              <w:rPr>
                <w:rFonts w:cs="Arial" w:ascii="Arial" w:hAnsi="Arial"/>
              </w:rPr>
              <w:t xml:space="preserve"> Es una actividad de clasificación . El alumno deberá clasificar las señales que se le muestran según el tipo: Peligro, obligación, prohibición e información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Nivel 3:</w:t>
            </w:r>
            <w:r>
              <w:rPr>
                <w:rFonts w:cs="Arial" w:ascii="Arial" w:hAnsi="Arial"/>
              </w:rPr>
              <w:t xml:space="preserve"> Es una actividad de selección. Se muestra a un niño durante un trayecto, se encuentra con diferentes “problemas” que tiene que solucionar seleccionando la señal de tráfico que se usa en cada momento para continuar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ivel 4</w:t>
            </w:r>
            <w:r>
              <w:rPr>
                <w:rFonts w:cs="Arial" w:ascii="Arial" w:hAnsi="Arial"/>
              </w:rPr>
              <w:t>: Es una actividad de selección. Se muestra al alumno un plano de una zona urbana. Debe colocar las señales que se le muestran atendiendo a las indicaciones que aparecen en el plan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ODOLOGÍA EN EL AULA.</w:t>
            </w:r>
          </w:p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resentarán las señales de tráfico más usuales para que el alumno las conozc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realizarán juegos con señales y coches de juguet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realizarán paseos por el entorno cercano al centro para ver las señales de tráfico que nos encontramo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Nivel 1</w:t>
            </w:r>
            <w:r>
              <w:rPr>
                <w:rFonts w:cs="Arial" w:ascii="Arial" w:hAnsi="Arial"/>
              </w:rPr>
              <w:t>: Que el alumno relacione “muñeco verde” con paso del peatón “muñeco rojo” paso de vehículo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Nivel 2:</w:t>
            </w:r>
            <w:r>
              <w:rPr>
                <w:rFonts w:cs="Arial" w:ascii="Arial" w:hAnsi="Arial"/>
              </w:rPr>
              <w:t xml:space="preserve"> Que el alumno clasifique las señales por su forma y color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alumno tendría que colocar que colocar la señal en su caja correcta al segundo intent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Nivel 3:</w:t>
            </w:r>
            <w:r>
              <w:rPr>
                <w:rFonts w:cs="Arial" w:ascii="Arial" w:hAnsi="Arial"/>
              </w:rPr>
              <w:t xml:space="preserve"> Que el alumno conozca la señal que se utiliza en cada situación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cada “problema” el alumno debería de elegir la señal correcta antes del tercer intent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Nivel 4:</w:t>
            </w:r>
            <w:r>
              <w:rPr>
                <w:rFonts w:cs="Arial" w:ascii="Arial" w:hAnsi="Arial"/>
              </w:rPr>
              <w:t xml:space="preserve"> Que el alumno relacione cada señal con su significad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Symbol">
    <w:charset w:val="00"/>
    <w:family w:val="decorative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b/>
      </w:rPr>
      <w:drawing>
        <wp:inline distT="0" distB="0" distL="0" distR="0">
          <wp:extent cx="1261745" cy="262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80" r="-20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261745" cy="262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</w:t>
    </w:r>
    <w:r>
      <w:rPr>
        <w:rFonts w:cs="Arial" w:ascii="Arial" w:hAnsi="Arial"/>
        <w:b/>
        <w:sz w:val="16"/>
        <w:szCs w:val="16"/>
      </w:rPr>
      <w:t>Área de Educación Especial. Convenio Marco MEC-CCAA. “Internet en la Escuela”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eastAsia="Times New Roman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18:02:00Z</dcterms:created>
  <dc:creator>Machesus y Felix</dc:creator>
  <dc:description/>
  <cp:keywords/>
  <dc:language>en-US</dc:language>
  <cp:lastModifiedBy>***</cp:lastModifiedBy>
  <cp:lastPrinted>2005-11-29T00:01:00Z</cp:lastPrinted>
  <dcterms:modified xsi:type="dcterms:W3CDTF">2005-11-28T23:01:00Z</dcterms:modified>
  <cp:revision>6</cp:revision>
  <dc:subject/>
  <dc:title>MUNDO:APRENDER A HACER</dc:title>
</cp:coreProperties>
</file>