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DO: APRENDER A HAC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</w:t>
            </w:r>
            <w:r>
              <w:rPr>
                <w:rFonts w:cs="Arial" w:ascii="Arial" w:hAnsi="Arial"/>
                <w:b/>
              </w:rPr>
              <w:t>ESCENARIO: MEDIOS DE COMUNIC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L ORDENADOR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ertar el interés y el gusto por conocer el ordenad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distintos  componentes de un ordenador de sobremesa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Conocer el uso del ordenador en tareas de la vida cotidian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Arial" w:hAnsi="Arial"/>
              </w:rPr>
              <w:t>Apreciar el uso del ordenador como vehículo de comunicació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imiento de los principales elementos de un ordenador: cpu, monitor, teclado, ratón, impresor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ocimiento inicial del uso del ordenador en diferentes trabajos.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 uso del ordenador para intercambiar textos escritos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DADES MULTIMED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</w:rPr>
              <w:t xml:space="preserve"> Aparece un ordenador que se completa con los diferentes elementos que lo componen.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El alumno aprende a conocer los distintos elementos de un ordenador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3: </w:t>
            </w:r>
            <w:r>
              <w:rPr>
                <w:rFonts w:cs="Arial" w:ascii="Arial" w:hAnsi="Arial"/>
              </w:rPr>
              <w:t xml:space="preserve">El alumno tienen que descubrir dónde se encuentran los ordenadores en los distintos trabajos u ocupaciones que se le presentan. </w:t>
            </w:r>
            <w:r>
              <w:rPr>
                <w:rFonts w:cs="Arial" w:ascii="Arial" w:hAnsi="Arial"/>
                <w:b/>
              </w:rPr>
              <w:t xml:space="preserve">Nivel 4: </w:t>
            </w:r>
            <w:r>
              <w:rPr>
                <w:rFonts w:cs="Arial" w:ascii="Arial" w:hAnsi="Arial"/>
              </w:rPr>
              <w:t>En este nivel el alumno utiliza el ordenador para escribir e-mail observando el funcionamiento del correo electrónic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TODOLOGÍA EN EL AUL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ampliarán los contenidos de las actividades con la realización de las fichas que se encuentran en el apartado FICH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utilizará el mismo ordenador que se está manejando para reforzar los elementos que aparecen en las actividad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odrá desmontar cada uno de los componentes del ordenador que está utilizand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pendiendo de sus capacidades podrá utilizar el correo electrónico o Messenger para comunicarse con otros alumnos u otros centro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ivel 1: </w:t>
            </w:r>
            <w:r>
              <w:rPr>
                <w:rFonts w:cs="Arial" w:ascii="Arial" w:hAnsi="Arial"/>
              </w:rPr>
              <w:t>Es una actividad de estímulo respuesta. Tan sólo hay que observar la pantall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2: </w:t>
            </w:r>
            <w:r>
              <w:rPr>
                <w:rFonts w:cs="Arial" w:ascii="Arial" w:hAnsi="Arial"/>
              </w:rPr>
              <w:t>El alumno tendrá que colocar correctamente las piezas en su lugar correspondien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Nivel 3: </w:t>
            </w:r>
            <w:r>
              <w:rPr>
                <w:rFonts w:cs="Arial" w:ascii="Arial" w:hAnsi="Arial"/>
              </w:rPr>
              <w:t>El alumno tendrá hacer click en el ordenador o máquina adecuad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Nivel 4: </w:t>
            </w:r>
            <w:r>
              <w:rPr>
                <w:rFonts w:cs="Arial" w:ascii="Arial" w:hAnsi="Arial"/>
              </w:rPr>
              <w:t>El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alumno tendrá que completar todo el proceso de elaboración y envío de mensaj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decorative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7T19:01:00Z</dcterms:created>
  <dc:creator>Mayte</dc:creator>
  <dc:description/>
  <cp:keywords/>
  <dc:language>en-US</dc:language>
  <cp:lastModifiedBy>***</cp:lastModifiedBy>
  <cp:lastPrinted>2005-11-29T00:10:00Z</cp:lastPrinted>
  <dcterms:modified xsi:type="dcterms:W3CDTF">2005-11-28T23:10:00Z</dcterms:modified>
  <cp:revision>6</cp:revision>
  <dc:subject/>
  <dc:title>                                          ESCENARIO: MEDIOS DE COMUNICACIÖN</dc:title>
</cp:coreProperties>
</file>