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6"/>
          <w:szCs w:val="16"/>
        </w:rPr>
      </w:pPr>
      <w:r>
        <w:rPr>
          <w:b/>
        </w:rPr>
        <w:drawing>
          <wp:inline distT="0" distB="0" distL="0" distR="0">
            <wp:extent cx="1261745" cy="262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80" r="-2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174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</w:t>
      </w:r>
      <w:r>
        <w:rPr>
          <w:rFonts w:cs="Arial" w:ascii="Arial" w:hAnsi="Arial"/>
          <w:b/>
          <w:sz w:val="16"/>
          <w:szCs w:val="16"/>
        </w:rPr>
        <w:t>Área de Educación Especial. Convenio Marco MEC-CCAA. “Internet en la Escuela”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MUNDO:</w:t>
            </w:r>
            <w:r>
              <w:rPr>
                <w:rFonts w:cs="Arial" w:ascii="Arial" w:hAnsi="Arial"/>
                <w:color w:val="000000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ESCENARIO:</w:t>
            </w:r>
            <w:r>
              <w:rPr>
                <w:rFonts w:cs="Arial" w:ascii="Arial" w:hAnsi="Arial"/>
                <w:color w:val="000000"/>
              </w:rPr>
              <w:t xml:space="preserve"> EL MÉD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(VOCABULARIO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Prestar atención a historias breves, sobre temas relacionados con la salud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nar las palabras que forman las frases de una historia brev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rdenar las frases que forman una historia brev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ormar tres historias breves a partir de la  unión desordenada  del conjunto de frases que las forman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Vocabulario de temas relacionados con la salud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sión del sentido global de la narración,  de las frases que la forman, discriminación de frases en función de la narración a la que pertenece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1</w:t>
            </w:r>
            <w:r>
              <w:rPr>
                <w:rFonts w:cs="Arial" w:ascii="Arial" w:hAnsi="Arial"/>
                <w:color w:val="000000"/>
              </w:rPr>
              <w:t>: Nivel de estimulación. A partir de las pulsaciones del clic o del teclado la actividad muestra las animaciones de tres historias breves relacionadas con la salud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2:</w:t>
            </w:r>
            <w:r>
              <w:rPr>
                <w:rFonts w:cs="Arial" w:ascii="Arial" w:hAnsi="Arial"/>
                <w:color w:val="000000"/>
              </w:rPr>
              <w:t xml:space="preserve">  Sobre las animaciones definidas anteriormente se presentan una a  una las frases que las .forman. Se desordenan sus palabras y el alumno ha de reordenarl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3:</w:t>
            </w:r>
            <w:r>
              <w:rPr>
                <w:rFonts w:cs="Arial" w:ascii="Arial" w:hAnsi="Arial"/>
                <w:color w:val="000000"/>
              </w:rPr>
              <w:t xml:space="preserve"> Sobre las mismas animaciones se presentan en bloque las frases que  describen cada una de ellas. Las frases se desordenan y el alumno ha de reordenar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ivel 4: </w:t>
            </w:r>
            <w:r>
              <w:rPr>
                <w:rFonts w:cs="Arial" w:ascii="Arial" w:hAnsi="Arial"/>
                <w:color w:val="000000"/>
              </w:rPr>
              <w:t>se presentan simultáneamente en bloque las frases que describen las tres animaciones anteriores. El alumno ha de seleccionar cada frase y colocarla   en la animación que le  corresponde  y en el orden oportuno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actividades de Lectura-vocabulario propuestas en estas Unidades Didácticas no pretenden ser  ni exhaustivas, ni en sí, un método de aprendizaje de la lecto-escritura. Son un pretexto para favorecer en los alumnos, a través de actividades multimedia muy variadas, actitudes de atención, comprensión  del lenguaje escrito y procesos de comunicació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tenden describir situaciones de la vida real, con actividades más cercanas a los posibles desfases de edad entre alumnos con nn.ee.ee.  y ese tipo de tare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da escenario, aparece un bloque de actividades que pretenden desde la simple atención a la pantalla y responder de forma elemental, a actividades de comprensión de escritos  y de escri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del trabajo en el ordenador se pueden imprimir las “fichas” que de cada actividad existen en el apartado del PROFESORADO y ser usadas según el criterio en ellas expresadas o con el que el profesorado vea conveniente.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1:</w:t>
            </w:r>
            <w:r>
              <w:rPr>
                <w:rFonts w:cs="Arial" w:ascii="Arial" w:hAnsi="Arial"/>
                <w:color w:val="000000"/>
              </w:rPr>
              <w:t xml:space="preserve"> Participa con agrado en la continuidad de la activ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2:</w:t>
            </w:r>
            <w:r>
              <w:rPr>
                <w:rFonts w:cs="Arial" w:ascii="Arial" w:hAnsi="Arial"/>
                <w:color w:val="000000"/>
              </w:rPr>
              <w:t xml:space="preserve"> El alumno ordena las palabras de cada fras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3</w:t>
            </w:r>
            <w:r>
              <w:rPr>
                <w:rFonts w:cs="Arial" w:ascii="Arial" w:hAnsi="Arial"/>
                <w:color w:val="000000"/>
              </w:rPr>
              <w:t>: El alumno ordena las frases de cada animación</w:t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vel 4:</w:t>
            </w:r>
            <w:r>
              <w:rPr>
                <w:rFonts w:cs="Arial" w:ascii="Arial" w:hAnsi="Arial"/>
                <w:color w:val="000000"/>
              </w:rPr>
              <w:t xml:space="preserve"> El alumno ordena las frases en función de la animación a la que pertenecen y del orden interno que dichas frases tienen en esa animació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18"/>
    </w:rPr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45:00Z</dcterms:created>
  <dc:creator>Francisco</dc:creator>
  <dc:description/>
  <dc:language>en-US</dc:language>
  <cp:lastModifiedBy>Francisco</cp:lastModifiedBy>
  <dcterms:modified xsi:type="dcterms:W3CDTF">2005-12-26T08:48:00Z</dcterms:modified>
  <cp:revision>1</cp:revision>
  <dc:subject/>
  <dc:title>  Área de Educación Especial</dc:title>
</cp:coreProperties>
</file>