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>Guión Multimedia de Actividades</w:t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842"/>
        <w:gridCol w:w="1620"/>
        <w:gridCol w:w="366"/>
        <w:gridCol w:w="1360"/>
        <w:gridCol w:w="1091"/>
        <w:gridCol w:w="378"/>
        <w:gridCol w:w="225"/>
        <w:gridCol w:w="601"/>
        <w:gridCol w:w="1203"/>
        <w:gridCol w:w="799"/>
        <w:gridCol w:w="404"/>
        <w:gridCol w:w="1203"/>
        <w:gridCol w:w="1222"/>
      </w:tblGrid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OS TRANSPOR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VOCABULARIO-LE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arece un medio de transporte recorriendo la pantalla (ésta ha de ser limpia sin fondo decorativo). El alumn@ al hacer clic el transporte, oye su nombre y verá un efecto sorpresa, desapareciendo al finalizar és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spués aparecería un nuevo objeto y el proceso sería el mismo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Si no hace clic el objeto seguirá su recorrido hasta desaparecer, volviendo a aparecer transcurrido un tiempo prudencial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s transportes que aparecerán en la actividad son: coche, niño en bici, joven en moto, avión, helicóptero, barco, tren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oche habitual, su recorrido será de izquierda a derecha y zona media de la panta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 efecto sorpresa es: frenazo brusco, se abren todas las puertas y se encienden las luc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Niño montado en bici (pongámosle casco). Recorrido igual que el coch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o sorpresa: se cae el niño de la bici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hica en moto (no olvidar casco). El mismo recorrido que los anterior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ecto sorpresa: salen nubes negras del tubo de escape.   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laxon del coche (se oye al aparecer y hasta que el alumn@ cliquea, que no sea continuado) y locución: “COCHE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Timbre de la bici (en las mismas condiciones que el anterior) y locución: “BICI”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onido de la moto y locución:”MOTO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transporte acompañado de su sonido y haciendo el recorrido descrit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oye la locución y a continuación aparece el efecto sorpres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/>
                <w:b/>
                <w:bCs/>
                <w:sz w:val="16"/>
              </w:rPr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Un avión de pasajeros. Aparece por la izquierda y parte superior de la panta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o sorpresa: caen paracaidis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Helicóptero. Aparece por la parte inferior central en sentido ascenden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o sorpresa: salen globos de color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Barco. Recorrido como el coch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fecto sorpresa: saltan peces alrededor del barc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Tren de pasajeros. Recorrido como el anteri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fecto sorpresa: vuelan palomas en torno al tren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onido del avión y locución: “AVI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onido del helicóptero y locución: ”HELICÓPTER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Bocina del barco y locución: “BARC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onido de tren y locución: “TREN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8 – mayo - 2004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28 – mayo - 04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sz w:val="22"/>
        </w:rPr>
        <w:t xml:space="preserve">SUBTITULO: </w:t>
      </w:r>
      <w:r>
        <w:rPr>
          <w:rFonts w:cs="Arial" w:ascii="Arial" w:hAnsi="Arial"/>
          <w:sz w:val="22"/>
        </w:rPr>
        <w:t>vocabulario básico (en las 2 escenas)</w:t>
      </w:r>
    </w:p>
    <w:p>
      <w:pPr>
        <w:pStyle w:val="Heading1"/>
        <w:rPr/>
      </w:pPr>
      <w:r>
        <w:rPr/>
        <w:t>DIAGRAMA DE NAVEGACIÓ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 xml:space="preserve">                                    </w:t>
      </w: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>
          <w:sz w:val="16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84455</wp:posOffset>
                </wp:positionV>
                <wp:extent cx="694690" cy="2374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95755</wp:posOffset>
                </wp:positionH>
                <wp:positionV relativeFrom="paragraph">
                  <wp:posOffset>84455</wp:posOffset>
                </wp:positionV>
                <wp:extent cx="770890" cy="237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72155</wp:posOffset>
                </wp:positionH>
                <wp:positionV relativeFrom="paragraph">
                  <wp:posOffset>84455</wp:posOffset>
                </wp:positionV>
                <wp:extent cx="6946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sz w:val="16"/>
        </w:rPr>
        <w:t xml:space="preserve">                                          </w:t>
      </w:r>
      <w:r>
        <w:rPr>
          <w:sz w:val="16"/>
        </w:rPr>
        <w:t xml:space="preserve">Clic </w:t>
      </w:r>
      <w:r>
        <w:rPr>
          <w:sz w:val="20"/>
          <w:lang w:val="en-US" w:eastAsia="en-US"/>
        </w:rPr>
        <w:t xml:space="preserve">                                  </w:t>
      </w:r>
      <w:r>
        <w:rPr>
          <w:sz w:val="16"/>
        </w:rPr>
        <w:t xml:space="preserve">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62200</wp:posOffset>
                </wp:positionH>
                <wp:positionV relativeFrom="paragraph">
                  <wp:posOffset>635</wp:posOffset>
                </wp:positionV>
                <wp:extent cx="9144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0.05pt" to="257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2000</wp:posOffset>
                </wp:positionH>
                <wp:positionV relativeFrom="paragraph">
                  <wp:posOffset>635</wp:posOffset>
                </wp:positionV>
                <wp:extent cx="8382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0.05pt" to="125.95pt,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1000</wp:posOffset>
                </wp:positionH>
                <wp:positionV relativeFrom="paragraph">
                  <wp:posOffset>12382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9.75pt" to="30pt,3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81400</wp:posOffset>
                </wp:positionH>
                <wp:positionV relativeFrom="paragraph">
                  <wp:posOffset>123825</wp:posOffset>
                </wp:positionV>
                <wp:extent cx="0" cy="342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9.75pt" to="282pt,3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/>
        <w:t xml:space="preserve">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</wp:posOffset>
                </wp:positionH>
                <wp:positionV relativeFrom="paragraph">
                  <wp:posOffset>-635</wp:posOffset>
                </wp:positionV>
                <wp:extent cx="32004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-0.05pt" to="281.95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  <w:r>
        <w:rPr>
          <w:sz w:val="16"/>
        </w:rPr>
        <w:t>No c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926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2"/>
      </w:numPr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2"/>
      </w:numPr>
      <w:ind w:left="926" w:hanging="360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2"/>
      </w:numPr>
      <w:tabs>
        <w:tab w:val="left" w:pos="360" w:leader="none"/>
        <w:tab w:val="left" w:pos="926" w:leader="none"/>
        <w:tab w:val="left" w:pos="1440" w:leader="none"/>
      </w:tabs>
      <w:ind w:left="926" w:hanging="360"/>
      <w:outlineLvl w:val="4"/>
    </w:pPr>
    <w:rPr>
      <w:i/>
      <w:spacing w:val="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6T17:51:00Z</dcterms:created>
  <dc:creator>.</dc:creator>
  <dc:description/>
  <dc:language>en-US</dc:language>
  <cp:lastModifiedBy>.</cp:lastModifiedBy>
  <cp:lastPrinted>2004-03-26T19:18:00Z</cp:lastPrinted>
  <dcterms:modified xsi:type="dcterms:W3CDTF">2004-05-27T22:20:00Z</dcterms:modified>
  <cp:revision>10</cp:revision>
  <dc:subject/>
  <dc:title>PLANTILLA DE DETALLES DEL DESARROLLO DE OBJETOS DE APRENDIZAJE</dc:title>
</cp:coreProperties>
</file>