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Expandida" w:ascii="Colegio Expandida" w:hAnsi="Colegio Expandida"/>
          <w:sz w:val="48"/>
          <w:lang w:val="en-US" w:eastAsia="en-US"/>
        </w:rPr>
        <w:t>Colorea algunos libros</w:t>
      </w:r>
      <w:r>
        <w:rPr>
          <w:rFonts w:cs="Colegio Normal" w:ascii="Colegio Normal" w:hAnsi="Colegio Normal"/>
          <w:sz w:val="48"/>
          <w:lang w:val="en-US" w:eastAsia="en-US"/>
        </w:rPr>
        <w:t>...</w:t>
        <w:tab/>
        <w:tab/>
        <w:t>/</w:t>
        <w:tab/>
        <w:tab/>
      </w:r>
      <w:r>
        <w:rPr>
          <w:b/>
          <w:smallCaps/>
          <w:sz w:val="32"/>
          <w:szCs w:val="32"/>
          <w:lang w:val="en-US" w:eastAsia="en-US"/>
        </w:rPr>
        <w:t>Colorea algunos Libros</w:t>
      </w:r>
      <w:r>
        <w:rPr>
          <w:sz w:val="32"/>
          <w:szCs w:val="32"/>
          <w:lang w:val="en-US" w:eastAsia="en-US"/>
        </w:rPr>
        <w:t>...</w:t>
      </w:r>
    </w:p>
    <w:p>
      <w:pPr>
        <w:pStyle w:val="Normal"/>
        <w:rPr>
          <w:rFonts w:ascii="Colegio Normal" w:hAnsi="Colegio Normal" w:cs="Colegio Normal"/>
          <w:sz w:val="48"/>
          <w:lang w:val="en-US" w:eastAsia="en-US"/>
        </w:rPr>
      </w:pPr>
      <w:r>
        <w:rPr>
          <w:rFonts w:cs="Colegio Normal" w:ascii="Colegio Normal" w:hAnsi="Colegio Normal"/>
          <w:sz w:val="4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304165</wp:posOffset>
                </wp:positionV>
                <wp:extent cx="8229600" cy="4342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29600" cy="4342680"/>
                          <a:chOff x="0" y="0"/>
                          <a:chExt cx="8229600" cy="434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799560"/>
                            <a:ext cx="240048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400480" y="2362320"/>
                            <a:ext cx="308628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486400" y="570960"/>
                            <a:ext cx="2743200" cy="469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3931920"/>
                            <a:ext cx="240048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5600880" y="3806280"/>
                            <a:ext cx="2400480" cy="410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6858000" y="0"/>
                            <a:ext cx="552960" cy="65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28600" y="228600"/>
                            <a:ext cx="544320" cy="63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685800" y="343080"/>
                            <a:ext cx="555480" cy="64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6058080" y="3272040"/>
                            <a:ext cx="544320" cy="63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7086600" y="3272040"/>
                            <a:ext cx="552960" cy="65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743200" y="1827360"/>
                            <a:ext cx="552960" cy="65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3200400" y="1827360"/>
                            <a:ext cx="544320" cy="63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685800" y="3541320"/>
                            <a:ext cx="544320" cy="63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3657600" y="1827360"/>
                            <a:ext cx="584280" cy="64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486080" y="3360960"/>
                            <a:ext cx="584280" cy="64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229280" y="1827360"/>
                            <a:ext cx="552960" cy="650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23.95pt;width:648pt;height:341.95pt" coordorigin="720,479" coordsize="12960,68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720;top:1738;width:3779;height:64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4500;top:4199;width:4859;height:64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9360;top:1378;width:4319;height:73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720;top:6671;width:3779;height:646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9540;top:6473;width:3779;height:64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11520;top:479;width:870;height:102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1080;top:839;width:856;height:100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1019;width:874;height:1020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10260;top:5632;width:856;height:1006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11880;top:5632;width:870;height:102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5040;top:3357;width:870;height:1023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5760;top:3357;width:856;height:100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1800;top:6056;width:856;height:1006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f" o:allowincell="f" style="position:absolute;left:6480;top:3357;width:919;height:1021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stroked="f" o:allowincell="f" style="position:absolute;left:3060;top:5772;width:919;height:102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7380;top:3357;width:870;height:1023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  <w:lang w:val="en-US" w:eastAsia="en-US"/>
        </w:rPr>
      </w:pPr>
      <w:r>
        <w:rPr>
          <w:rFonts w:cs="Colegio Normal" w:ascii="Colegio Normal" w:hAnsi="Colegio Normal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43900</wp:posOffset>
            </wp:positionH>
            <wp:positionV relativeFrom="paragraph">
              <wp:posOffset>1214120</wp:posOffset>
            </wp:positionV>
            <wp:extent cx="914400" cy="847090"/>
            <wp:effectExtent l="0" t="0" r="0" b="0"/>
            <wp:wrapTight wrapText="bothSides">
              <wp:wrapPolygon edited="0">
                <wp:start x="8778" y="0"/>
                <wp:lineTo x="6662" y="269"/>
                <wp:lineTo x="1579" y="3448"/>
                <wp:lineTo x="1579" y="4597"/>
                <wp:lineTo x="-31" y="7774"/>
                <wp:lineTo x="-251" y="10344"/>
                <wp:lineTo x="-31" y="13793"/>
                <wp:lineTo x="2905" y="18998"/>
                <wp:lineTo x="7705" y="21298"/>
                <wp:lineTo x="8778" y="21298"/>
                <wp:lineTo x="12789" y="21298"/>
                <wp:lineTo x="13862" y="21298"/>
                <wp:lineTo x="18662" y="18998"/>
                <wp:lineTo x="21315" y="14367"/>
                <wp:lineTo x="21600" y="10344"/>
                <wp:lineTo x="21315" y="7774"/>
                <wp:lineTo x="20525" y="3718"/>
                <wp:lineTo x="14905" y="269"/>
                <wp:lineTo x="12789" y="0"/>
                <wp:lineTo x="877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35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Expandida">
    <w:charset w:val="00"/>
    <w:family w:val="auto"/>
    <w:pitch w:val="variable"/>
  </w:font>
  <w:font w:name="Colegio Normal">
    <w:charset w:val="00"/>
    <w:family w:val="auto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Área de Necesidades Educativas Especiales. Convenio MEC-CCAA “</w:t>
    </w:r>
    <w:r>
      <w:rPr>
        <w:i/>
        <w:sz w:val="22"/>
        <w:szCs w:val="22"/>
      </w:rPr>
      <w:t>Internet en la Escuela</w:t>
    </w:r>
    <w:r>
      <w:rPr>
        <w:sz w:val="22"/>
        <w:szCs w:val="22"/>
      </w:rPr>
      <w:t>”</w:t>
    </w:r>
  </w:p>
  <w:p>
    <w:pPr>
      <w:pStyle w:val="Header"/>
      <w:ind w:firstLine="2832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ind w:firstLine="2832"/>
      <w:rPr/>
    </w:pPr>
    <w:r>
      <w:rPr/>
      <w:t>Aprender a Hacer – El supermercado – Librería</w:t>
      <w:tab/>
      <w:tab/>
      <w:tab/>
      <w:tab/>
      <w:tab/>
      <w:tab/>
      <w:t xml:space="preserve">         </w:t>
    </w:r>
    <w:r>
      <w:rPr>
        <w:rFonts w:cs="Arial" w:ascii="Arial" w:hAnsi="Arial"/>
        <w:b/>
        <w:sz w:val="20"/>
      </w:rPr>
      <w:t>f_ic00_030.pdf</w:t>
    </w:r>
    <w:r>
      <w:rPr/>
      <w:t xml:space="preserve">     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5.jpeg"/><Relationship Id="rId16" Type="http://schemas.openxmlformats.org/officeDocument/2006/relationships/image" Target="media/image5.jpeg"/><Relationship Id="rId17" Type="http://schemas.openxmlformats.org/officeDocument/2006/relationships/image" Target="media/image2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2.jpeg"/><Relationship Id="rId24" Type="http://schemas.openxmlformats.org/officeDocument/2006/relationships/image" Target="media/image3.jpeg"/><Relationship Id="rId25" Type="http://schemas.openxmlformats.org/officeDocument/2006/relationships/image" Target="media/image4.jpeg"/><Relationship Id="rId26" Type="http://schemas.openxmlformats.org/officeDocument/2006/relationships/image" Target="media/image3.jpeg"/><Relationship Id="rId27" Type="http://schemas.openxmlformats.org/officeDocument/2006/relationships/image" Target="media/image2.jpeg"/><Relationship Id="rId28" Type="http://schemas.openxmlformats.org/officeDocument/2006/relationships/image" Target="media/image2.jpeg"/><Relationship Id="rId29" Type="http://schemas.openxmlformats.org/officeDocument/2006/relationships/image" Target="media/image3.jpeg"/><Relationship Id="rId30" Type="http://schemas.openxmlformats.org/officeDocument/2006/relationships/image" Target="media/image3.jpeg"/><Relationship Id="rId31" Type="http://schemas.openxmlformats.org/officeDocument/2006/relationships/image" Target="media/image5.jpeg"/><Relationship Id="rId32" Type="http://schemas.openxmlformats.org/officeDocument/2006/relationships/image" Target="media/image5.jpeg"/><Relationship Id="rId33" Type="http://schemas.openxmlformats.org/officeDocument/2006/relationships/image" Target="media/image2.jpeg"/><Relationship Id="rId34" Type="http://schemas.openxmlformats.org/officeDocument/2006/relationships/image" Target="media/image6.png"/><Relationship Id="rId35" Type="http://schemas.openxmlformats.org/officeDocument/2006/relationships/header" Target="header1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7:06:00Z</dcterms:created>
  <dc:creator>gaspar</dc:creator>
  <dc:description/>
  <cp:keywords/>
  <dc:language>en-US</dc:language>
  <cp:lastModifiedBy>***</cp:lastModifiedBy>
  <cp:lastPrinted>2005-12-15T00:10:00Z</cp:lastPrinted>
  <dcterms:modified xsi:type="dcterms:W3CDTF">2005-12-14T23:10:00Z</dcterms:modified>
  <cp:revision>6</cp:revision>
  <dc:subject/>
  <dc:title>Señala con una flecha los objetos que podemos comprar y colocar en el carrito </dc:title>
</cp:coreProperties>
</file>