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</w:tblGrid>
      <w:tr>
        <w:trPr>
          <w:trHeight w:val="515" w:hRule="atLeast"/>
        </w:trPr>
        <w:tc>
          <w:tcPr>
            <w:tcW w:w="8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NDO: APRENDER A HACER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/>
        <w:tc>
          <w:tcPr>
            <w:tcW w:w="8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CENARIO: LOS TRANSPORTES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</w:rPr>
            </w:pPr>
            <w:r>
              <w:rPr>
                <w:rFonts w:eastAsia="Arial Unicode MS" w:cs="Arial" w:ascii="Arial" w:hAnsi="Arial"/>
                <w:b/>
              </w:rPr>
            </w:r>
          </w:p>
        </w:tc>
      </w:tr>
      <w:tr>
        <w:trPr/>
        <w:tc>
          <w:tcPr>
            <w:tcW w:w="8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NIDAD DIDÁCTICA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EL AEROPUERT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color w:val="FF0000"/>
              </w:rPr>
            </w:pPr>
            <w:r>
              <w:rPr>
                <w:rFonts w:eastAsia="Arial Unicode MS"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8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BJETIVO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nocer algunos de los medios de transporte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componer frases escritas sobre medios de transporte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Reforzar vocabulario relacionado con algunos de los medios de transporte más habitual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jc w:val="both"/>
              <w:rPr>
                <w:rFonts w:ascii="Arial" w:hAnsi="Arial" w:cs="Arial"/>
                <w:color w:val="000000"/>
                <w:szCs w:val="14"/>
              </w:rPr>
            </w:pPr>
            <w:r>
              <w:rPr>
                <w:rFonts w:cs="Arial" w:ascii="Arial" w:hAnsi="Arial"/>
                <w:color w:val="000000"/>
                <w:szCs w:val="14"/>
              </w:rPr>
              <w:t>Comprender el sentido de una narración breve, contestando a  sencillas preguntas sobre su contenid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0" w:after="0"/>
              <w:ind w:hanging="360"/>
              <w:jc w:val="both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 </w:t>
            </w:r>
          </w:p>
        </w:tc>
      </w:tr>
      <w:tr>
        <w:trPr/>
        <w:tc>
          <w:tcPr>
            <w:tcW w:w="8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80"/>
              <w:jc w:val="both"/>
              <w:rPr>
                <w:rFonts w:ascii="Arial Unicode MS" w:hAnsi="Arial Unicode MS" w:cs="Arial Unicode MS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ONTENIDO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/>
            </w:pPr>
            <w:r>
              <w:rPr>
                <w:rFonts w:cs="Arial" w:ascii="Arial" w:hAnsi="Arial"/>
                <w:color w:val="000000"/>
                <w:szCs w:val="14"/>
              </w:rPr>
              <w:t>Los medios de transporte. Interés por conocer los medios de transporte mediante el uso de las nuevas tecnologías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Comprensión lectora y ordenación de palabras en frases con sentid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cabulario relacionado con los medios de transporte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olución de crucigram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 Unicode MS" w:hAnsi="Arial Unicode MS" w:cs="Arial Unicode MS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CTIVIDADES MULTIMEDIA</w:t>
            </w:r>
          </w:p>
          <w:p>
            <w:pPr>
              <w:pStyle w:val="Normal"/>
              <w:spacing w:before="280" w:after="280"/>
              <w:jc w:val="both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vel 1:</w:t>
            </w:r>
            <w:r>
              <w:rPr>
                <w:rFonts w:cs="Arial" w:ascii="Arial" w:hAnsi="Arial"/>
                <w:color w:val="000000"/>
              </w:rPr>
              <w:t xml:space="preserve"> Actividad de estímulo-respuesta en la que el alumno/a tiene que hacer clic en cada uno de los transportes que aparecen en la pantalla. Al hacerlo podrá ver un efecto-sorpresa relacionado con los diferentes medios de transporte.</w:t>
            </w:r>
          </w:p>
          <w:p>
            <w:pPr>
              <w:pStyle w:val="Normal"/>
              <w:spacing w:before="280" w:after="280"/>
              <w:jc w:val="both"/>
              <w:rPr>
                <w:rFonts w:ascii="Arial Unicode MS" w:hAnsi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ivel 2:</w:t>
            </w:r>
            <w:r>
              <w:rPr>
                <w:rFonts w:cs="Arial" w:ascii="Arial" w:hAnsi="Arial"/>
                <w:color w:val="000000"/>
              </w:rPr>
              <w:t xml:space="preserve"> El alumno ha de recomponer en su orden las palabras de una frase sobre los medios de transporte que previamente se le ha presentado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Nivel 3:</w:t>
            </w:r>
            <w:r>
              <w:rPr>
                <w:rFonts w:cs="Arial" w:ascii="Arial" w:hAnsi="Arial"/>
                <w:color w:val="000000"/>
              </w:rPr>
              <w:t xml:space="preserve"> Actividad en la que el alumno reforzará su vocabulario relacionado con los diferentes medios de transporte resolviendo hasta 5 crucigramas</w:t>
            </w:r>
          </w:p>
          <w:p>
            <w:pPr>
              <w:pStyle w:val="Normal"/>
              <w:spacing w:before="280" w:after="280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Nivel 4:</w:t>
            </w:r>
            <w:r>
              <w:rPr>
                <w:rFonts w:cs="Arial" w:ascii="Arial" w:hAnsi="Arial"/>
                <w:color w:val="000000"/>
              </w:rPr>
              <w:t xml:space="preserve"> Tras la presentación de un texto que describe la situación previa de un accidente de transporte leve sufrido por una niña, el alumno ha de responder a preguntas sobre las causas que lo han originado y cómo, en su opinión, se podía haber evitado.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8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METODOLOGÍA EN EL AUL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actividades de Lectura-vocabulario propuestas en estas Unidades Didácticas no pretenden ser  ni exhaustivas, ni en sí, un método de aprendizaje de la lecto-escritura. Son un pretexto para favorecer en los alumnos, a través de actividades multimedia muy variadas, actitudes de atención, comprensión  del lenguaje escrito y procesos de comunicación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retenden describir situaciones de la vida real, con actividades más cercanas a los posibles desfases de edad entre alumnos con nn.ee.ee.  y ese tipo de tare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da escenario, aparece un bloque de actividades que pretenden desde la simple atención a la pantalla y responder de forma elemental, a actividades de comprensión de escritos  y de escritu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ués del trabajo en el ordenador se pueden imprimir las “fichas” que de cada actividad existen en el apartado del PROFESORADO y ser usadas según el criterio en ellas expresadas o con el que el profesorado vea conveni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FF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EVALUACIÓN  </w:t>
            </w:r>
          </w:p>
          <w:p>
            <w:pPr>
              <w:pStyle w:val="Normal"/>
              <w:spacing w:before="280" w:after="28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evaluación es continua: El alumno/a recibe continuamente información sobre la realización de la actividad a través de refuerzo positivo si la respuesta es correcta o refuerzo negativo si no es correcta y además en este caso se le obliga a rectificar el error pues, en caso contrario no puede seguir jugando.</w:t>
            </w:r>
          </w:p>
          <w:p>
            <w:pPr>
              <w:pStyle w:val="Normal"/>
              <w:spacing w:before="280" w:after="280"/>
              <w:jc w:val="both"/>
              <w:rPr>
                <w:rFonts w:ascii="Arial Unicode MS" w:hAnsi="Arial Unicode MS" w:cs="Arial Unicode MS"/>
              </w:rPr>
            </w:pPr>
            <w:r>
              <w:rPr>
                <w:rFonts w:cs="Arial" w:ascii="Arial" w:hAnsi="Arial"/>
              </w:rPr>
              <w:t>La evaluación final responde a los siguientes criterios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ivel 1:</w:t>
            </w:r>
            <w:r>
              <w:rPr>
                <w:rFonts w:cs="Arial" w:ascii="Arial" w:hAnsi="Arial"/>
              </w:rPr>
              <w:t xml:space="preserve"> Participa con agrado en la resolución de la actividad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2:</w:t>
            </w:r>
            <w:r>
              <w:rPr>
                <w:rFonts w:cs="Arial" w:ascii="Arial" w:hAnsi="Arial"/>
              </w:rPr>
              <w:t xml:space="preserve"> Ordena correctamente las palabras para componer la frase original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ivel 3:</w:t>
            </w:r>
            <w:r>
              <w:rPr>
                <w:rFonts w:cs="Arial" w:ascii="Arial" w:hAnsi="Arial"/>
              </w:rPr>
              <w:t xml:space="preserve"> Completa cada crucigrama que se le propon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4:</w:t>
            </w:r>
            <w:r>
              <w:rPr>
                <w:rFonts w:cs="Arial" w:ascii="Arial" w:hAnsi="Arial"/>
              </w:rPr>
              <w:t xml:space="preserve"> Contesta adecuadamente a las preguntas que sobre el texto se  realizan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b/>
      </w:rPr>
      <w:drawing>
        <wp:inline distT="0" distB="0" distL="0" distR="0">
          <wp:extent cx="126174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rFonts w:cs="Arial" w:ascii="Arial" w:hAnsi="Arial"/>
        <w:b/>
        <w:sz w:val="16"/>
        <w:szCs w:val="16"/>
      </w:rPr>
      <w:t>Área de Educación Especial. Convenio Marco MEC-CCAA. “Internet en la Escuela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  <w:jc w:val="both"/>
    </w:pPr>
    <w:rPr>
      <w:rFonts w:ascii="Arial" w:hAnsi="Arial" w:cs="Arial"/>
      <w:color w:val="0000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8:05:00Z</dcterms:created>
  <dc:creator>.</dc:creator>
  <dc:description/>
  <cp:keywords/>
  <dc:language>en-US</dc:language>
  <cp:lastModifiedBy>***</cp:lastModifiedBy>
  <cp:lastPrinted>2005-11-29T00:03:00Z</cp:lastPrinted>
  <dcterms:modified xsi:type="dcterms:W3CDTF">2005-11-28T23:03:00Z</dcterms:modified>
  <cp:revision>6</cp:revision>
  <dc:subject/>
  <dc:title>MUNDO: APRENDER A HACER</dc:title>
</cp:coreProperties>
</file>