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>Guión Multimedia de Actividades</w:t>
      </w:r>
    </w:p>
    <w:p>
      <w:pPr>
        <w:pStyle w:val="Normal"/>
        <w:jc w:val="both"/>
        <w:rPr>
          <w:rFonts w:ascii="Arial" w:hAnsi="Arial" w:cs="Arial"/>
          <w:b/>
          <w:b/>
          <w:bCs w:val="false"/>
          <w:sz w:val="16"/>
        </w:rPr>
      </w:pPr>
      <w:r>
        <w:rPr>
          <w:rFonts w:cs="Arial" w:ascii="Arial" w:hAnsi="Arial"/>
          <w:b/>
          <w:bCs w:val="false"/>
          <w:sz w:val="16"/>
        </w:rPr>
      </w:r>
    </w:p>
    <w:tbl>
      <w:tblPr>
        <w:tblW w:w="14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620"/>
        <w:gridCol w:w="357"/>
        <w:gridCol w:w="1257"/>
        <w:gridCol w:w="1203"/>
        <w:gridCol w:w="1204"/>
        <w:gridCol w:w="1203"/>
        <w:gridCol w:w="1203"/>
        <w:gridCol w:w="1203"/>
        <w:gridCol w:w="1291"/>
      </w:tblGrid>
      <w:tr>
        <w:trPr>
          <w:cantSplit w:val="true"/>
        </w:trPr>
        <w:tc>
          <w:tcPr>
            <w:tcW w:w="14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Mundo: Habilidades para la vida diar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4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rio: Nos vamos de comp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142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 xml:space="preserve">Objeto de Aprendizaje: Conceptos básicos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3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Descripción de la Activida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lementos gráficos a incluir y características</w:t>
            </w:r>
          </w:p>
        </w:tc>
        <w:tc>
          <w:tcPr>
            <w:tcW w:w="16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/>
            </w:pPr>
            <w:r>
              <w:rPr/>
              <w:t>Elementos sonoros. Duración y características.</w:t>
            </w:r>
          </w:p>
        </w:tc>
        <w:tc>
          <w:tcPr>
            <w:tcW w:w="6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045460</wp:posOffset>
                      </wp:positionH>
                      <wp:positionV relativeFrom="paragraph">
                        <wp:posOffset>90170</wp:posOffset>
                      </wp:positionV>
                      <wp:extent cx="342900" cy="22860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9.8pt;margin-top:7.1pt;width:26.95pt;height:17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jc w:val="both"/>
              <w:rPr/>
            </w:pPr>
            <w:r>
              <w:rPr/>
              <w:t>Descripción de las Escenas.      Nº de Escenas: 4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valuación de la Actividad</w:t>
            </w:r>
          </w:p>
        </w:tc>
      </w:tr>
      <w:tr>
        <w:trPr>
          <w:cantSplit w:val="true"/>
        </w:trPr>
        <w:tc>
          <w:tcPr>
            <w:tcW w:w="3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5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>
          <w:cantSplit w:val="true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 w:val="false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bCs w:val="false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1047750" cy="24765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5pt;mso-wrap-distance-left:9.05pt;mso-wrap-distance-right:9.05pt;mso-wrap-distance-top:0pt;mso-wrap-distance-bottom:0pt;margin-top:-0.3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imulación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</w:rPr>
              <w:t xml:space="preserve">El objetivo de la actividad es favorecer los procesos perceptivos y atencionales. Para ello se presentarán escenas que se ejecutarán o activarán en base a las respuestas de los alumnos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 pantalla principal incluye: un mostrador, dos estanterías y suel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bros que se desplazan desde el mostrador a las estantería o al suel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 libro que al abrirlo aparece la figura del número 1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ibros abiertos que se cierran al realizar un clic sobre ell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4"/>
              </w:rPr>
              <w:t>Libros que cambian de color.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1: Hola, tengo un libro. Pero es un libro con sorpresa. ¿Quieres descubrir la sorpresa? Realiza un clic con el ratón sobre el lib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2: Tengo tres libros que guardan un secreto ¿Quieres conocer el secreto? Realiza un clic con el ratón sobre un libro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3: Tengo algunos libros. Si los tocas con el ratón se cierran solo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4: Tengo muchos libros, si quieres que cambien de posición, tócalos con el ratón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rr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 libro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rr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bro naranj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bro roj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bro verde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rr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bro roj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bro naranj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bro azu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rrad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bro roj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bro naranj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bro azu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bro ver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bro negr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r ejecutar la respuesta correctamente un punto.</w:t>
            </w:r>
          </w:p>
        </w:tc>
      </w:tr>
      <w:tr>
        <w:trPr>
          <w:cantSplit w:val="true"/>
        </w:trPr>
        <w:tc>
          <w:tcPr>
            <w:tcW w:w="5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ombre del Desarrollador de Contenidos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JOSÉ MARCOS RESOLA MORAL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Comunidad Autónom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ANDALUCÍA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º de la Actividad que entreg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Fecha de Entreg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DIAGRAMA DE NAVEGACIÓN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5875</wp:posOffset>
                </wp:positionV>
                <wp:extent cx="1276350" cy="247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jecución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504950" cy="24765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27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143000" cy="5715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933450" cy="3619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SUBTÍTULOS PARA LA ACTIVIDAD </w:t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5"/>
        <w:gridCol w:w="2949"/>
        <w:gridCol w:w="2938"/>
        <w:gridCol w:w="2947"/>
        <w:gridCol w:w="2921"/>
      </w:tblGrid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ENA 1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ENA 2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ENA 3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ESCENA 4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5</w:t>
            </w:r>
          </w:p>
        </w:tc>
      </w:tr>
      <w:tr>
        <w:trPr/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Hola, tengo un libro. Pero es un libro con sorpresa. ¿Quieres descubrir la sorpresa? Realiza un clic con el ratón sobre el libro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engo tres libros que guardan un secreto ¿Quieres conocer el secreto? Realiza un clic con el ratón sobre un libro.</w:t>
            </w:r>
          </w:p>
        </w:tc>
        <w:tc>
          <w:tcPr>
            <w:tcW w:w="2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engo algunos libros. Si los tocas con el ratón se cierran solos.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Tengo muchos libros, si quieres que cambien de posición, tócalos con el ratón.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TALLA JAWS ESCENA 1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854"/>
        <w:gridCol w:w="4861"/>
      </w:tblGrid>
      <w:tr>
        <w:trPr>
          <w:trHeight w:val="199" w:hRule="atLeast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PANTALLA JAWS ESCENA 2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854"/>
        <w:gridCol w:w="4861"/>
      </w:tblGrid>
      <w:tr>
        <w:trPr>
          <w:trHeight w:val="199" w:hRule="atLeast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PANTALLA JAWS ESCENA 3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854"/>
        <w:gridCol w:w="4861"/>
      </w:tblGrid>
      <w:tr>
        <w:trPr>
          <w:trHeight w:val="199" w:hRule="atLeast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PANTALLA JAWS ESCENA 4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854"/>
        <w:gridCol w:w="4861"/>
      </w:tblGrid>
      <w:tr>
        <w:trPr>
          <w:trHeight w:val="199" w:hRule="atLeast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>PANTALLA JAWS ESCENA 5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854"/>
        <w:gridCol w:w="4861"/>
      </w:tblGrid>
      <w:tr>
        <w:trPr>
          <w:trHeight w:val="199" w:hRule="atLeast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5"/>
        <w:gridCol w:w="4854"/>
        <w:gridCol w:w="4861"/>
      </w:tblGrid>
      <w:tr>
        <w:trPr/>
        <w:tc>
          <w:tcPr>
            <w:tcW w:w="1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CENA 1 AL 5</w:t>
            </w:r>
          </w:p>
        </w:tc>
      </w:tr>
      <w:tr>
        <w:trPr>
          <w:trHeight w:val="202" w:hRule="atLeast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TABULACIÓN</w:t>
            </w:r>
          </w:p>
        </w:tc>
      </w:tr>
      <w:tr>
        <w:trPr>
          <w:trHeight w:val="199" w:hRule="atLeast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  <w:cantSplit w:val="true"/>
        </w:trPr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RRIDOS PARA MOTÓRICOS: COMENZARÁ AL FINALIZAR LA LOCUCIÓN DEL ACTOR NARRADOR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4"/>
        <w:gridCol w:w="4812"/>
      </w:tblGrid>
      <w:tr>
        <w:trPr>
          <w:trHeight w:val="202" w:hRule="atLeast"/>
          <w:cantSplit w:val="true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S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BARRIDO</w:t>
            </w:r>
          </w:p>
        </w:tc>
      </w:tr>
      <w:tr>
        <w:trPr>
          <w:trHeight w:val="199" w:hRule="atLeast"/>
          <w:cantSplit w:val="true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ro roj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  <w:cantSplit w:val="true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o naranja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  <w:cantSplit w:val="true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o azul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  <w:cantSplit w:val="true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o verde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  <w:cantSplit w:val="true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bro negro</w:t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  <w:cantSplit w:val="true"/>
        </w:trPr>
        <w:tc>
          <w:tcPr>
            <w:tcW w:w="4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Gill Sans MT Condensed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;Gill Sans MT Condensed" w:hAnsi="Abadi MT Condensed Light;Gill Sans MT Condensed" w:eastAsia="Times New Roman" w:cs="Abadi MT Condensed Light;Gill Sans MT Condensed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1T18:39:00Z</dcterms:created>
  <dc:creator>Jose Marcos</dc:creator>
  <dc:description/>
  <cp:keywords/>
  <dc:language>en-US</dc:language>
  <cp:lastModifiedBy>Francisco J. García Ponce</cp:lastModifiedBy>
  <dcterms:modified xsi:type="dcterms:W3CDTF">2004-09-21T18:39:00Z</dcterms:modified>
  <cp:revision>2</cp:revision>
  <dc:subject/>
  <dc:title>PLANTILLA DE DETALLES DEL DESARROLLO DE OBJETOS DE APRENDIZAJE</dc:title>
</cp:coreProperties>
</file>