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  <w:t>SUPERIOR</w:t>
      </w:r>
    </w:p>
    <w:p>
      <w:pPr>
        <w:pStyle w:val="Normal"/>
        <w:jc w:val="both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Aparece una escena como si fuese un folio con la imagen correspondiente y seis líneas debajo para describirlas (se podrá imprimir para escribir sobre ella en formato papel)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Se oye una voz que dice: “Escoge alguna de estas imágenes y descríbelas. Cuando termines, envíasela a algún compañero. Puedes hacerlo de dos formas: por correo ordinario o por correo electrónico”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Escena 1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Aparece un paisaje nevado y el niño vestido de invierno. Debajo seis líneas para que escriba, como si fuese un folio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scena 2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Un paisaje de playa y el niño en bañador con el cubo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scena 3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l niño en un campo que va a jugar al baloncesto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 xml:space="preserve">Escena 4 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  <w:t>El niño un día lluvioso  vestido con chubasquero, botas y paraguas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jc w:val="both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jc w:val="both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jc w:val="both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jc w:val="both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jc w:val="both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jc w:val="both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jc w:val="both"/>
        <w:rPr>
          <w:b/>
          <w:b/>
          <w:u w:val="single"/>
          <w:lang w:val="es-ES"/>
        </w:rPr>
      </w:pPr>
      <w:r>
        <w:rPr>
          <w:b/>
          <w:u w:val="singl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sectPr>
      <w:type w:val="nextPage"/>
      <w:pgSz w:w="11906" w:h="16838"/>
      <w:pgMar w:left="1701" w:right="1701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5:23:00Z</dcterms:created>
  <dc:creator>Francisco J. García Ponce</dc:creator>
  <dc:description/>
  <cp:keywords/>
  <dc:language>en-US</dc:language>
  <cp:lastModifiedBy>Francisco J. García Ponce</cp:lastModifiedBy>
  <dcterms:modified xsi:type="dcterms:W3CDTF">2005-07-18T15:23:00Z</dcterms:modified>
  <cp:revision>1</cp:revision>
  <dc:subject/>
  <dc:title>SUPERIOR</dc:title>
</cp:coreProperties>
</file>