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TILLA GUIÓN El CUERPO</w:t>
      </w:r>
    </w:p>
    <w:tbl>
      <w:tblPr>
        <w:tblW w:w="1566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20"/>
        <w:gridCol w:w="1440"/>
        <w:gridCol w:w="3060"/>
        <w:gridCol w:w="540"/>
        <w:gridCol w:w="40"/>
        <w:gridCol w:w="5360"/>
      </w:tblGrid>
      <w:tr>
        <w:trPr>
          <w:trHeight w:val="281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0" w:hanging="0"/>
              <w:rPr>
                <w:sz w:val="20"/>
              </w:rPr>
            </w:pPr>
            <w:r>
              <w:rPr>
                <w:sz w:val="20"/>
              </w:rPr>
              <w:t>Nivel Inicial</w:t>
            </w:r>
          </w:p>
        </w:tc>
        <w:tc>
          <w:tcPr>
            <w:tcW w:w="5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pción general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gráficos: características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lementos sonoros: duración y características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º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540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scena 1</w:t>
            </w:r>
          </w:p>
        </w:tc>
      </w:tr>
      <w:tr>
        <w:trPr>
          <w:trHeight w:val="6643" w:hRule="atLeast"/>
          <w:cantSplit w:val="true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 gener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ecerá un payaso que nos llevará a dos espejos simétricos de cuerpo enteroque ocuparán toda la pantalla al clicar en uno de ellos. El fondo puede ser la misma habitación de antes. El payaso dice:” Pincha en uno de estos espejos y verás lo que sucede”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l pinchar los dos espejos ocupan toda la pantalla y aparecen representados en uno la cara del del niño de la actividad anterior y en el otro un espacio en el que aparecen: una peluca, un par de ojos, un par de pestañas, un par de orejas, una boca y una nariz de tal forma que al clicar en cada uno de ellos y arrastrar podamos cambiar la cara al niño </w:t>
            </w:r>
            <w:r>
              <w:rPr>
                <w:color w:val="FF0000"/>
                <w:sz w:val="20"/>
                <w:szCs w:val="20"/>
              </w:rPr>
              <w:t>una peluca</w:t>
            </w:r>
            <w:r>
              <w:rPr>
                <w:sz w:val="20"/>
                <w:szCs w:val="20"/>
              </w:rPr>
              <w:t xml:space="preserve"> por si queremos cambiarle el  pelo al niño de tal forma que, siempre que se clique en él y se arrastre para ponerselo a la imagen del otro espejo, aparecerá un nuevo modelo de “peluca” por si queremos elegirla. Tendremos cinco modelos de pelo para elegir pero nunca los veremos al mismo tiemp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Lo mismo sucede con </w:t>
            </w:r>
            <w:r>
              <w:rPr>
                <w:color w:val="FF0000"/>
                <w:sz w:val="20"/>
                <w:szCs w:val="20"/>
              </w:rPr>
              <w:t>los ojos</w:t>
            </w:r>
            <w:r>
              <w:rPr>
                <w:sz w:val="20"/>
                <w:szCs w:val="20"/>
              </w:rPr>
              <w:t xml:space="preserve"> que tendremos cinco pares: azules, verdes, marrones, cerrados, achinados…</w:t>
            </w:r>
          </w:p>
          <w:p>
            <w:pPr>
              <w:pStyle w:val="Normal"/>
              <w:rPr/>
            </w:pPr>
            <w:r>
              <w:rPr>
                <w:color w:val="FF0000"/>
                <w:sz w:val="20"/>
                <w:szCs w:val="20"/>
              </w:rPr>
              <w:t xml:space="preserve">Cejas </w:t>
            </w:r>
            <w:r>
              <w:rPr>
                <w:color w:val="000000"/>
                <w:sz w:val="20"/>
                <w:szCs w:val="20"/>
              </w:rPr>
              <w:t xml:space="preserve">cinco modelos también: gruesas, delgadas, rubias, castañas, más arqueadas. </w:t>
            </w:r>
            <w:r>
              <w:rPr>
                <w:color w:val="FF0000"/>
                <w:sz w:val="20"/>
                <w:szCs w:val="20"/>
              </w:rPr>
              <w:t xml:space="preserve">Boca </w:t>
            </w:r>
            <w:r>
              <w:rPr>
                <w:color w:val="000000"/>
                <w:sz w:val="20"/>
                <w:szCs w:val="20"/>
              </w:rPr>
              <w:t>también cinco modelos labios gruesos, finos, triste, alegre…</w:t>
            </w:r>
            <w:r>
              <w:rPr>
                <w:color w:val="FF0000"/>
                <w:sz w:val="20"/>
                <w:szCs w:val="20"/>
              </w:rPr>
              <w:t xml:space="preserve"> Nariz</w:t>
            </w:r>
            <w:r>
              <w:rPr>
                <w:color w:val="000000"/>
                <w:sz w:val="20"/>
                <w:szCs w:val="20"/>
              </w:rPr>
              <w:t xml:space="preserve"> larga corta, chata gruesa…</w:t>
            </w:r>
            <w:r>
              <w:rPr>
                <w:color w:val="FF0000"/>
                <w:sz w:val="20"/>
                <w:szCs w:val="20"/>
              </w:rPr>
              <w:t>Orejas</w:t>
            </w:r>
            <w:r>
              <w:rPr>
                <w:color w:val="000000"/>
                <w:sz w:val="20"/>
                <w:szCs w:val="20"/>
              </w:rPr>
              <w:t xml:space="preserve"> grandes , pequeñas, separadas, pegadas a la cara…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iremos y veremos en pantalla ” Comprueba que al cambiar un rasgo de la cara de nuestro amigo se convierte en una persona diferente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payas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 espejos simétricos de cuerpo enter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tipos diferentes de: pelucas, ojos, cejas, bocas, narices, oreja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onido 1:</w:t>
            </w:r>
            <w:r>
              <w:rPr>
                <w:sz w:val="20"/>
                <w:szCs w:val="20"/>
              </w:rPr>
              <w:t xml:space="preserve"> “Pincha en uno de estos espejos y verás lo que sucede”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nido2: </w:t>
            </w:r>
            <w:r>
              <w:rPr>
                <w:color w:val="000000"/>
                <w:sz w:val="20"/>
                <w:szCs w:val="20"/>
              </w:rPr>
              <w:t>” Comprueba que al cambiar un rasgo de la cara de nuestro amigo se convierte en una persona diferente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scripción general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arecerá un payaso que nos llevará a dos espejos simétricos de cuerpo enteroque ocuparán toda la pantalla al clicar en uno de ellos. El fondo puede ser la misma habitación de antes. El payaso dice:” Pincha en uno de estos espejos y verás lo que sucede”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 pinchar los dos espejos ocupan toda la pantalla y aparecen representados en uno la cara del del niño de la actividad anterior y en el otro un espacio en el que aparecen: una peluca, un par de ojos, un par de pestañas, un par de orejas, una boca y una nariz de tal forma que al clicar en cada uno de ellos y arrastrar podamos cambiar la cara al niño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iremos y veremos en pantalla ” Comprueba que al cambiar un rasgo de la cara de nuestro amigo se convierte en una persona diferente”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3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7T09:22:00Z</dcterms:created>
  <dc:creator>carlitos</dc:creator>
  <dc:description/>
  <cp:keywords/>
  <dc:language>en-US</dc:language>
  <cp:lastModifiedBy>carlitos</cp:lastModifiedBy>
  <dcterms:modified xsi:type="dcterms:W3CDTF">2004-12-07T10:42:00Z</dcterms:modified>
  <cp:revision>3</cp:revision>
  <dc:subject/>
  <dc:title>PLANTILLA GUIÓN MULTIMEDIA</dc:title>
</cp:coreProperties>
</file>