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3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0"/>
        <w:gridCol w:w="1586"/>
        <w:gridCol w:w="350"/>
        <w:gridCol w:w="1124"/>
        <w:gridCol w:w="1080"/>
        <w:gridCol w:w="450"/>
        <w:gridCol w:w="1530"/>
        <w:gridCol w:w="180"/>
        <w:gridCol w:w="180"/>
        <w:gridCol w:w="180"/>
        <w:gridCol w:w="1767"/>
      </w:tblGrid>
      <w:tr>
        <w:trPr>
          <w:trHeight w:val="363" w:hRule="atLeast"/>
          <w:cantSplit w:val="true"/>
        </w:trPr>
        <w:tc>
          <w:tcPr>
            <w:tcW w:w="13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nder a ser</w:t>
            </w:r>
          </w:p>
        </w:tc>
      </w:tr>
      <w:tr>
        <w:trPr>
          <w:trHeight w:val="363" w:hRule="atLeast"/>
          <w:cantSplit w:val="true"/>
        </w:trPr>
        <w:tc>
          <w:tcPr>
            <w:tcW w:w="13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seo</w:t>
            </w:r>
          </w:p>
        </w:tc>
      </w:tr>
      <w:tr>
        <w:trPr>
          <w:trHeight w:val="363" w:hRule="atLeast"/>
          <w:cantSplit w:val="true"/>
        </w:trPr>
        <w:tc>
          <w:tcPr>
            <w:tcW w:w="135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5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Descripción de las Escenas.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56945</wp:posOffset>
                      </wp:positionH>
                      <wp:positionV relativeFrom="paragraph">
                        <wp:posOffset>200025</wp:posOffset>
                      </wp:positionV>
                      <wp:extent cx="351790" cy="2374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15.75pt;mso-position-vertical-relative:text;margin-left:75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ahoma"/>
                <w:b/>
                <w:sz w:val="18"/>
              </w:rPr>
              <w:t xml:space="preserve"> </w:t>
            </w:r>
            <w:r>
              <w:rPr>
                <w:b/>
                <w:sz w:val="18"/>
              </w:rPr>
              <w:t>Nº de Escenas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>
          <w:trHeight w:val="300" w:hRule="atLeast"/>
          <w:cantSplit w:val="true"/>
        </w:trPr>
        <w:tc>
          <w:tcPr>
            <w:tcW w:w="5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04875</wp:posOffset>
                      </wp:positionH>
                      <wp:positionV relativeFrom="paragraph">
                        <wp:posOffset>-10160</wp:posOffset>
                      </wp:positionV>
                      <wp:extent cx="1047750" cy="2286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edio (3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8pt;mso-wrap-distance-left:9.05pt;mso-wrap-distance-right:9.05pt;mso-wrap-distance-top:0pt;mso-wrap-distance-bottom:0pt;margin-top:-0.8pt;mso-position-vertical-relative:text;margin-left:71.25pt;mso-position-horizontal-relative:text">
                      <v:textbo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dio (3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una niño que le explica la actividad que vamos a realizar: “vamos a aprender como nos tenemos que asear dependiendo de la hora del día y la actividad que hayamos realizado” “Fíjate bien, tienes que relacionar la acción que aparecerá a tu izquierda con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an apareciendo los iconos de la derecha (que se repetirán y aparecerán siempr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vabo con jabón y toalla de manos (lavarse la cara y mano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añera (con todo lo típico, agua humeante, gel, esponja...) (bañarse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vabo con cepillo de dientes, pasta de dientes y vaso (lavarse los dientes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ucha adaptada (con asideros, gel, esponja, toalla)... (Ducharse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izquierda aparecerán cuatro iconos al azahar que se elegirán de la lista adjun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o ha de seleccionar con un clic y arrastrar al icono que  corresponda. Si es correcto se escuchará y aparecerá la frase: “Muy bien, después de practicar un deporte hay que ducharse” (por ejemplo). Los dos iconos se agrandan a la vez que se escucha y se lee la fras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 se equivoca “Vuelve a intentarl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ha terminado con las cuatro situaciones se le pregunta si quiere continuar o no, aparecen los dos iconos “Si” y “no”. Si pulsa “si” vuelven a aparecer cuatro actividades a la izquierda. “no” salimos de la activida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ibujos indicados en la lis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cuciones indicadas en la lista.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el niño que explica la activida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la con fondo homogéneo y los iconos a la derecha e izquier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ya ha relacionado todos correctamente. Aparece la pregunta de si quiere continuar: Si vuelven a aparecer otras cuatro accio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se cierra la actividad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ría Jesús González Hernández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9/04/2005</w:t>
            </w:r>
          </w:p>
        </w:tc>
      </w:tr>
      <w:tr>
        <w:trPr>
          <w:trHeight w:val="363" w:hRule="atLeast"/>
          <w:cantSplit w:val="true"/>
        </w:trPr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  <w:cantSplit w:val="true"/>
        </w:trPr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  <w:cantSplit w:val="true"/>
        </w:trPr>
        <w:tc>
          <w:tcPr>
            <w:tcW w:w="70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ueb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4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yuda: Tienes que relacionar la actividad con el ase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a de actividades e imágen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na mesa con el desayuno que ya se ha terminado, puede aparecer un niño con “boceras” de haber bebido colacao . se relaciona con “Lavarse los dientes”. (Locución: Después de desayunar hay que lavarse los dientes”. También se podría relacionar con “Lavarse cara y manos” (locución: Después de desayunar hay que lavarse la cara y las manos)</w:t>
      </w:r>
    </w:p>
    <w:p>
      <w:pPr>
        <w:pStyle w:val="Normal"/>
        <w:numPr>
          <w:ilvl w:val="0"/>
          <w:numId w:val="2"/>
        </w:numPr>
        <w:rPr/>
      </w:pPr>
      <w:r>
        <w:rPr/>
        <w:t>Una mesa preparada para comer, por ejemplo con un plato de sopa.. y un niño preparado para sentarse. Se relaciona con “lavarse cara y manos”. (Locución: Antes de comer hay que lavarse las manos y la cara)</w:t>
      </w:r>
    </w:p>
    <w:p>
      <w:pPr>
        <w:pStyle w:val="Normal"/>
        <w:numPr>
          <w:ilvl w:val="0"/>
          <w:numId w:val="2"/>
        </w:numPr>
        <w:rPr/>
      </w:pPr>
      <w:r>
        <w:rPr/>
        <w:t>Una mesa, puede ser la misma que antes, el niño aparece sentado y hay restos de fruta y platos vacios. Se relaciona con “Lavarse los diente” (Locución: Después de comer hay que lavarse los dientes)</w:t>
      </w:r>
    </w:p>
    <w:p>
      <w:pPr>
        <w:pStyle w:val="Normal"/>
        <w:numPr>
          <w:ilvl w:val="0"/>
          <w:numId w:val="2"/>
        </w:numPr>
        <w:rPr/>
      </w:pPr>
      <w:r>
        <w:rPr/>
        <w:t>Un niño levantándose de la cama, puede ser desperezándose, hay una ventana por donde entra la luz del día. Se relaciona con “Lavarse cara y manos”. (Locución: Después de Levantarse hay que lavarse la cara y las manos)</w:t>
      </w:r>
    </w:p>
    <w:p>
      <w:pPr>
        <w:pStyle w:val="Normal"/>
        <w:numPr>
          <w:ilvl w:val="0"/>
          <w:numId w:val="2"/>
        </w:numPr>
        <w:rPr/>
      </w:pPr>
      <w:r>
        <w:rPr/>
        <w:t>La misma habitación, el niño con cara de sueño, la ventana con la persiana bajada y una lámpara encendida, la cama está sin deshacer. Se relaciona con “Bañarse”. (locución: Antes de acostarse hay que bañarse)</w:t>
      </w:r>
    </w:p>
    <w:p>
      <w:pPr>
        <w:pStyle w:val="Normal"/>
        <w:numPr>
          <w:ilvl w:val="0"/>
          <w:numId w:val="2"/>
        </w:numPr>
        <w:rPr/>
      </w:pPr>
      <w:r>
        <w:rPr/>
        <w:t>Un niño, que puede aparecer en una silla de ruedas, con aspecto “sudado” y un balón de baloncesto en las manos, detrás aparece un campo de baloncesto. Se relaciona con “Ducha adaptada” (locución: Después de hacer deporte hay que ducharse)</w:t>
      </w:r>
    </w:p>
    <w:p>
      <w:pPr>
        <w:pStyle w:val="Normal"/>
        <w:numPr>
          <w:ilvl w:val="0"/>
          <w:numId w:val="2"/>
        </w:numPr>
        <w:rPr/>
      </w:pPr>
      <w:r>
        <w:rPr/>
        <w:t>Un niño con las manos manchadas de pintura, un pincel en una mano y con la otra muestra el dibujo que ha hecho . Se relaciona con “Lavarse manos y cara”. (Locución: Después de pintar hay que lavarse las manos)</w:t>
      </w:r>
    </w:p>
    <w:p>
      <w:pPr>
        <w:pStyle w:val="Normal"/>
        <w:numPr>
          <w:ilvl w:val="0"/>
          <w:numId w:val="2"/>
        </w:numPr>
        <w:rPr/>
      </w:pPr>
      <w:r>
        <w:rPr/>
        <w:t>Dos niños montados en una bicicleta tandem, uno de ellos es ciego. Se relaciona con “Ducharse” ( Locución: Después de montar en bici hay que ducharse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Un niño con aspecto cansado, algo sucio (si lleva pantalón corto con las rodillas sucias) y despeinado, que llega a casa después del colegio (con la cartera). Se relaciona con “Bañarse” (Locución: Después del colegio y de jugar hay que bañarse). </w:t>
      </w:r>
    </w:p>
    <w:p>
      <w:pPr>
        <w:pStyle w:val="Normal"/>
        <w:ind w:left="360" w:hanging="0"/>
        <w:rPr/>
      </w:pPr>
      <w:r>
        <w:rPr/>
        <w:t>No entiendo bien la actividad ¿Cómo se relaciona?. Puede prestarse a confusiones. Demasiadas locuciones. Necesita demasiado dibujo para el objetivo de la actividad.</w:t>
      </w:r>
    </w:p>
    <w:sectPr>
      <w:type w:val="nextPage"/>
      <w:pgSz w:orient="landscape" w:w="15840" w:h="12240"/>
      <w:pgMar w:left="1134" w:right="1134" w:gutter="0" w:header="0" w:top="899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1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DE ACTIVIDADES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31:00Z</dcterms:created>
  <dc:creator>Mª Jesús González Hernández</dc:creator>
  <dc:description/>
  <cp:keywords/>
  <dc:language>en-US</dc:language>
  <cp:lastModifiedBy>Francisco J. García Ponce</cp:lastModifiedBy>
  <dcterms:modified xsi:type="dcterms:W3CDTF">2005-05-02T15:20:00Z</dcterms:modified>
  <cp:revision>7</cp:revision>
  <dc:subject/>
  <dc:title>PLANTILLA DE DETALLES DEL DESARROLLO DE OBJETOS DE APRENDIZAJE</dc:title>
</cp:coreProperties>
</file>