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70"/>
        <w:gridCol w:w="1654"/>
        <w:gridCol w:w="2153"/>
        <w:gridCol w:w="2153"/>
        <w:gridCol w:w="1009"/>
        <w:gridCol w:w="1009"/>
        <w:gridCol w:w="1009"/>
        <w:gridCol w:w="1009"/>
        <w:gridCol w:w="1009"/>
        <w:gridCol w:w="1567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HABILIDADES PARA LA VIDA DIAR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43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5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742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5.85pt;mso-position-vertical-relative:text;margin-left:21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</w:p>
        </w:tc>
      </w:tr>
      <w:tr>
        <w:trPr/>
        <w:tc>
          <w:tcPr>
            <w:tcW w:w="3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bCs w:val="false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819150" cy="3390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6.7pt;mso-wrap-distance-left:9.05pt;mso-wrap-distance-right:9.05pt;mso-wrap-distance-top:0pt;mso-wrap-distance-bottom:0pt;margin-top:-0.3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La actividad tiene por finalidad la capacidad de reconocer y clasificar los medios de comunicación que transmiten sonidos, imágenes, palabras escritas o una combinación de és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re un fondo de pantalla que engloba todos los medios de comunicación se citarán características de estos y el alumno deberá reconocerl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“Las mujeres y los hombres han utilizado muchos medios para comunicarse. En su inicio fueron las señales de humo y el sonido de los tambores, hoy en día son el teléfono móvil y la televisión. Vamos a conocer los tres tipos de medios de comunicaci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“Los medios de comunicación escritos se encuentran impresos en papel. Transmiten información a través de noticias, opiniones, reportajes y fotografías. ¿Conoces algún medio de comunicación escrito? Señálalo con el ratón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“Los medios de comunicación sonoros transmiten información, publicidad o música. La comunicación se realiza entre dos personas y no presentan imágenes. ¿Conoces algún medio de comunicación sonoro? Señálalo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4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“Los medios de comunicación multimedia son aquellos que combinan imágenes, sonidos y palabras. Son medios de comunicación destinados a un gran número de personas. ¿Conoces algún medio de comunicación multimedia? Señálalo con el ratón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5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“De los nueve medios de comunicación que te presentamos, señala con el ratón aquel en el que se presentan historias mediante viñetas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eriódic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x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ómi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Radi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bina de Teléfo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éfono móvi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ine: Cámara de ci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Televisi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WWW: orden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actividad realizada correctamente un punto.</w:t>
            </w:r>
          </w:p>
        </w:tc>
      </w:tr>
      <w:tr>
        <w:trPr/>
        <w:tc>
          <w:tcPr>
            <w:tcW w:w="6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 xml:space="preserve">Nombre del Desarrollador/a de Contenidos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3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              ANDALUCÍA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1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8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27000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0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14300" cy="228600"/>
                <wp:effectExtent l="4445" t="254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53.95pt,23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73025</wp:posOffset>
                </wp:positionV>
                <wp:extent cx="1714500" cy="228600"/>
                <wp:effectExtent l="635" t="27940" r="0" b="279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5.75pt" to="179.95pt,23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</wp:posOffset>
                </wp:positionH>
                <wp:positionV relativeFrom="paragraph">
                  <wp:posOffset>22860</wp:posOffset>
                </wp:positionV>
                <wp:extent cx="114300" cy="228600"/>
                <wp:effectExtent l="4445" t="254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.8pt" to="35.9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22860</wp:posOffset>
                </wp:positionV>
                <wp:extent cx="1714500" cy="228600"/>
                <wp:effectExtent l="0" t="27940" r="0" b="279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.8pt" to="179.95pt,19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118110</wp:posOffset>
                </wp:positionV>
                <wp:extent cx="228600" cy="342900"/>
                <wp:effectExtent l="4445" t="317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3pt" to="44.95pt,3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500</wp:posOffset>
                </wp:positionH>
                <wp:positionV relativeFrom="paragraph">
                  <wp:posOffset>86360</wp:posOffset>
                </wp:positionV>
                <wp:extent cx="1714500" cy="228600"/>
                <wp:effectExtent l="635" t="27940" r="0" b="2794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8pt" to="179.95pt,24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0</wp:posOffset>
                </wp:positionH>
                <wp:positionV relativeFrom="paragraph">
                  <wp:posOffset>3810</wp:posOffset>
                </wp:positionV>
                <wp:extent cx="114300" cy="228600"/>
                <wp:effectExtent l="4445" t="2540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pt" to="44.95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5800</wp:posOffset>
                </wp:positionH>
                <wp:positionV relativeFrom="paragraph">
                  <wp:posOffset>3810</wp:posOffset>
                </wp:positionV>
                <wp:extent cx="1714500" cy="228600"/>
                <wp:effectExtent l="0" t="27940" r="0" b="279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3pt" to="188.95pt,18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124460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.8pt" to="72pt,45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4460</wp:posOffset>
                </wp:positionV>
                <wp:extent cx="0" cy="22860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8pt" to="252pt,2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bdr w:val="single" w:sz="4" w:space="0" w:color="000000"/>
        </w:rPr>
        <w:t>Ejecución correcta</w:t>
      </w: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sz w:val="20"/>
          <w:bdr w:val="single" w:sz="4" w:space="0" w:color="000000"/>
        </w:rPr>
        <w:t xml:space="preserve">Ejecución incorrecta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bdr w:val="single" w:sz="4" w:space="0" w:color="000000"/>
        </w:rPr>
        <w:t>Segunda elec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3810</wp:posOffset>
                </wp:positionV>
                <wp:extent cx="1485900" cy="228600"/>
                <wp:effectExtent l="635" t="5080" r="1270" b="266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0.3pt" to="224.95pt,18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99060</wp:posOffset>
                </wp:positionV>
                <wp:extent cx="1143000" cy="5715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7.8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3375</wp:posOffset>
                </wp:positionH>
                <wp:positionV relativeFrom="paragraph">
                  <wp:posOffset>57785</wp:posOffset>
                </wp:positionV>
                <wp:extent cx="933450" cy="3619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5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/>
      </w:pPr>
      <w:r>
        <w:rPr>
          <w:b/>
          <w:bCs w:val="false"/>
        </w:rPr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as mujeres y los hombres han utilizado muchos medios para comunicarse. En su inicio fueron las señales de humo y el sonido de los tambores, hoy en día son el teléfono móvil y la televisión. Vamos a conocer los tres tipos de medios de comunicación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os medios de comunicación escritos se encuentran impresos en pape. Transmiten información a través de noticias, opiniones, reportajes y fotografías. ¿Conoces algún medio de comunicación escrito? Señálalo con el rató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os medios de comunicación sonoros transmiten información, publicidad o música. La comunicación se realiza entre dos personas y no presentan imágenes. ¿Conoces algún medio de comunicación sonoro? Señálalo con el rató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Los medios de comunicación multimedia son aquellos que combinan imágenes, sonidos y palabras. Son medios de comunicación destinados a un gran número de personas. ¿Conoces algún medio de comunicación multimedia? Señálalo con el rató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>De los nueve medios de comunicación que te presentamos, señala con el ratón aquel en el que se presentan historias mediante viñetas</w:t>
            </w:r>
          </w:p>
        </w:tc>
      </w:tr>
    </w:tbl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ÓDIC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blicación de papel que sale diariamente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o telefónico que reproduce escrit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IC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sta que contiene viñeta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ctrodoméstico que reproduce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A DE TELÉFONO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 para transmitir voces situado en la vía pública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MÓVIL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 para transmitir voces sin cable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rte de contar una historia con imágenes y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parato receptor de imágenes y sonidos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: ORDENADOR</w:t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quina electrónica para el tratamiento y transmisión de información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BARRIDOS PARA MOTÓRICOS: COMENZARÁ AL FINALIZAR LA LOCUCIÓN DE LA ACTRIZ NARRADORA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ÓDIC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X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ÓMIC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DI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INA DE TELÉFON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ÉFONO MÓVIL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IN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LEVISI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WW: ORDENADOR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8:31:00Z</dcterms:created>
  <dc:creator>Jose Marcos </dc:creator>
  <dc:description/>
  <dc:language>en-US</dc:language>
  <cp:lastModifiedBy>Jose Marcos </cp:lastModifiedBy>
  <dcterms:modified xsi:type="dcterms:W3CDTF">2004-08-26T10:33:00Z</dcterms:modified>
  <cp:revision>9</cp:revision>
  <dc:subject/>
  <dc:title>PLANTILLA DE DETALLES DEL DESARROLLO DE OBJETOS DE APRENDIZAJE</dc:title>
</cp:coreProperties>
</file>