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MODÚLO 1º: Título de la actividad: </w:t>
      </w:r>
      <w:r>
        <w:rPr>
          <w:b/>
          <w:bCs/>
        </w:rPr>
        <w:t>“Construimos  una  frutería</w:t>
      </w:r>
      <w:r>
        <w:rPr/>
        <w:t xml:space="preserve">”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 xml:space="preserve">OBJETO DE APRENDIZAJE: Orientación espacial: Conceptos: Arriba-abajo delante-detrás, derecha-izquierda, encima-debajo, cerca-lejos,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Times New Roman"/>
        </w:rPr>
        <w:t xml:space="preserve">                                                                                     </w:t>
      </w:r>
      <w:r>
        <w:rPr/>
        <w:t>Acciones: Ir volver, seguir-parar, salir-llegar.</w:t>
      </w:r>
    </w:p>
    <w:p>
      <w:pPr>
        <w:pStyle w:val="Normal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3430"/>
        <w:gridCol w:w="233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Descripción de la Actividad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lementos gráficos a incluir y características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Elementos sonoros</w:t>
            </w:r>
          </w:p>
        </w:tc>
      </w:tr>
      <w:tr>
        <w:trPr>
          <w:trHeight w:val="713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Nivel de dificultad:    </w:t>
            </w:r>
            <w:r>
              <w:rPr>
                <w:rFonts w:eastAsia="Times New Roman"/>
                <w:b/>
                <w:bCs/>
                <w:bdr w:val="single" w:sz="4" w:space="0" w:color="000000"/>
              </w:rPr>
              <w:t>Avanzado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a actividad transcurre dentro de una frutería e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ncluye las acciones de los niveles inicial y medio.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Aporta como dificultad el juego de orientación espacial: “Y la salida ¿dónde está?”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Los alumnos eligen un personaje (frutero,frutera, chico, chica o mascota) y se  posicionan en pantalla en el lugar de salida. Cliqueando el icono (bombilla) se oscurece la pantalla. Con el ratón y a través de las losetas del suelo y  la  voz del narrador  han de encontrar la puerta de salida. Cada vez que chocan con algo o cogen la dirección equivocada se oye una señal de rechazo y vuelven automáticamente al lugar de salida. A medida que avanzan van dejando en el suelo las huellas de sus pasos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Pueden recibir ayuda y oir más instrucciones del narrador haciendo clic en el  icono correspondiente. 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Además de los elementos comunes a los niveles inicial y avanzado, proponemos: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Puerta de entrada grande y bien señalizada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l suelo de la frutería con losetas cuadradas en forma de damero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Indicador de salida en una loseta del suelo situada a la derecha de la pantalla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Huellas de color intenso marcando el recorrido que van haciendo  los alumnos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cono para indicar interrupción de luz y oscurecimiento de pantalla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Además de los elementos comunes a los niveles inicial y avanzado, proponemos: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stimulo sonoro breve de cierto  cuando cumplen las instrucciones del narrador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Estimulo sonoro breve de error y desagrado cuando  vuelven al punto de partida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Fanfarria final al lograr el objetivo.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Heading1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>
          <w:trHeight w:val="212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debajo del mostrador, etc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En la parte baja de la pantalla, como en una franja rectangular, estarán alineados los elementos susceptibles de  ser movidos con el ratón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Los dueños de la frutería: Hombre y muj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Una mascota: Un gusanito (por ejemplo)Un carrito de la compra o una cesta de supermercado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Times New Roman"/>
              </w:rPr>
            </w:pPr>
            <w:r>
              <w:rPr>
                <w:rFonts w:eastAsia="Times New Roman"/>
              </w:rPr>
              <w:t>Euros (monedas y/o billetes)</w:t>
            </w:r>
          </w:p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>Icono de ayuda.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3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</w:pBdr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0"/>
        <w:gridCol w:w="160"/>
        <w:gridCol w:w="3"/>
      </w:tblGrid>
      <w:tr>
        <w:trPr/>
        <w:tc>
          <w:tcPr>
            <w:tcW w:w="8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</w:rPr>
            </w:pPr>
            <w:r>
              <w:rPr>
                <w:rFonts w:cs="Times New Roman"/>
              </w:rPr>
              <w:t>ESCENA 1(válida para las otras seis escenas con las que se completaría el juego)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734" w:hRule="atLeast"/>
          <w:cantSplit w:val="true"/>
        </w:trPr>
        <w:tc>
          <w:tcPr>
            <w:tcW w:w="8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1755</wp:posOffset>
                      </wp:positionH>
                      <wp:positionV relativeFrom="paragraph">
                        <wp:posOffset>89535</wp:posOffset>
                      </wp:positionV>
                      <wp:extent cx="10756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756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n el in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4.7pt;height:18.7pt;mso-wrap-distance-left:9.05pt;mso-wrap-distance-right:9.05pt;mso-wrap-distance-top:0pt;mso-wrap-distance-bottom:0pt;margin-top:7.05pt;mso-position-vertical-relative:text;margin-left:5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n el 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//Inicialmente se muestra el local de la frutería con sus elementos fijos: mostrador(con caja registradora), estantería, puerta de entrada, de salida, suelo cuadriculado con baldosas blancas y negras e icono de bombilla colgando del techo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//el tendero  colocado en la puerta de salida(que se ha arrastrado desde el panel inferior. En vez de ser arrastrado, también podría colocarse en posición de salida con un doble clic)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//El narrador invita al alumno a apagar la bombill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//Se oscurece todo menos el suelo.  En vez de oscurecimiento total, podría quedar en penumbra pudiéndose apreciar la silueta de los elementos (en este caso obstáculos que hay en la frutería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//el narrador va dando las instrucciones verbalmente(ejem.: dos baldosas adelante );  el alumno hace clic en la baldosa de salida y en la de llegada y el personaje va recorriendo, baldosa por baldosa, el camino que el alumno le ha marcad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Cada paso que da, deja la huella del zapato marcada en amarillo fosforito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//El narrador, en cada escena  da cuatro tipos de órdenes: adelante, atrás, derecha e izquierdas. (sólo varía el número de baldosas que entra en cada caso. El número de baldosas  de cada orden dependerá de cómo  estén situados los elementos en la escena)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//Nueva orden del narrador . El alumno la ejecuta. Si falla, sonido desagradable y el tendero vuelve a la posición de la puerta de entrad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//Así sucesivamente hasta que alcanza la puerta de salida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//Sonido de refuerzo final y se enciende la luz que pende del tech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Heading1"/>
              <w:rPr>
                <w:rFonts w:cs="Times New Roman"/>
              </w:rPr>
            </w:pPr>
            <w:r>
              <w:rPr>
                <w:rFonts w:cs="Times New Roman"/>
              </w:rPr>
              <w:t>Fin de escena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tbl>
      <w:tblPr>
        <w:tblW w:w="878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80"/>
      </w:tblGrid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</w:rPr>
            </w:pPr>
            <w:r>
              <w:rPr>
                <w:rFonts w:cs="Times New Roman"/>
              </w:rPr>
              <w:t>ESCENA  2 y siguientes</w:t>
            </w:r>
          </w:p>
        </w:tc>
      </w:tr>
      <w:tr>
        <w:trPr/>
        <w:tc>
          <w:tcPr>
            <w:tcW w:w="8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val="es-ES" w:eastAsia="es-ES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s-ES" w:eastAsia="es-E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24155</wp:posOffset>
                      </wp:positionH>
                      <wp:positionV relativeFrom="paragraph">
                        <wp:posOffset>63500</wp:posOffset>
                      </wp:positionV>
                      <wp:extent cx="7708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08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C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7pt;height:18.7pt;mso-wrap-distance-left:9.05pt;mso-wrap-distance-right:9.05pt;mso-wrap-distance-top:0pt;mso-wrap-distance-bottom:0pt;margin-top:5pt;mso-position-vertical-relative:text;margin-left:17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C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//Nuevo arrastre( o doble clic) en el siguiente personaje animado que hay en el panel inferior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// Se repite el mismo procedimiento que en la escena 1 para cada uno de los personajes, con la única novedad de que el narrador va dando distintos itinerarios en cada caso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//El narrador, en cada escena  da cuatro tipos de órdenes: adelante, atrás, derecha e izquierda. (Sólo varía el número de baldosas que entra en cada caso)</w:t>
            </w:r>
          </w:p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lang w:val="es-ES"/>
              </w:rPr>
              <w:t>//El ejercicio finaliza cuando el alumno ha conseguido culminar satisfactoriamente  el ejercicio para todos y cada uno de los personajes: tendero, tendera, chico, chica, niño, niña y gusano</w:t>
            </w:r>
          </w:p>
        </w:tc>
      </w:tr>
    </w:tbl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Definición de actores. Nivel avanzado</w:t>
      </w:r>
    </w:p>
    <w:p>
      <w:pPr>
        <w:pStyle w:val="Normal"/>
        <w:rPr>
          <w:rFonts w:ascii="Arial" w:hAnsi="Arial" w:cs="Arial"/>
          <w:b/>
          <w:b/>
          <w:lang w:val="es-ES"/>
        </w:rPr>
      </w:pPr>
      <w:r>
        <w:rPr>
          <w:rFonts w:cs="Arial" w:ascii="Arial" w:hAnsi="Arial"/>
          <w:b/>
          <w:lang w:val="es-ES"/>
        </w:rPr>
        <w:t>Autores: Carmen Jorge /Gerardo Nistal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Actores de tipo animación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ruter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//Personaje físicamente descrito en los niveles de dificultad anteriores y que es capaz de desplazarse por las losetas del suelo en forma de damero. Los desplazamientos que hace son de cuatro tipos y todos en línea recta: adelante-atrás-derecha-izquierda. El alumno debe de controlar los movimientos del personaje  según las indicaciones del narrador con el fin de encontrar la salida de la fruterí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imació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ellas de las pisadas-sonido de los pasos-voz de narrador//indica para cada actor-personaje un camino distinto que lleve hacia la puerta: ejemplo: dos baldosas a la derecha-tres adelante-etc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ruter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//Personaje físicamente descrito en los niveles de dificultad anteriores y que es capaz de desplazarse por las losetas del suelo en forma de damero. Los desplazamientos que hace son de cuatro tipos y todos en línea recta: adelante-atrás-derecha-izquierda. El alumno debe de controlar los movimientos del personaje  según las indicaciones del narrador con el fin de encontrar la salida de la fruterí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imació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2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ellas de las pisadas-sonido de los pasos-voz de narrado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hic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//Personaje nuevo  del sexo masculino con aspecto de adolescente y que es capaz de desplazarse por las losetas del suelo en forma de damero. Los desplazamientos que hace son de cuatro tipos y todos en línea recta: adelante-atrás-derecha-izquierda. El alumno debe y puede controlar los movimientos del personaje  según las indicaciones del narrador con el fin de encontrar la salida de la fruterí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imació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3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ellas de las pisadas-sonido de los pasos-voz de narrado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hic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//Personaje nuevo del sexo femenino con aspecto de adolescente y que es capaz de desplazarse por las losetas del suelo en forma de damero. Los desplazamientos que hace son de cuatro tipos y todos en línea recta: adelante-atrás-derecha-izquierda. El alumno debe de controlar los movimientos del personaje  según las indicaciones del narrador con el fin de encontrar la salida de la fruterí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imació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4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ellas de las pisadas-onido de los pasos-voz de narrador-itinerario de busca de la salid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iñ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//Personaje físicamente descrito en los niveles de dificultad anteriores y que es capaz de desplazarse por las losetas del suelo en forma de damero. Los desplazamientos que hace son de cuatro tipos y todos en línea recta: adelante-atrás-derecha-izquierda. El alumno debe de controlar los movimientos del personaje  según las indicaciones del narrador con el fin de encontrar la salida de la fruterí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imació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5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ellas de las pisadas-sonido de los pasos-voz de narrador con itinerario de busca de la salid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iñ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//Personaje físicamente descrito en los niveles de dificultad anteriores y que es capaz de desplazarse por las losetas del suelo en forma de damero. Los desplazamientos que hace son de cuatro tipos y todos en línea recta: adelante-atrás-derecha-izquierda. El alumno debe de controlar los movimientos del personaje  según las indicaciones del narrador con el fin de encontrar la salida de la fruterí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imació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6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ellas de las pisadas-sonido de los pasos-voz de narrado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scota-gusano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//Personaje físicamente descrito en los niveles de dificultad anteriores y que es capaz de desplazarse por las losetas del suelo en forma de damero. Los desplazamientos que hace son de cuatro tipos y todos en línea recta: adelante-atrás-derecha-izquierda. El alumno debe de controlar los movimientos del personaje  según las indicaciones del narrador con el fin de encontrar la salida de la fruterí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Animació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Huellas que deja al reptar-sonido al reptar con gemidos del esfuerzo que hace-voz de narrador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  <w:t>Actores de tipo imagen</w:t>
      </w:r>
    </w:p>
    <w:p>
      <w:pPr>
        <w:pStyle w:val="Normal"/>
        <w:rPr>
          <w:rFonts w:ascii="Arial" w:hAnsi="Arial" w:cs="Arial"/>
          <w:u w:val="single"/>
          <w:lang w:val="es-ES"/>
        </w:rPr>
      </w:pPr>
      <w:r>
        <w:rPr>
          <w:rFonts w:cs="Arial" w:ascii="Arial" w:hAnsi="Arial"/>
          <w:u w:val="single"/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uerta de entrad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//Puerta de entrada a la frutería. Es grande y bien visible. Va a servir de punto de partida a los actores animados en el juego de encontrar la salida. Estará situada en el ángulo inferior derecho de la frutería. 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age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2,3,4,5,6,7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&lt;Imagen&gt;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uerta de salid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//Puerta de salida de la frutería. Es grande y bien visible. Va a servir de punto de llegada de los actores animados en el juego de encontrar la salida. Estará situada en el ángulo superior izquierdo de la frutería. 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age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2,3,4,5,6,7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&lt;Imagen&gt;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uelo de la fruterí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//Está formado por losetas blancas y negras formando como un damero. Por ellas se desplazan los actores en busca de la salida siguiendo las órdenes del narrador. A cada personaje le marca un camino distinto si bien todos conducen a la puerta de salida. Las losetas  que están junto a la puerta de entrada son verdes y las que están junto a la puerta de salida son rojas 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age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2,3,4,5,6,7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&lt;Imagen&gt;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Huellas 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//Al irse desplazando los actores dejan marcada una huella en las baldosas que puede ser de un color amarillo  fosforito. Desaparecen al iniciarse cada nuevo recorrido  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age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2,3,4,5,6,7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age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Bombill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//Puede colgar del techo de la frutería  y se enciende o apaga al pulsar en el interruptor que se encuentra a media altura en la puerta de entrada. También podría encenderse o apagarse al pulsar sobre la bombilla 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age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2,3,4,5,6,7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Imagen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Voz narrador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//Da las instrucciones ya descritas. Los itinerarios que  marca para cada uno de los personajes son diferentes si bien todos los recorridos tienen el mismo punto de partida y de llegada 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nido-locución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2,3,4,5,6,7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&lt;sonido-locución&gt;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úsica de fond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// podría ser un fragmento (marcha) de la obra “El cascanueces” de Tchaikovsky.  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nido-música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2,3,4,5,6,7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&lt;</w:t>
            </w:r>
            <w:r>
              <w:rPr>
                <w:rFonts w:cs="Arial" w:ascii="Arial" w:hAnsi="Arial"/>
                <w:lang w:val="es-ES"/>
              </w:rPr>
              <w:t>sonido-música de fondo&gt; Sonido-efecto de  las huella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Correct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// Cuando el alumno consigue que el actor de que se trate alcance la salida siguiendo las indicaciones del narrador, obtiene un refuerzo que gratifica el aciert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nido-efect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2,3,4,5,6,7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&lt;</w:t>
            </w:r>
            <w:r>
              <w:rPr>
                <w:rFonts w:cs="Arial" w:ascii="Arial" w:hAnsi="Arial"/>
                <w:lang w:val="es-ES"/>
              </w:rPr>
              <w:t>sonido-música&gt;correct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Fall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// Cuando el alumno ejecuta mal las instrucciones del narrador, obtiene un sonido grave, descendente que señala el fall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nido-efect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2,3,4,5,6,7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&lt;</w:t>
            </w:r>
            <w:r>
              <w:rPr>
                <w:rFonts w:cs="Arial" w:ascii="Arial" w:hAnsi="Arial"/>
                <w:lang w:val="es-ES"/>
              </w:rPr>
              <w:t>sonido-efecto&gt;fallo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nido huellas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// Cada paso, produce un sonido sincronizado con la aparición de la huella del zapat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nid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1,2,3,4,5,6,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&lt;</w:t>
            </w:r>
            <w:r>
              <w:rPr>
                <w:rFonts w:cs="Arial" w:ascii="Arial" w:hAnsi="Arial"/>
                <w:lang w:val="es-ES"/>
              </w:rPr>
              <w:t>sonido-efecto&gt;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7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4394"/>
      </w:tblGrid>
      <w:tr>
        <w:trPr/>
        <w:tc>
          <w:tcPr>
            <w:tcW w:w="8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Plantilla de Actor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Nombre identificador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nido desplazamiento del gusan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Descripción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 xml:space="preserve">// El gusano al avanzar deja un  rastro gráfico continuo y produce gemidos 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Tipo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Sonido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Escenas en las que intervien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7</w:t>
            </w:r>
          </w:p>
        </w:tc>
      </w:tr>
      <w:tr>
        <w:trPr/>
        <w:tc>
          <w:tcPr>
            <w:tcW w:w="439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rFonts w:ascii="Arial" w:hAnsi="Arial" w:cs="Arial"/>
                <w:lang w:val="es-ES"/>
              </w:rPr>
            </w:pPr>
            <w:r>
              <w:rPr>
                <w:rFonts w:cs="Arial" w:ascii="Arial" w:hAnsi="Arial"/>
                <w:lang w:val="es-ES"/>
              </w:rPr>
              <w:t>Materiales asociado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s-ES"/>
              </w:rPr>
              <w:t>&lt;</w:t>
            </w:r>
            <w:r>
              <w:rPr>
                <w:rFonts w:cs="Arial" w:ascii="Arial" w:hAnsi="Arial"/>
                <w:lang w:val="es-ES"/>
              </w:rPr>
              <w:t>sonido&gt;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p>
      <w:pPr>
        <w:pStyle w:val="Normal"/>
        <w:rPr>
          <w:rFonts w:ascii="Arial" w:hAnsi="Arial" w:cs="Arial"/>
          <w:lang w:val="es-ES"/>
        </w:rPr>
      </w:pPr>
      <w:r>
        <w:rPr>
          <w:rFonts w:cs="Arial" w:ascii="Arial" w:hAnsi="Arial"/>
          <w:lang w:val="es-ES"/>
        </w:rPr>
      </w:r>
    </w:p>
    <w:sectPr>
      <w:footerReference w:type="default" r:id="rId2"/>
      <w:type w:val="nextPage"/>
      <w:pgSz w:w="11906" w:h="16838"/>
      <w:pgMar w:left="1680" w:right="1586" w:gutter="0" w:header="0" w:top="14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gl-E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Times New Roman"/>
      <w:b/>
      <w:bCs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2T11:19:00Z</dcterms:created>
  <dc:creator> Gerardo Nistal</dc:creator>
  <dc:description/>
  <dc:language>en-US</dc:language>
  <cp:lastModifiedBy>superusuario</cp:lastModifiedBy>
  <cp:lastPrinted>2003-12-11T17:26:00Z</cp:lastPrinted>
  <dcterms:modified xsi:type="dcterms:W3CDTF">2003-12-12T12:31:00Z</dcterms:modified>
  <cp:revision>8</cp:revision>
  <dc:subject/>
  <dc:title>Definición de actores</dc:title>
</cp:coreProperties>
</file>