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08"/>
        <w:gridCol w:w="1759"/>
        <w:gridCol w:w="1281"/>
        <w:gridCol w:w="1281"/>
        <w:gridCol w:w="1839"/>
        <w:gridCol w:w="1491"/>
        <w:gridCol w:w="1744"/>
        <w:gridCol w:w="1465"/>
        <w:gridCol w:w="1777"/>
        <w:gridCol w:w="1797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LA 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2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83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9525</wp:posOffset>
                      </wp:positionH>
                      <wp:positionV relativeFrom="paragraph">
                        <wp:posOffset>83185</wp:posOffset>
                      </wp:positionV>
                      <wp:extent cx="704850" cy="70167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4850" cy="7016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5pt;height:55.25pt;mso-wrap-distance-left:9.05pt;mso-wrap-distance-right:9.05pt;mso-wrap-distance-top:0pt;mso-wrap-distance-bottom:0pt;margin-top:6.55pt;mso-position-vertical-relative:text;margin-left:-0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Identificar prendas de vesti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nt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l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</w:t>
            </w:r>
          </w:p>
        </w:tc>
        <w:tc>
          <w:tcPr>
            <w:tcW w:w="2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En esta actividad vamos a conocer prendas de vestir. Realiza un clic  sobre el pantaló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 Realiza un clic  sobre el abrig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: Realiza un clic  sobre la fal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 Realiza un clic sobre la camise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: Realiza un clic sobre el jersey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ntalón: al realizar el clic sobre el pantalón las piernas del tejido se cruza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l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nt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l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: al realizar un clic sobre él, se abre y se cierra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nt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lda: al realizar un clic sobre ella, se ondula al estilo Marilim Monroe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: al realizar un clic sobre ella, se muev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nt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l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miset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Pantal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Jersey: al realizar un clic sobre ella, se anuda al estilo camisa de fuerz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Fal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brigo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punto por cada actividad realizada correctamente.</w:t>
            </w:r>
          </w:p>
        </w:tc>
      </w:tr>
      <w:tr>
        <w:trPr/>
        <w:tc>
          <w:tcPr>
            <w:tcW w:w="4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4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8</w:t>
            </w:r>
          </w:p>
        </w:tc>
        <w:tc>
          <w:tcPr>
            <w:tcW w:w="3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31/07/20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tabs>
          <w:tab w:val="clear" w:pos="708"/>
          <w:tab w:val="left" w:pos="1197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n esta actividad vamos a conocer prendas de vestir. Realiza un clic sobre el pantalón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el abrigo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la fald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la camiseta.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el jersey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miset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ntalón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ersey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ld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rig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color w:val="FF0000"/>
        </w:rPr>
      </w:pPr>
      <w:r>
        <w:rPr>
          <w:color w:val="FF0000"/>
        </w:rPr>
        <w:t>La implementaré cuando esté elaborada y testeada la actividad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6T15:43:00Z</dcterms:created>
  <dc:creator>Jose Marcos </dc:creator>
  <dc:description/>
  <dc:language>en-US</dc:language>
  <cp:lastModifiedBy>Jose Marcos </cp:lastModifiedBy>
  <dcterms:modified xsi:type="dcterms:W3CDTF">2005-07-19T07:54:00Z</dcterms:modified>
  <cp:revision>6</cp:revision>
  <dc:subject/>
  <dc:title>PLANTILLA DE DETALLES DEL DESARROLLO DE OBJETOS DE APRENDIZAJE</dc:title>
</cp:coreProperties>
</file>