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SONIDOS PARA LAS OPERACIONES DEL PRIMER CICLO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ESCENARIO INICIAL (a_ca2_00vf.fl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  <w:lang w:val="es-ES" w:eastAsia="zxx" w:bidi="ar-SA"/>
        </w:rPr>
        <w:t>Multiplicando con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 xml:space="preserve"> bolas (s_ca02_00_01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Isa suma con los dedos (s_ca02_00_02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  <w:lang w:val="es-ES" w:eastAsia="zxx" w:bidi="ar-SA"/>
        </w:rPr>
        <w:t>El juego del gua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 xml:space="preserve"> (s_ca02_00_03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  <w:lang w:val="es-ES" w:eastAsia="zxx" w:bidi="ar-SA"/>
        </w:rPr>
        <w:t>Escalando la tabla de la suma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 xml:space="preserve"> (s_ca2_00_04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  <w:lang w:val="es-ES" w:eastAsia="zxx" w:bidi="ar-SA"/>
        </w:rPr>
        <w:t>El videojuego de la suma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 xml:space="preserve"> (s_ca02_00_05.mp3)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ACTIVIDAD 1: JUGANDO A LAS BOLAS (a_ca2_01vf.fl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Narrador:</w:t>
      </w:r>
      <w:r>
        <w:rPr>
          <w:rFonts w:eastAsia="Times New Roman" w:cs="Times New Roman"/>
          <w:color w:val="000000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s-ES" w:eastAsia="zxx" w:bidi="ar-SA"/>
        </w:rPr>
        <w:t>Multiplicando con</w:t>
      </w:r>
      <w:r>
        <w:rPr>
          <w:rFonts w:eastAsia="Times New Roman" w:cs="Times New Roman"/>
          <w:color w:val="000000"/>
          <w:sz w:val="24"/>
          <w:szCs w:val="24"/>
          <w:lang w:val="es-ES" w:eastAsia="zxx" w:bidi="ar-SA"/>
        </w:rPr>
        <w:t xml:space="preserve"> bolas  (s_ca02_01_01.mp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Narrador: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Completa (s_ca02_01_02.mp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Narrador: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Bien (s_ca02_01_03.mp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Narrador: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Mal (s_ca02_01_04.mp3)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ACTIVIDAD 2: ISA Y LOS DEDOS (a_ca2_02vf.fl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Narrador:</w:t>
      </w:r>
      <w:r>
        <w:rPr>
          <w:rFonts w:eastAsia="Times New Roman" w:cs="Times New Roman"/>
          <w:b/>
          <w:color w:val="FF0000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 xml:space="preserve">Isa suma con los dedos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(s_ca02_02_01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Isa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Te voy a enseñar un truco para sumar con los dedos números mayores de 5 (s_ca02_02_02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Isa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Fíjate en mis manos (s_ca02_02_03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Isa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Ahora inténtalo tú (s_ca02_02_04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Isa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Vamos a sumar un poco (s_ca02_02_05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Isa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Muy bien, prueba con el siguiente (s_ca02_02_06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Isa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Repásalo, te has equivocado (s_ca02_02_07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Isa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Has vuelto a equivocarte, te mostraré la solución (s_ca02_02_08.mp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Completa (s_ca02_02_09.mp3)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ACTIVIDAD 3: LA RECTA NUMÉRICA (a_ca2_03_00vf.fl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¿Cuánto le falta? (s_ca02_03_00_01.mp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¿En qué número te quedas? (s_ca02_03_00_02.mp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Marca las piedrecitas (s_ca02_03_00_03.mp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Elige las canicas adecuadas (s_ca02_03_00_04.mp3)</w:t>
      </w:r>
    </w:p>
    <w:p>
      <w:pPr>
        <w:pStyle w:val="Normal"/>
        <w:ind w:left="708" w:right="0" w:hanging="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ACTIVIDAD 3.1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Escribe en la casilla de Isa el número que corresponde (s_ca02_03_01_01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Bien (s_ca02_03_01_02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Mal (s_ca02_03_01_03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Volver (s_ca02_03_01_04.mp3)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ACTIVIDAD 3.2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¿En qué número se ha quedado la piedrecita?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(s_ca02_03_02_01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Bien (s_ca02_03_02_02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Mal (s_ca02_03_02_03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Volver (s_ca02_03_02_04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ACTIVIDAD 3.3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Marca las piedrecitas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(s_ca02_03_03_01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Bien (s_ca02_03_03_02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Mal (s_ca02_03_03_03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Volver (s_ca02_03_03_04.mp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ACTIVIDAD 3.4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Elige las canicas adecuadas (s_ca02_03_04_01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Bien (s_ca02_03_04_02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Mal (s_ca02_03_04_03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Volver (s_ca02_03_04_04.mp3)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ACTIVIDAD 4: LA TABLA DE LA SUMA (a_ca2_04vf.fl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Narrador: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Escalando la tabla de la suma (s_ca02_04_01.mp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Isa: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En esta actividad vamos a utilizar el mallado para repasar la suma. (s_ca02_04_02.mp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Isa: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Comencemos numerando las filas y las columnas. (s_ca02_04_03.mp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Isa: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Si ahora queremos sumar, por ejemplo, el seis y el ocho, haremos esto (s_ca02_04_04.mp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Isa: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O esto otro. (s_ca02_04_05.mp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Isa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 xml:space="preserve">: </w:t>
      </w: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  <w:t>Que tal si ahora pruebas a sumar tú? (s_ca02_04_06.mp3)</w:t>
      </w:r>
    </w:p>
    <w:p>
      <w:pPr>
        <w:pStyle w:val="Normal"/>
        <w:rPr>
          <w:rFonts w:eastAsia="Times New Roman" w:cs="Times New Roman"/>
          <w:color w:val="FF0000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FF0000"/>
          <w:sz w:val="24"/>
          <w:szCs w:val="24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>ACTIVIDAD 5: REGLETAS (a_ca2_05_00vf.fl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Ordena (s_ca02_05_00_01.mp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El juego del tablero (s_ca02_05_00_02.mp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Colorea (s_ca02_05_00_03.mp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Dos por una (s_ca02_05_00_04.mp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Una por dos (s_ca02_05_00_05.mp3)</w:t>
      </w:r>
    </w:p>
    <w:p>
      <w:pPr>
        <w:pStyle w:val="Normal"/>
        <w:ind w:left="708" w:right="0" w:hanging="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ACTIVIDAD 5.1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Arrastra cada regleta a su lugar correspondiente (s_ca02_05_01_01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Bien (s_ca02_05_01_02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Mal (s_ca02_05_01_03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Volver (s_ca02_05_01_04.mp3)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ACTIVIDAD 5.2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Colorea las regletas, haz clic en cada uno de los cuadritos que quieras colorear (s_ca02_05_02_01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Bien (s_ca02_05_02_02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Mal (s_ca02_05_02_03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Volver (s_ca02_05_02_04.mp3)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ACTIVIDAD 5.4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Coloca la regleta que corresponde a la suma (s_ca02_05_04_01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Bien (s_ca02_05_04_02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Mal (s_ca02_05_04_03.mp3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  <w:t xml:space="preserve">Narrador: 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Volver (s_ca02_05_04_04.mp3)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eastAsia="zxx" w:bidi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13:00Z</dcterms:created>
  <dc:creator>Paco España Pérez</dc:creator>
  <dc:description/>
  <dc:language>en-US</dc:language>
  <cp:lastModifiedBy/>
  <cp:lastPrinted>2113-01-01T00:00:00Z</cp:lastPrinted>
  <dcterms:modified xsi:type="dcterms:W3CDTF">2005-10-13T18:29:58Z</dcterms:modified>
  <cp:revision>14</cp:revision>
  <dc:subject/>
  <dc:title>SONIDOS PARA LAS OPERACIONES DEL PRIMER CICLO</dc:title>
</cp:coreProperties>
</file>