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4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2877185" cy="4089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3" r="-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  <w:b/>
                <w:b/>
              </w:rPr>
            </w:pPr>
            <w:r>
              <w:rPr>
                <w:rFonts w:cs="Americana BT;Times New Roman" w:ascii="Americana BT;Times New Roman" w:hAnsi="Americana BT;Times New Roman"/>
                <w:b/>
              </w:rPr>
              <w:t>C. P. San José de Calasanz</w:t>
            </w:r>
          </w:p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  <w:b/>
                <w:b/>
              </w:rPr>
            </w:pPr>
            <w:r>
              <w:rPr>
                <w:rFonts w:cs="Americana BT;Times New Roman" w:ascii="Americana BT;Times New Roman" w:hAnsi="Americana BT;Times New Roman"/>
                <w:b/>
              </w:rPr>
              <w:t>96 3 30 82 14</w:t>
            </w:r>
          </w:p>
          <w:p>
            <w:pPr>
              <w:pStyle w:val="Normal"/>
              <w:jc w:val="center"/>
              <w:rPr>
                <w:rFonts w:ascii="Americana BT;Times New Roman" w:hAnsi="Americana BT;Times New Roman" w:cs="Americana BT;Times New Roman"/>
                <w:b/>
                <w:b/>
              </w:rPr>
            </w:pPr>
            <w:r>
              <w:rPr>
                <w:rFonts w:cs="Americana BT;Times New Roman" w:ascii="Americana BT;Times New Roman" w:hAnsi="Americana BT;Times New Roman"/>
                <w:b/>
              </w:rPr>
              <w:t>http://calasanz.cult.gva.es</w:t>
            </w:r>
          </w:p>
        </w:tc>
      </w:tr>
    </w:tbl>
    <w:p>
      <w:pPr>
        <w:pStyle w:val="Heading1"/>
        <w:rPr/>
      </w:pPr>
      <w:r>
        <w:rPr/>
        <w:t>Hoja de registro: 100 ejercicios de Matemáticas para 3º de Primaria</w:t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i w:val="false"/>
                <w:sz w:val="24"/>
                <w:szCs w:val="24"/>
                <w:lang w:val="es-ES"/>
              </w:rPr>
              <w:t>Profesor:</w:t>
            </w:r>
          </w:p>
          <w:p>
            <w:pPr>
              <w:pStyle w:val="Normal"/>
              <w:rPr>
                <w:rStyle w:val="Nfasisintenso"/>
                <w:i w:val="false"/>
                <w:i w:val="false"/>
                <w:sz w:val="24"/>
                <w:szCs w:val="24"/>
                <w:lang w:val="es-ES"/>
              </w:rPr>
            </w:pPr>
            <w:r>
              <w:rPr/>
            </w:r>
          </w:p>
          <w:p>
            <w:pPr>
              <w:pStyle w:val="Normal"/>
              <w:rPr>
                <w:rStyle w:val="Nfasisintenso"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Style w:val="Nfasisintenso"/>
                <w:i w:val="false"/>
                <w:sz w:val="24"/>
                <w:szCs w:val="24"/>
                <w:lang w:val="es-ES"/>
              </w:rPr>
              <w:t xml:space="preserve">Grupo: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9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lumno 25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1 - Escribe con letra (3 cifras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 - Relaciona ( 3 cifras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 xml:space="preserve">3 - Escribe con letra </w:t>
            </w:r>
            <w:r>
              <w:rPr>
                <w:rStyle w:val="Nfasisintenso"/>
                <w:sz w:val="24"/>
                <w:szCs w:val="24"/>
              </w:rPr>
              <w:tab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4 - Ordena de menor a mayo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5 - Lee y relacion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6 - Pares e impare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7 - El millar: escribe con letra y con cifra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8 - Escribe con cifras números de hasta 6 cifras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8 - Escribe con cifras números de hasta 6 cifras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9 - 80.000 + 70.000 + 500 + 20 + 1 =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10 - Anterior y posterior: números de 4 cifra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 xml:space="preserve">11 - Relaciona escritura y cifras números de 5 cifras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2 - Ordena de menor a mayor: números de 4 cifras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3 - Números ordinales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4 - Cálculo mental: sumas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5 - Cálculo rápido de sumas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6 - Los términos de la resta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7 - Vamos a hacer 2 restas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>18 - Qué fácil es el cálculo mental</w:t>
              </w:r>
            </w:hyperlink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4"/>
                  <w:szCs w:val="24"/>
                  <w:lang w:val="es-ES"/>
                </w:rPr>
                <w:t xml:space="preserve"> restando</w:t>
              </w:r>
            </w:hyperlink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19 - Practica la suma y la resta</w:t>
            </w:r>
            <w:r>
              <w:rPr>
                <w:rStyle w:val="Nfasisintenso"/>
                <w:sz w:val="24"/>
                <w:szCs w:val="24"/>
              </w:rPr>
              <w:t xml:space="preserve"> (5 ejercicios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7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8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9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0 - Rectas y ángulos (1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1 - Introducción a la Multiplicación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1 - Introducción a la Multiplicación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1 - Introducción a la Multiplicación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2 - Tabla de multiplicar del 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3 - El doble y el trip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4 - Multiplicamos por 10, 100, 1.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5 - Multiplicamos por 20, 30, 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6 - Polígonos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  <w:lang w:val="es-ES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7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7 - El calendario y la hora (8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8 - El dinero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29 - La división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0 - Mitad, tercio y cuart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1 - Medidas de longitud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2 - Medidas de capacidad (6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3 - Medidas de masa (1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3 - Medidas de masa 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3 - Medidas de masa (3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3 - Medidas de masa 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3 - Medidas de masa 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" w:cs="Arial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1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4"/>
                <w:szCs w:val="24"/>
              </w:rPr>
            </w:pPr>
            <w:r>
              <w:rPr>
                <w:rFonts w:eastAsia="Times" w:cs="Arial" w:ascii="Arial" w:hAnsi="Arial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2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3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4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5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6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fasisintenso"/>
                <w:sz w:val="24"/>
                <w:szCs w:val="24"/>
              </w:rPr>
            </w:pPr>
            <w:r>
              <w:rPr>
                <w:rStyle w:val="Nfasisintenso"/>
                <w:sz w:val="24"/>
                <w:szCs w:val="24"/>
                <w:lang w:val="es-ES"/>
              </w:rPr>
              <w:t>34 - Cuerpos geométricos (7</w:t>
            </w:r>
            <w:r>
              <w:rPr>
                <w:rStyle w:val="Nfasisintenso"/>
                <w:sz w:val="24"/>
                <w:szCs w:val="24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fasisintenso"/>
                <w:sz w:val="24"/>
                <w:szCs w:val="24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lasanz.cult.gva.es/7_ejercicios/matematicas/mate3pri/2_05numeracion.htm" TargetMode="External"/><Relationship Id="rId4" Type="http://schemas.openxmlformats.org/officeDocument/2006/relationships/hyperlink" Target="http://calasanz.cult.gva.es/7_ejercicios/matematicas/mate3pri/2_06numeracion.htm" TargetMode="External"/><Relationship Id="rId5" Type="http://schemas.openxmlformats.org/officeDocument/2006/relationships/hyperlink" Target="http://calasanz.cult.gva.es/7_ejercicios/matematicas/mate3pri/3_01sumas.htm" TargetMode="External"/><Relationship Id="rId6" Type="http://schemas.openxmlformats.org/officeDocument/2006/relationships/hyperlink" Target="http://calasanz.cult.gva.es/7_ejercicios/matematicas/mate3pri/3_02sumas.htm" TargetMode="External"/><Relationship Id="rId7" Type="http://schemas.openxmlformats.org/officeDocument/2006/relationships/hyperlink" Target="http://calasanz.cult.gva.es/7_ejercicios/matematicas/mate3pri/4_01restas.htm" TargetMode="External"/><Relationship Id="rId8" Type="http://schemas.openxmlformats.org/officeDocument/2006/relationships/hyperlink" Target="http://calasanz.cult.gva.es/7_ejercicios/matematicas/mate3pri/4_02restas.htm" TargetMode="External"/><Relationship Id="rId9" Type="http://schemas.openxmlformats.org/officeDocument/2006/relationships/hyperlink" Target="http://calasanz.cult.gva.es/7_ejercicios/matematicas/mate3pri/4_03restas.htm" TargetMode="External"/><Relationship Id="rId10" Type="http://schemas.openxmlformats.org/officeDocument/2006/relationships/hyperlink" Target="http://calasanz.cult.gva.es/7_ejercicios/matematicas/mate3pri/5_sumayresta04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09:00Z</dcterms:created>
  <dc:creator>CA MULTIMEDIA</dc:creator>
  <dc:description/>
  <cp:keywords/>
  <dc:language>en-US</dc:language>
  <cp:lastModifiedBy>CA MULTIMEDIA</cp:lastModifiedBy>
  <dcterms:modified xsi:type="dcterms:W3CDTF">2007-10-09T20:13:00Z</dcterms:modified>
  <cp:revision>17</cp:revision>
  <dc:subject/>
  <dc:title/>
</cp:coreProperties>
</file>