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605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383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311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732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