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99246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91445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96630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54006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37108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90499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32789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72243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