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8412348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9273975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4504816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63215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