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418654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478207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