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11589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374159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