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35095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44219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