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74252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8806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7147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